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spacing w:lineRule="auto" w:line="240" w:before="240" w:after="60"/>
        <w:jc w:val="center"/>
        <w:outlineLvl w:val="0"/>
        <w:rPr>
          <w:rFonts w:ascii="Times-NewRoman;Times New Roman" w:hAnsi="Times-NewRoman;Times New Roman" w:eastAsia="Times New Roman" w:cs="Times-NewRoman;Times New Roman"/>
          <w:b/>
          <w:b/>
          <w:bCs/>
          <w:kern w:val="2"/>
          <w:sz w:val="48"/>
          <w:szCs w:val="48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b/>
          <w:bCs/>
          <w:kern w:val="2"/>
          <w:sz w:val="48"/>
          <w:szCs w:val="48"/>
          <w:lang w:val="hr-HR"/>
        </w:rPr>
        <w:t>MINISTARSTVO POLJOPRIVREDE, ŠUMARSTVA I VODNOGA GOSPODARSTVA</w:t>
      </w:r>
    </w:p>
    <w:p>
      <w:pPr>
        <w:pStyle w:val="Normal"/>
        <w:spacing w:lineRule="auto" w:line="240" w:before="0" w:after="0"/>
        <w:jc w:val="right"/>
        <w:rPr>
          <w:rFonts w:eastAsia="Times New Roman"/>
          <w:b/>
          <w:b/>
          <w:szCs w:val="24"/>
          <w:lang w:val="hr-HR"/>
        </w:rPr>
      </w:pPr>
      <w:r>
        <w:rPr>
          <w:rFonts w:eastAsia="Times New Roman"/>
          <w:b/>
          <w:szCs w:val="24"/>
          <w:lang w:val="hr-HR"/>
        </w:rPr>
        <w:t>1545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Na temelju članka 35. stavak 2. Zakona o hrani (»Narodne novine« broj 117/03, 130/03 i 48/04), ministar poljoprivrede, šumarstva i vodnoga gospodarstva donosi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jc w:val="center"/>
        <w:outlineLvl w:val="1"/>
        <w:rPr>
          <w:rFonts w:eastAsia="Times New Roman" w:cs="Arial"/>
          <w:b/>
          <w:b/>
          <w:bCs/>
          <w:iCs/>
          <w:sz w:val="36"/>
          <w:szCs w:val="28"/>
          <w:lang w:val="hr-HR"/>
        </w:rPr>
      </w:pPr>
      <w:r>
        <w:rPr>
          <w:rFonts w:eastAsia="Times New Roman" w:cs="Arial"/>
          <w:b/>
          <w:bCs/>
          <w:iCs/>
          <w:sz w:val="36"/>
          <w:szCs w:val="28"/>
          <w:lang w:val="hr-HR"/>
        </w:rPr>
        <w:t>PRAVILNIK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jc w:val="center"/>
        <w:outlineLvl w:val="2"/>
        <w:rPr>
          <w:rFonts w:eastAsia="Times New Roman" w:cs="Arial"/>
          <w:b/>
          <w:b/>
          <w:bCs/>
          <w:sz w:val="28"/>
          <w:szCs w:val="26"/>
          <w:lang w:val="hr-HR"/>
        </w:rPr>
      </w:pPr>
      <w:r>
        <w:rPr>
          <w:rFonts w:eastAsia="Times New Roman" w:cs="Arial"/>
          <w:b/>
          <w:bCs/>
          <w:sz w:val="28"/>
          <w:szCs w:val="26"/>
          <w:lang w:val="hr-HR"/>
        </w:rPr>
        <w:t>O ŽITARICAMA, MLINSKIM I PEKARSKIM PROIZVODIMA, TJESTENINI, TIJESTU I PROIZVODIMA OD TIJESTA</w:t>
      </w:r>
    </w:p>
    <w:p>
      <w:pPr>
        <w:pStyle w:val="Normal"/>
        <w:spacing w:lineRule="auto" w:line="240" w:before="0" w:after="0"/>
        <w:jc w:val="both"/>
        <w:rPr>
          <w:rFonts w:eastAsia="Times New Roman" w:cs="Arial"/>
          <w:b/>
          <w:b/>
          <w:bCs/>
          <w:sz w:val="28"/>
          <w:szCs w:val="24"/>
          <w:lang w:val="hr-HR"/>
        </w:rPr>
      </w:pPr>
      <w:r>
        <w:rPr>
          <w:rFonts w:eastAsia="Times New Roman" w:cs="Arial"/>
          <w:b/>
          <w:bCs/>
          <w:sz w:val="28"/>
          <w:szCs w:val="24"/>
          <w:lang w:val="hr-HR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I. OPĆE ODREDBE</w:t>
      </w:r>
    </w:p>
    <w:p>
      <w:pPr>
        <w:pStyle w:val="Normal"/>
        <w:spacing w:lineRule="auto" w:line="240" w:before="0" w:after="0"/>
        <w:jc w:val="center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Članak l.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Ovim se Pravilnikom propisuju opći zahtjevi kakvoće za žitarice, mlinske i pekarske proizvode, tjestenine, tijesta i proizvode od tijesta (u daljnjem tekstu: proizvodi), koji se stavljaju na tržište, a odnose se na: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 xml:space="preserve">– </w:t>
      </w:r>
      <w:r>
        <w:rPr>
          <w:rFonts w:eastAsia="Times New Roman"/>
          <w:szCs w:val="24"/>
          <w:lang w:val="hr-HR"/>
        </w:rPr>
        <w:t>tehnološke postupke koji se primjenjuju u proizvodnji i preradi;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 xml:space="preserve">– </w:t>
      </w:r>
      <w:r>
        <w:rPr>
          <w:rFonts w:eastAsia="Times New Roman"/>
          <w:szCs w:val="24"/>
          <w:lang w:val="hr-HR"/>
        </w:rPr>
        <w:t>senzorska svojstva i sastav;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 xml:space="preserve">– </w:t>
      </w:r>
      <w:r>
        <w:rPr>
          <w:rFonts w:eastAsia="Times New Roman"/>
          <w:szCs w:val="24"/>
          <w:lang w:val="hr-HR"/>
        </w:rPr>
        <w:t>dodatne ili specifične zahtjeve deklariranja ili označavanja;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 xml:space="preserve">– </w:t>
      </w:r>
      <w:r>
        <w:rPr>
          <w:rFonts w:eastAsia="Times New Roman"/>
          <w:szCs w:val="24"/>
          <w:lang w:val="hr-HR"/>
        </w:rPr>
        <w:t>vrstu i količinu sirovina, dodataka i drugih tvari koji se koriste u proizvodnji i preradi;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 xml:space="preserve">– </w:t>
      </w:r>
      <w:r>
        <w:rPr>
          <w:rFonts w:eastAsia="Times New Roman"/>
          <w:szCs w:val="24"/>
          <w:lang w:val="hr-HR"/>
        </w:rPr>
        <w:t>kategorizaciju i nazivlje.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Članak 2.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Izrazi u ovom Pravilniku imaju sljedeće značenje: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 xml:space="preserve">– </w:t>
      </w:r>
      <w:r>
        <w:rPr>
          <w:rFonts w:eastAsia="Times New Roman"/>
          <w:szCs w:val="24"/>
          <w:lang w:val="hr-HR"/>
        </w:rPr>
        <w:t>žitarice su plodovi (zrnje) uzgojenih biljnih vrsta iz porodice trava (Poaceae) uključujući heljdu pogodno za neposrednu prehranu ljudi i preradu u mlinske, pekarske, tjesteničarske i slične proizvode.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 xml:space="preserve">– </w:t>
      </w:r>
      <w:r>
        <w:rPr>
          <w:rFonts w:eastAsia="Times New Roman"/>
          <w:szCs w:val="24"/>
          <w:lang w:val="hr-HR"/>
        </w:rPr>
        <w:t>proizvodnja je priprema, obrada, prerada, dorada i pakiranje proizvoda za skladištenje, čuvanje i isporuku kupcima;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 xml:space="preserve">– </w:t>
      </w:r>
      <w:r>
        <w:rPr>
          <w:rFonts w:eastAsia="Times New Roman"/>
          <w:szCs w:val="24"/>
          <w:lang w:val="hr-HR"/>
        </w:rPr>
        <w:t>proizvodi od žitarica (mlinski proizvodi, oljuštene žitarice, gotovi proizvodi od žitarica) su proizvodi dobiveni preradom očišćenih žitarica namijenjeni krajnjem potrošaču za direktnu potrošnju i/ili za daljnju proizvodnju;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 xml:space="preserve">– </w:t>
      </w:r>
      <w:r>
        <w:rPr>
          <w:rFonts w:eastAsia="Times New Roman"/>
          <w:szCs w:val="24"/>
          <w:lang w:val="hr-HR"/>
        </w:rPr>
        <w:t>proizvodi od brašna (pekarski proizvodi, tjestenine, tijesta i proizvodi od tijesta) su proizvodi namijenjeni krajnjem potrošaču za direktnu potrošnju ili potrošnju nakon pripreme (toplinska obrada) i dorade.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Članak 3.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Deklariranje ili označavanje zapakiranih i nezapakiranih proizvoda namijenjenih krajnjem potrošaču kao i njihovo prezentiranje i reklamiranje propisano je propisom o općem deklariranju ili označavanju hrane, propisom o navođenju hranjivih vrijednosti hrane te odredbama ovog Pravilnika.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Nezapakirani proizvodi koji se stavljaju na tržište moraju na prodajnom mjestu vidljivom za potrošača biti označeni najmanje nazivom i masom proizvoda te nazivom proizvođača.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Članak 4.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Proizvodima se mogu u proizvodnji dodavati aditivi u skladu s posebnim propisom koji uređuje prehrambene aditive koji se mogu nalaziti u hrani.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Članak 5.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Sastojci koji se upotrebljavaju u proizvodnji proizvoda, moraju odgovarati propisima o općim zahtjevima kakvoće i propisima o zdravstvenoj ispravnosti hrane.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Članak 6.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Za proizvode od žitarica, mlinskim i pekarskim proizvodima, tjestenini, tijestu i proizvodima od tijesta za koje ovim Pravilnikom nisu propisani uvjeti kakvoće vrijede uvjeti propisani ovim Pravilnikom za grupu srodnih proizvoda.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Za proizvode iz stavka 1. ovog članka i za proizvode za koje je to ovim Pravilnikom izričito određeno proizvođač je dužan imati proizvođačku dokumentaciju prije početka proizvodnje.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Proizvođačka dokumentacija sadrži: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 xml:space="preserve">– </w:t>
      </w:r>
      <w:r>
        <w:rPr>
          <w:rFonts w:eastAsia="Times New Roman"/>
          <w:szCs w:val="24"/>
          <w:lang w:val="hr-HR"/>
        </w:rPr>
        <w:t>deklaraciju i podatke o hranjivoj vrijednosti;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 xml:space="preserve">– </w:t>
      </w:r>
      <w:r>
        <w:rPr>
          <w:rFonts w:eastAsia="Times New Roman"/>
          <w:szCs w:val="24"/>
          <w:lang w:val="hr-HR"/>
        </w:rPr>
        <w:t>kratak opis tehnološkog postupka proizvodnje;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 xml:space="preserve">– </w:t>
      </w:r>
      <w:r>
        <w:rPr>
          <w:rFonts w:eastAsia="Times New Roman"/>
          <w:szCs w:val="24"/>
          <w:lang w:val="hr-HR"/>
        </w:rPr>
        <w:t>senzorska svojstva proizvoda;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 xml:space="preserve">– </w:t>
      </w:r>
      <w:r>
        <w:rPr>
          <w:rFonts w:eastAsia="Times New Roman"/>
          <w:szCs w:val="24"/>
          <w:lang w:val="hr-HR"/>
        </w:rPr>
        <w:t>izvještaj o analizi odgovarajućih parametara specifičnih za proizvod izvršenoj u ovlaštenom laboratoriju.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II. POSEBNE ODREDBE</w:t>
      </w:r>
    </w:p>
    <w:p>
      <w:pPr>
        <w:pStyle w:val="Normal"/>
        <w:spacing w:lineRule="auto" w:line="240" w:before="0" w:after="0"/>
        <w:jc w:val="center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Članak 7.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Žitarice su: pšenica, raž, ječam, zob, kukuruz, riža, proso, heljda, sirak, krupnik (pir) i pšenoraž (tritikale).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Žitarice za preradu u mlinske proizvode, ljuštenje, gotove proizvode od žitarica i izravnu ljudsku potrošnju moraju biti zrele, zdrave, bez stranog mirisa i okusa te nečistoća mineralnog, biljnog i životinjskog porijekla.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Najniža hektolitarska masa za žitarice iznosi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szCs w:val="24"/>
          <w:lang w:val="hr-HR"/>
        </w:rPr>
        <w:t xml:space="preserve">– </w:t>
      </w:r>
      <w:r>
        <w:rPr>
          <w:rFonts w:eastAsia="Times New Roman"/>
          <w:szCs w:val="24"/>
          <w:lang w:val="hr-HR"/>
        </w:rPr>
        <w:t>pšenica 74 kg;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 xml:space="preserve">– </w:t>
      </w:r>
      <w:r>
        <w:rPr>
          <w:rFonts w:eastAsia="Times New Roman"/>
          <w:szCs w:val="24"/>
          <w:lang w:val="hr-HR"/>
        </w:rPr>
        <w:t>ječam 65 kg;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 xml:space="preserve">– </w:t>
      </w:r>
      <w:r>
        <w:rPr>
          <w:rFonts w:eastAsia="Times New Roman"/>
          <w:szCs w:val="24"/>
          <w:lang w:val="hr-HR"/>
        </w:rPr>
        <w:t>zob 50 kg;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 xml:space="preserve">– </w:t>
      </w:r>
      <w:r>
        <w:rPr>
          <w:rFonts w:eastAsia="Times New Roman"/>
          <w:szCs w:val="24"/>
          <w:lang w:val="hr-HR"/>
        </w:rPr>
        <w:t>raž 70 kg;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 xml:space="preserve">– </w:t>
      </w:r>
      <w:r>
        <w:rPr>
          <w:rFonts w:eastAsia="Times New Roman"/>
          <w:szCs w:val="24"/>
          <w:lang w:val="hr-HR"/>
        </w:rPr>
        <w:t>heljda 55 kg;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 xml:space="preserve">– </w:t>
      </w:r>
      <w:r>
        <w:rPr>
          <w:rFonts w:eastAsia="Times New Roman"/>
          <w:szCs w:val="24"/>
          <w:lang w:val="hr-HR"/>
        </w:rPr>
        <w:t>pšenoraž 72 kg.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Članak 8.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Proizvodi se obzirom na namjenu, sastav, osobine i vrste tehnološkog procesa razvrstavaju i stavljaju na tržište pod nazivom: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1. žitarice za izravnu ljudsku potrošnju;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2. oljuštene žitarice;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3. gotovi proizvodi od žitarica;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4. mlinski proizvodi;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5. smjese za pekarske i druge proizvode;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6. pekarski proizvodi;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7. tjestenine;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8. tijesta i proizvodi od tijesta.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1. Žitarice za izravnu ljudsku potrošnju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Članak 9.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Žitarice za izravnu ljudsku potrošnju se stavljaju na tržište samo kao pakovine i smiju sadržavati do 13% vode, a ne smiju sadržavati nečistoće mineralnog, biljnog i životinjskog podrijetla te nesvojstven miris i okus.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i/>
          <w:i/>
          <w:szCs w:val="24"/>
          <w:lang w:val="hr-HR"/>
        </w:rPr>
      </w:pPr>
      <w:r>
        <w:rPr>
          <w:rFonts w:eastAsia="Times New Roman"/>
          <w:i/>
          <w:szCs w:val="24"/>
          <w:lang w:val="hr-HR"/>
        </w:rPr>
        <w:t>2. Oljuštene žitarice</w:t>
      </w:r>
    </w:p>
    <w:p>
      <w:pPr>
        <w:pStyle w:val="Normal"/>
        <w:spacing w:lineRule="auto" w:line="240" w:before="0" w:after="0"/>
        <w:jc w:val="center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Članak 10.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Oljuštene žitarice su žitarice dobivene ljuštenjem ili drugom odgovarajućom obradom zrelih, zdravih i dobro očišćenih zrna.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Oljuštene žitarice su: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a) riža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b) druge oljuštene žitarice (ječam, pšenica, zob, heljda, proso, sirak i krupnik (pir)).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Proizvodi iz stavka 2. točke b) ovog članka mogu se stavljati na tržište pod nazivom »kaše« i moraju biti popraćeni podatkom o vrsti žitarice od koje proizvod potječe.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Članak 11.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Riža mora udovoljavati sljedećim uvjetima kakvoće: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 xml:space="preserve">– </w:t>
      </w:r>
      <w:r>
        <w:rPr>
          <w:rFonts w:eastAsia="Times New Roman"/>
          <w:szCs w:val="24"/>
          <w:lang w:val="hr-HR"/>
        </w:rPr>
        <w:t>pri kuhanju zrna moraju jednakomjerno nabubriti, održati oblik, ne smiju se raskuhati i slijepiti osim loma riža i slatke bijele ili amilopektinske riže;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 xml:space="preserve">– </w:t>
      </w:r>
      <w:r>
        <w:rPr>
          <w:rFonts w:eastAsia="Times New Roman"/>
          <w:szCs w:val="24"/>
          <w:lang w:val="hr-HR"/>
        </w:rPr>
        <w:t>okus i miris kuhane riže mora odgovarati vrsti i sorti, a ne smije sadržavati strane mirise i okus;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 xml:space="preserve">– </w:t>
      </w:r>
      <w:r>
        <w:rPr>
          <w:rFonts w:eastAsia="Times New Roman"/>
          <w:szCs w:val="24"/>
          <w:lang w:val="hr-HR"/>
        </w:rPr>
        <w:t>može sadržavati do 15% vode.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Članak 12.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Ovisno o načinu tehnološke obrade riža se razvrstava i stavlja na tržište pod nazivom: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 xml:space="preserve">– </w:t>
      </w:r>
      <w:r>
        <w:rPr>
          <w:rFonts w:eastAsia="Times New Roman"/>
          <w:szCs w:val="24"/>
          <w:lang w:val="hr-HR"/>
        </w:rPr>
        <w:t>oljuštena riža (smeđa riža, cargo riža, prirodna riža) kojoj je odstranjena samo vanjska ljuska;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 xml:space="preserve">– </w:t>
      </w:r>
      <w:r>
        <w:rPr>
          <w:rFonts w:eastAsia="Times New Roman"/>
          <w:szCs w:val="24"/>
          <w:lang w:val="hr-HR"/>
        </w:rPr>
        <w:t>bijela riža kojoj su odstranjeni vanjska ljuska, cjelokupni vanjski i unutarnji slojevi usplođa i cijela klica, a dodatnom obradom se dobije polirana, odnosno glazirana riža;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 xml:space="preserve">– </w:t>
      </w:r>
      <w:r>
        <w:rPr>
          <w:rFonts w:eastAsia="Times New Roman"/>
          <w:szCs w:val="24"/>
          <w:lang w:val="hr-HR"/>
        </w:rPr>
        <w:t>polubijela riža kojoj je odstranjena vanjska ljuska, dio klice i cjelokupan ili dio vanjskih slojeva usplođa;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 xml:space="preserve">– </w:t>
      </w:r>
      <w:r>
        <w:rPr>
          <w:rFonts w:eastAsia="Times New Roman"/>
          <w:szCs w:val="24"/>
          <w:lang w:val="hr-HR"/>
        </w:rPr>
        <w:t>parena (»parboiled«) riža je obrađena u vreloj vodi ili vodenoj pari i osušena vrućim zrakom, a potom ljuštena;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 xml:space="preserve">– </w:t>
      </w:r>
      <w:r>
        <w:rPr>
          <w:rFonts w:eastAsia="Times New Roman"/>
          <w:szCs w:val="24"/>
          <w:lang w:val="hr-HR"/>
        </w:rPr>
        <w:t>bijela parena (»parboiled«) riža je obrađena u vreloj vodi ili vodenoj pari i osušena vrućim zrakom, a potom ljuštena s odstranjivanjem cijelog usplođa i cijele klice.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Prema obliku i veličini zrna riža se razvrstava kao: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 xml:space="preserve">– </w:t>
      </w:r>
      <w:r>
        <w:rPr>
          <w:rFonts w:eastAsia="Times New Roman"/>
          <w:szCs w:val="24"/>
          <w:lang w:val="hr-HR"/>
        </w:rPr>
        <w:t>okruglozrnata riža s dužinom zrna do 5,2 mm, a omjer između dužine i širine je manji od 2;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 xml:space="preserve">– </w:t>
      </w:r>
      <w:r>
        <w:rPr>
          <w:rFonts w:eastAsia="Times New Roman"/>
          <w:szCs w:val="24"/>
          <w:lang w:val="hr-HR"/>
        </w:rPr>
        <w:t>srednjezrnata riža s dužinom zrna od 5,2 mm do 6 mm, a omjer između dužine i širine je manji od 3;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 xml:space="preserve">– </w:t>
      </w:r>
      <w:r>
        <w:rPr>
          <w:rFonts w:eastAsia="Times New Roman"/>
          <w:szCs w:val="24"/>
          <w:lang w:val="hr-HR"/>
        </w:rPr>
        <w:t>dugozrnata riža s dužinom zrna većom od 6 mm, a omjer između dužine i širine je 3 ili više;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 xml:space="preserve">– </w:t>
      </w:r>
      <w:r>
        <w:rPr>
          <w:rFonts w:eastAsia="Times New Roman"/>
          <w:szCs w:val="24"/>
          <w:lang w:val="hr-HR"/>
        </w:rPr>
        <w:t>lomljena riža su dijelovi zrna kod kojih je dužina manja od tri četvrtine dužine cijelog zrna.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Članak 13.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Slatka bijela ili amilopektinska riža (Oryza sativa L.glutinosa) je vrsta riže koja ima zrna mliječnobijele boje i sadrži u škrobu isključivo amilopektin.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Članak 14.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Oljuštena riža mora udovoljavati sljedećim uvjetima kakvoće: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 xml:space="preserve">– </w:t>
      </w:r>
      <w:r>
        <w:rPr>
          <w:rFonts w:eastAsia="Times New Roman"/>
          <w:szCs w:val="24"/>
          <w:lang w:val="hr-HR"/>
        </w:rPr>
        <w:t>mora biti svijetlosmeđe boje s dijelovima zelenkaste i crvenkaste boje;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 xml:space="preserve">– </w:t>
      </w:r>
      <w:r>
        <w:rPr>
          <w:rFonts w:eastAsia="Times New Roman"/>
          <w:szCs w:val="24"/>
          <w:lang w:val="hr-HR"/>
        </w:rPr>
        <w:t>sadržaj zrna druge sorte riže jednake kakvoće u količini do 5%;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 xml:space="preserve">– </w:t>
      </w:r>
      <w:r>
        <w:rPr>
          <w:rFonts w:eastAsia="Times New Roman"/>
          <w:szCs w:val="24"/>
          <w:lang w:val="hr-HR"/>
        </w:rPr>
        <w:t>može sadržavati do 0,11% primjesa, od toga anorganskih primjesa do 0,01% i organskih primjesa do 0,1%, do 5% lomljenih zrna i do 3% nezrelih zrna s prirodnim oštećenjima.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Bijela riža mora udovoljavati sljedećim uvjetima kakvoće: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 xml:space="preserve">– </w:t>
      </w:r>
      <w:r>
        <w:rPr>
          <w:rFonts w:eastAsia="Times New Roman"/>
          <w:szCs w:val="24"/>
          <w:lang w:val="hr-HR"/>
        </w:rPr>
        <w:t>mora biti bijele do žućkastobijele ili sivkaste boje;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 xml:space="preserve">– </w:t>
      </w:r>
      <w:r>
        <w:rPr>
          <w:rFonts w:eastAsia="Times New Roman"/>
          <w:szCs w:val="24"/>
          <w:lang w:val="hr-HR"/>
        </w:rPr>
        <w:t>sadržaj zrna druge sorte riže jednake kakvoće može biti do 5%;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 xml:space="preserve">– </w:t>
      </w:r>
      <w:r>
        <w:rPr>
          <w:rFonts w:eastAsia="Times New Roman"/>
          <w:szCs w:val="24"/>
          <w:lang w:val="hr-HR"/>
        </w:rPr>
        <w:t>može sadržavati do 0,11% primjesa, od toga anorganskih primjesa do 0,01% i organskih primjesa do 0,1%, do 0,1% neoljuštenih zrna riže ili dijelova rižine ljuske, do 7% lomljenih zrna riže, do 3% nezrelih zrna s prirodnim oštećenjima, do 3% kredastih zrna, do 2% zrna s crvenom prugicom, do 0,5% zrna s tamnom prugom i do 2% oštećenih zrna.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Polubijela riža mora udovoljavati sljedećim uvjetima kakvoće: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 xml:space="preserve">– </w:t>
      </w:r>
      <w:r>
        <w:rPr>
          <w:rFonts w:eastAsia="Times New Roman"/>
          <w:szCs w:val="24"/>
          <w:lang w:val="hr-HR"/>
        </w:rPr>
        <w:t>mora biti bijele do žućkastobijele ili sivkastosmeđe boje;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 xml:space="preserve">– </w:t>
      </w:r>
      <w:r>
        <w:rPr>
          <w:rFonts w:eastAsia="Times New Roman"/>
          <w:szCs w:val="24"/>
          <w:lang w:val="hr-HR"/>
        </w:rPr>
        <w:t>sadržaj zrna druge sorte riže jednake kakvoće može biti do 5%;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 xml:space="preserve">– </w:t>
      </w:r>
      <w:r>
        <w:rPr>
          <w:rFonts w:eastAsia="Times New Roman"/>
          <w:szCs w:val="24"/>
          <w:lang w:val="hr-HR"/>
        </w:rPr>
        <w:t>može sadržavati do 0,11% primjesa, od toga anorganskih primjesa do 0,01% i organskih primjesa do 0,1%, do 0,1% neoljuštenih zrna riže ili dijelova rižine ljuske, do 7% lomljenih zrna riže, do 3% nezrelih zrna s prirodnim oštećenjima, do 3% kredastih zrna, do 2% zrna s crvenom prugicom, do 0,5% zrna s tamnom prugom i do 2% oštećenih zrna.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Parena (»parboiled«) riža mora udovoljavati sljedećim uvjetima kakvoće: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 xml:space="preserve">– </w:t>
      </w:r>
      <w:r>
        <w:rPr>
          <w:rFonts w:eastAsia="Times New Roman"/>
          <w:szCs w:val="24"/>
          <w:lang w:val="hr-HR"/>
        </w:rPr>
        <w:t>mora biti tamnožute (jantarne) boje bez vidljivih zrna svjetlije ili tamnije boje;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 xml:space="preserve">– </w:t>
      </w:r>
      <w:r>
        <w:rPr>
          <w:rFonts w:eastAsia="Times New Roman"/>
          <w:szCs w:val="24"/>
          <w:lang w:val="hr-HR"/>
        </w:rPr>
        <w:t>količina zrna druge sorte riže jednake kakvoće do 5%;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 xml:space="preserve">– </w:t>
      </w:r>
      <w:r>
        <w:rPr>
          <w:rFonts w:eastAsia="Times New Roman"/>
          <w:szCs w:val="24"/>
          <w:lang w:val="hr-HR"/>
        </w:rPr>
        <w:t>može sadržavati do 0,11% primjesa, od toga do 0,01% anorganskih primjesa i organskih primjesa do 0,1%, do 3% lomljenih zrna i do 3% nezrelih zrna s prirodnim oštećenjima.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Bijela parena (»parboiled«) riža mora udovoljavati sljedećim uvjetima kakvoće: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 xml:space="preserve">– </w:t>
      </w:r>
      <w:r>
        <w:rPr>
          <w:rFonts w:eastAsia="Times New Roman"/>
          <w:szCs w:val="24"/>
          <w:lang w:val="hr-HR"/>
        </w:rPr>
        <w:t>mora biti žute do tamnožute (jantarne) boje bez vidljivih zrna svjetlije ili tamnije boje;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 xml:space="preserve">– </w:t>
      </w:r>
      <w:r>
        <w:rPr>
          <w:rFonts w:eastAsia="Times New Roman"/>
          <w:szCs w:val="24"/>
          <w:lang w:val="hr-HR"/>
        </w:rPr>
        <w:t>količina zrna druge sorte riže jednake kakvoće do 5%;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 xml:space="preserve">– </w:t>
      </w:r>
      <w:r>
        <w:rPr>
          <w:rFonts w:eastAsia="Times New Roman"/>
          <w:szCs w:val="24"/>
          <w:lang w:val="hr-HR"/>
        </w:rPr>
        <w:t>može sadržavati do 0,11% primjesa, od toga anorganskih primjesa do 0,01% i organskih primjesa do 0,1%, do 0,1% neoljuštenih zrna riže ili dijelova rižinih ljusaka, do 7% lomljenih zrna, do 3% nezrelih zrna s prirodnim oštećenjima, do 0,2% požutjelih zrna do 0,1% nedozrelih zrna, do 3% zrna s crvenom prugicom i do 1% toplinom oštećenih zrna.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Članak 15.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Druge oljuštene žitarice iz članka 10. stavka 2. točke b) ovog Pravilnika moraju ispunjavati sljedeće uvjete kakvoće: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 xml:space="preserve">– </w:t>
      </w:r>
      <w:r>
        <w:rPr>
          <w:rFonts w:eastAsia="Times New Roman"/>
          <w:szCs w:val="24"/>
          <w:lang w:val="hr-HR"/>
        </w:rPr>
        <w:t>boja, miris i okus moraju odgovarati vrsti žitarice;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 xml:space="preserve">– </w:t>
      </w:r>
      <w:r>
        <w:rPr>
          <w:rFonts w:eastAsia="Times New Roman"/>
          <w:szCs w:val="24"/>
          <w:lang w:val="hr-HR"/>
        </w:rPr>
        <w:t>količina vode u oljuštenim žitaricama do 14,5%;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 xml:space="preserve">– </w:t>
      </w:r>
      <w:r>
        <w:rPr>
          <w:rFonts w:eastAsia="Times New Roman"/>
          <w:szCs w:val="24"/>
          <w:lang w:val="hr-HR"/>
        </w:rPr>
        <w:t>mogu sadržavati do 0,25% neoljuštenih zrna, do 0,25% nečistoća i zrna drugih žitarica, od čega do 0,15% ljuske, pljeve i pljevice, te do 0,10% zrna drugih žitarica.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Oljušteni ječam može sadržavati do 5% lomljenih zrna, a ostale oljuštene žitarice do 10% lomljenih zrna.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Pod lomljenim zrnima iz stavka 2. ovog članka smatraju se zrna koja su manja od 2/3 cijelog zrna.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3. Gotovi proizvodi od žitarica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Članak 16.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Gotovi proizvodi od žitarica razvrstavaju se prema postupku proizvodnje pod nazivom: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 xml:space="preserve">– </w:t>
      </w:r>
      <w:r>
        <w:rPr>
          <w:rFonts w:eastAsia="Times New Roman"/>
          <w:szCs w:val="24"/>
          <w:lang w:val="hr-HR"/>
        </w:rPr>
        <w:t>instant oljuštene žitarice;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 xml:space="preserve">– </w:t>
      </w:r>
      <w:r>
        <w:rPr>
          <w:rFonts w:eastAsia="Times New Roman"/>
          <w:szCs w:val="24"/>
          <w:lang w:val="hr-HR"/>
        </w:rPr>
        <w:t>žitne pahuljice;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 xml:space="preserve">– </w:t>
      </w:r>
      <w:r>
        <w:rPr>
          <w:rFonts w:eastAsia="Times New Roman"/>
          <w:szCs w:val="24"/>
          <w:lang w:val="hr-HR"/>
        </w:rPr>
        <w:t>instant mlinski proizvodi (brašna, krupice, pahuljice).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Instant oljuštene žitarice za brzu pripremu proizvode se po posebnom postupku skraćujući time vrijeme pripreme za neposrednu potrošnju.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Žitne pahuljice se proizvode iz oljuštenih ili neoljuštenih žitarica posebnim postupcima toplinske i mehaničke obrade. Količina vode u pahuljicama smije biti do 14,0% osim u prosenim pahuljicama u kojima je dozvoljeno do 14,5% vode.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Instant mlinski proizvodi (brašna, krupice i pahuljice) su proizvodi dobiveni posebnim postupcima toplinske i mehaničke obrade, promijenjenih fizikalnih svojstava što skraćuje vrijeme pripreme ovih proizvoda za neposrednu potrošnju. Instant mlinski proizvodi se mogu koristiti u daljnoj proizvodnji.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i/>
          <w:i/>
          <w:szCs w:val="24"/>
          <w:lang w:val="hr-HR"/>
        </w:rPr>
      </w:pPr>
      <w:r>
        <w:rPr>
          <w:rFonts w:eastAsia="Times New Roman"/>
          <w:i/>
          <w:szCs w:val="24"/>
          <w:lang w:val="hr-HR"/>
        </w:rPr>
        <w:t>4. Mlinski proizvodi</w:t>
      </w:r>
    </w:p>
    <w:p>
      <w:pPr>
        <w:pStyle w:val="Normal"/>
        <w:spacing w:lineRule="auto" w:line="240" w:before="0" w:after="0"/>
        <w:jc w:val="center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Članak 17.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Mlinski proizvodi se dobivaju iz očišćenih i pripremljenih žitarica postupcima usitnjavanja i razvrstavanja proizvoda mljevenja.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Mlinski proizvodi su: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 xml:space="preserve">– </w:t>
      </w:r>
      <w:r>
        <w:rPr>
          <w:rFonts w:eastAsia="Times New Roman"/>
          <w:szCs w:val="24"/>
          <w:lang w:val="hr-HR"/>
        </w:rPr>
        <w:t>prekrupa;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 xml:space="preserve">– </w:t>
      </w:r>
      <w:r>
        <w:rPr>
          <w:rFonts w:eastAsia="Times New Roman"/>
          <w:szCs w:val="24"/>
          <w:lang w:val="hr-HR"/>
        </w:rPr>
        <w:t>krupica;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 xml:space="preserve">– </w:t>
      </w:r>
      <w:r>
        <w:rPr>
          <w:rFonts w:eastAsia="Times New Roman"/>
          <w:szCs w:val="24"/>
          <w:lang w:val="hr-HR"/>
        </w:rPr>
        <w:t>brašno;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 xml:space="preserve">– </w:t>
      </w:r>
      <w:r>
        <w:rPr>
          <w:rFonts w:eastAsia="Times New Roman"/>
          <w:szCs w:val="24"/>
          <w:lang w:val="hr-HR"/>
        </w:rPr>
        <w:t>prekrupa i brašno iz cijelog zrna;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 xml:space="preserve">– </w:t>
      </w:r>
      <w:r>
        <w:rPr>
          <w:rFonts w:eastAsia="Times New Roman"/>
          <w:szCs w:val="24"/>
          <w:lang w:val="hr-HR"/>
        </w:rPr>
        <w:t>klica;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 xml:space="preserve">– </w:t>
      </w:r>
      <w:r>
        <w:rPr>
          <w:rFonts w:eastAsia="Times New Roman"/>
          <w:szCs w:val="24"/>
          <w:lang w:val="hr-HR"/>
        </w:rPr>
        <w:t>posije za ljudsku prehranu.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Mlinski proizvodi stavljaju se na tržište kao zapakirani proizvodi i u rasutom stanju (rinfuza).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Ako se mlinski proizvodi stavljaju na tržište u rasutom stanju, podaci iz deklaracije se navode na prodajnom mjestu.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Članak 18.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Mlinski proizvodi moraju udovoljavati sljedećim zahtjevima kakvoće: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 xml:space="preserve">– </w:t>
      </w:r>
      <w:r>
        <w:rPr>
          <w:rFonts w:eastAsia="Times New Roman"/>
          <w:szCs w:val="24"/>
          <w:lang w:val="hr-HR"/>
        </w:rPr>
        <w:t>količina vode do 15%;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 xml:space="preserve">– </w:t>
      </w:r>
      <w:r>
        <w:rPr>
          <w:rFonts w:eastAsia="Times New Roman"/>
          <w:szCs w:val="24"/>
          <w:lang w:val="hr-HR"/>
        </w:rPr>
        <w:t>boja, miris i okus moraju odgovarati vrsti žitarice;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 xml:space="preserve">– </w:t>
      </w:r>
      <w:r>
        <w:rPr>
          <w:rFonts w:eastAsia="Times New Roman"/>
          <w:szCs w:val="24"/>
          <w:lang w:val="hr-HR"/>
        </w:rPr>
        <w:t>smiju sadržavati do 0,5% nečistoća biljnog podrijetla;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 xml:space="preserve">– </w:t>
      </w:r>
      <w:r>
        <w:rPr>
          <w:rFonts w:eastAsia="Times New Roman"/>
          <w:szCs w:val="24"/>
          <w:lang w:val="hr-HR"/>
        </w:rPr>
        <w:t>smiju sadržavati nečistoće do 0,05% pijeska, uz iznimku heljdinog brašna koje može sadržavati do 0,2% pijeska.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Članak 19.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Tip mlinskih proizvoda od pšenice i raži određuje se prema sadržaju mineralnih tvari (pepela).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Naziv brašna podrazumijeva i oznaku tipa.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Članak 20.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Mlinski proizvodi se čuvaju u čistim, suhim i prozračnim prostorima ili posebnim objektima (silosima za brašno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szCs w:val="24"/>
          <w:lang w:val="hr-HR"/>
        </w:rPr>
        <w:t>U prostorima gdje se čuvaju mlinski proizvodi ne smiju se skladištiti robe koje mogu utjecati na zdravstvenu ispravnost niti mijenjati njihova osnovna svojstva.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i/>
          <w:i/>
          <w:szCs w:val="24"/>
          <w:lang w:val="hr-HR"/>
        </w:rPr>
      </w:pPr>
      <w:r>
        <w:rPr>
          <w:rFonts w:eastAsia="Times New Roman"/>
          <w:i/>
          <w:szCs w:val="24"/>
          <w:lang w:val="hr-HR"/>
        </w:rPr>
        <w:t>4.1. Mlinski proizvodi od pšenice</w:t>
      </w:r>
    </w:p>
    <w:p>
      <w:pPr>
        <w:pStyle w:val="Normal"/>
        <w:spacing w:lineRule="auto" w:line="240" w:before="0" w:after="0"/>
        <w:jc w:val="center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Članak 21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szCs w:val="24"/>
          <w:lang w:val="hr-HR"/>
        </w:rPr>
        <w:t>Mlinski proizvodi od pšenice proizveden mljevenjem krušne pšenice (Triticum aestivum) ili tvrde pšenice (Triticum durum) su: brašna raznih tipova, krupica, proizvodi iz cijelog zrna, prekrupa, klica i posije za ljudsku prehranu.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Pšenična brašna i krupice se proizvode mljevenjem endosperma pšenice nakon izdvajanja ljuske i klice. U prometu se nalaze u različitim tipovima i granulacijama.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Pšenična krupica je proizvod mljevenja krušne pšenice pri čemu do 20% ukupne mase smije imati veličinu čestica manju od 200 mikrometara (0,2 milimetra).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Pšenična prekrupa je proizvod proizveden krupljenjem pšeničnog zrna kojem je izdvojena klica i kojem su iz sastava uklonjene čestice manje od 1000 mikrometara (1 milimetar).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Pšenični proizvodi iz cijelog zrna sadrže sve dijelove očišćenog i samljevenog zrna, a nazivaju se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szCs w:val="24"/>
          <w:lang w:val="hr-HR"/>
        </w:rPr>
        <w:t xml:space="preserve">– </w:t>
      </w:r>
      <w:r>
        <w:rPr>
          <w:rFonts w:eastAsia="Times New Roman"/>
          <w:szCs w:val="24"/>
          <w:lang w:val="hr-HR"/>
        </w:rPr>
        <w:t>brašno iz cijelog zrna (integralno brašno) i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 xml:space="preserve">– </w:t>
      </w:r>
      <w:r>
        <w:rPr>
          <w:rFonts w:eastAsia="Times New Roman"/>
          <w:szCs w:val="24"/>
          <w:lang w:val="hr-HR"/>
        </w:rPr>
        <w:t>prekrupa iz cijelog zrna (integralna prekrupa).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Pšenična klica namijenjena prehrani ljudi izdvaja se pri mljevenju pšenice.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Pšenične posije namijenjene prehrani ljudi su proizvod koji sadržava uglavnom omotač pšeničnog zrna.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Članak 22.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Nazivi i tipovi brašna i krupice su: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 xml:space="preserve">– </w:t>
      </w:r>
      <w:r>
        <w:rPr>
          <w:rFonts w:eastAsia="Times New Roman"/>
          <w:szCs w:val="24"/>
          <w:lang w:val="hr-HR"/>
        </w:rPr>
        <w:t>krupica (tip 400);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 xml:space="preserve">– </w:t>
      </w:r>
      <w:r>
        <w:rPr>
          <w:rFonts w:eastAsia="Times New Roman"/>
          <w:szCs w:val="24"/>
          <w:lang w:val="hr-HR"/>
        </w:rPr>
        <w:t>bijelo brašno (tip 400 i tip 550);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 xml:space="preserve">– </w:t>
      </w:r>
      <w:r>
        <w:rPr>
          <w:rFonts w:eastAsia="Times New Roman"/>
          <w:szCs w:val="24"/>
          <w:lang w:val="hr-HR"/>
        </w:rPr>
        <w:t>polubijelo brašno (tip 700 i tip 850);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 xml:space="preserve">– </w:t>
      </w:r>
      <w:r>
        <w:rPr>
          <w:rFonts w:eastAsia="Times New Roman"/>
          <w:szCs w:val="24"/>
          <w:lang w:val="hr-HR"/>
        </w:rPr>
        <w:t>crno brašno (tip 1100 i tip 1600);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 xml:space="preserve">– </w:t>
      </w:r>
      <w:r>
        <w:rPr>
          <w:rFonts w:eastAsia="Times New Roman"/>
          <w:szCs w:val="24"/>
          <w:lang w:val="hr-HR"/>
        </w:rPr>
        <w:t>prekrupa;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 xml:space="preserve">– </w:t>
      </w:r>
      <w:r>
        <w:rPr>
          <w:rFonts w:eastAsia="Times New Roman"/>
          <w:szCs w:val="24"/>
          <w:lang w:val="hr-HR"/>
        </w:rPr>
        <w:t>brašno iz cijelog zrna (integralno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szCs w:val="24"/>
          <w:lang w:val="hr-HR"/>
        </w:rPr>
        <w:t xml:space="preserve">– </w:t>
      </w:r>
      <w:r>
        <w:rPr>
          <w:rFonts w:eastAsia="Times New Roman"/>
          <w:szCs w:val="24"/>
          <w:lang w:val="hr-HR"/>
        </w:rPr>
        <w:t>prekrupa iz cijelog zrna (integralna);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 xml:space="preserve">– </w:t>
      </w:r>
      <w:r>
        <w:rPr>
          <w:rFonts w:eastAsia="Times New Roman"/>
          <w:szCs w:val="24"/>
          <w:lang w:val="hr-HR"/>
        </w:rPr>
        <w:t>krupica iz durum pšenice;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 xml:space="preserve">– </w:t>
      </w:r>
      <w:r>
        <w:rPr>
          <w:rFonts w:eastAsia="Times New Roman"/>
          <w:szCs w:val="24"/>
          <w:lang w:val="hr-HR"/>
        </w:rPr>
        <w:t>brašno iz durum pšenice.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Članak 23.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Mlinski proizvodi moraju udovoljavati sljedećim zahtjevima kakvoće: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1. Količina pepela, računato na suhu tvar iznosi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szCs w:val="24"/>
          <w:lang w:val="hr-HR"/>
        </w:rPr>
        <w:t xml:space="preserve">– </w:t>
      </w:r>
      <w:r>
        <w:rPr>
          <w:rFonts w:eastAsia="Times New Roman"/>
          <w:szCs w:val="24"/>
          <w:lang w:val="hr-HR"/>
        </w:rPr>
        <w:t>do 0,45% za krupicu i bijelo brašno tip 400;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 xml:space="preserve">– </w:t>
      </w:r>
      <w:r>
        <w:rPr>
          <w:rFonts w:eastAsia="Times New Roman"/>
          <w:szCs w:val="24"/>
          <w:lang w:val="hr-HR"/>
        </w:rPr>
        <w:t>od 0,50% do 0,60% za bijelo brašno tip 550;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 xml:space="preserve">– </w:t>
      </w:r>
      <w:r>
        <w:rPr>
          <w:rFonts w:eastAsia="Times New Roman"/>
          <w:szCs w:val="24"/>
          <w:lang w:val="hr-HR"/>
        </w:rPr>
        <w:t>od 0,65% – 0,75% za polubijelo brašno tip 700;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 xml:space="preserve">– </w:t>
      </w:r>
      <w:r>
        <w:rPr>
          <w:rFonts w:eastAsia="Times New Roman"/>
          <w:szCs w:val="24"/>
          <w:lang w:val="hr-HR"/>
        </w:rPr>
        <w:t>od 0,80% – 0,90% za polubijelo brašno tip 850;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 xml:space="preserve">– </w:t>
      </w:r>
      <w:r>
        <w:rPr>
          <w:rFonts w:eastAsia="Times New Roman"/>
          <w:szCs w:val="24"/>
          <w:lang w:val="hr-HR"/>
        </w:rPr>
        <w:t>od 1,05% – 1,15% za crno brašno tip 1100;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 xml:space="preserve">– </w:t>
      </w:r>
      <w:r>
        <w:rPr>
          <w:rFonts w:eastAsia="Times New Roman"/>
          <w:szCs w:val="24"/>
          <w:lang w:val="hr-HR"/>
        </w:rPr>
        <w:t>od 1,55% – 1,65% za crno brašno tip 1600;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 xml:space="preserve">– </w:t>
      </w:r>
      <w:r>
        <w:rPr>
          <w:rFonts w:eastAsia="Times New Roman"/>
          <w:szCs w:val="24"/>
          <w:lang w:val="hr-HR"/>
        </w:rPr>
        <w:t>do 3,00% za prekrupu;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 xml:space="preserve">– </w:t>
      </w:r>
      <w:r>
        <w:rPr>
          <w:rFonts w:eastAsia="Times New Roman"/>
          <w:szCs w:val="24"/>
          <w:lang w:val="hr-HR"/>
        </w:rPr>
        <w:t>do 2,00% za brašno i prekrupu iz cijelog zrna;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 xml:space="preserve">– </w:t>
      </w:r>
      <w:r>
        <w:rPr>
          <w:rFonts w:eastAsia="Times New Roman"/>
          <w:szCs w:val="24"/>
          <w:lang w:val="hr-HR"/>
        </w:rPr>
        <w:t>do 0,90% za krupicu iz durum pšenice;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 xml:space="preserve">– </w:t>
      </w:r>
      <w:r>
        <w:rPr>
          <w:rFonts w:eastAsia="Times New Roman"/>
          <w:szCs w:val="24"/>
          <w:lang w:val="hr-HR"/>
        </w:rPr>
        <w:t>od 0,90% – 2,00% za brašno iz durum pšenice;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 xml:space="preserve">– </w:t>
      </w:r>
      <w:r>
        <w:rPr>
          <w:rFonts w:eastAsia="Times New Roman"/>
          <w:szCs w:val="24"/>
          <w:lang w:val="hr-HR"/>
        </w:rPr>
        <w:t>do 5,5% za klicu;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 xml:space="preserve">– </w:t>
      </w:r>
      <w:r>
        <w:rPr>
          <w:rFonts w:eastAsia="Times New Roman"/>
          <w:szCs w:val="24"/>
          <w:lang w:val="hr-HR"/>
        </w:rPr>
        <w:t>do 7,00% za posije.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2. Stupanj kiselosti mlinskih proizvoda iznosi do: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 xml:space="preserve">– </w:t>
      </w:r>
      <w:r>
        <w:rPr>
          <w:rFonts w:eastAsia="Times New Roman"/>
          <w:szCs w:val="24"/>
          <w:lang w:val="hr-HR"/>
        </w:rPr>
        <w:t>2,5 za krupicu i bijelo brašno tip 400;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 xml:space="preserve">– </w:t>
      </w:r>
      <w:r>
        <w:rPr>
          <w:rFonts w:eastAsia="Times New Roman"/>
          <w:szCs w:val="24"/>
          <w:lang w:val="hr-HR"/>
        </w:rPr>
        <w:t>2,9 za bijelo brašno tip 550;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 xml:space="preserve">– </w:t>
      </w:r>
      <w:r>
        <w:rPr>
          <w:rFonts w:eastAsia="Times New Roman"/>
          <w:szCs w:val="24"/>
          <w:lang w:val="hr-HR"/>
        </w:rPr>
        <w:t>3,0 za polubijelo brašno tip 700;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 xml:space="preserve">– </w:t>
      </w:r>
      <w:r>
        <w:rPr>
          <w:rFonts w:eastAsia="Times New Roman"/>
          <w:szCs w:val="24"/>
          <w:lang w:val="hr-HR"/>
        </w:rPr>
        <w:t>3,2 za polubijelo brašno tip 850;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 xml:space="preserve">– </w:t>
      </w:r>
      <w:r>
        <w:rPr>
          <w:rFonts w:eastAsia="Times New Roman"/>
          <w:szCs w:val="24"/>
          <w:lang w:val="hr-HR"/>
        </w:rPr>
        <w:t>3,3 za crno brašno tip 1100;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 xml:space="preserve">– </w:t>
      </w:r>
      <w:r>
        <w:rPr>
          <w:rFonts w:eastAsia="Times New Roman"/>
          <w:szCs w:val="24"/>
          <w:lang w:val="hr-HR"/>
        </w:rPr>
        <w:t>4,0 za crno brašno tip 1600;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 xml:space="preserve">– </w:t>
      </w:r>
      <w:r>
        <w:rPr>
          <w:rFonts w:eastAsia="Times New Roman"/>
          <w:szCs w:val="24"/>
          <w:lang w:val="hr-HR"/>
        </w:rPr>
        <w:t>5,0 za brašno i prekrupu iz cijelog zrna;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 xml:space="preserve">– </w:t>
      </w:r>
      <w:r>
        <w:rPr>
          <w:rFonts w:eastAsia="Times New Roman"/>
          <w:szCs w:val="24"/>
          <w:lang w:val="hr-HR"/>
        </w:rPr>
        <w:t>6,0 za prekrupu;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 xml:space="preserve">– </w:t>
      </w:r>
      <w:r>
        <w:rPr>
          <w:rFonts w:eastAsia="Times New Roman"/>
          <w:szCs w:val="24"/>
          <w:lang w:val="hr-HR"/>
        </w:rPr>
        <w:t>40/100 g masti za klice;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 xml:space="preserve">– </w:t>
      </w:r>
      <w:r>
        <w:rPr>
          <w:rFonts w:eastAsia="Times New Roman"/>
          <w:szCs w:val="24"/>
          <w:lang w:val="hr-HR"/>
        </w:rPr>
        <w:t>8 za posije.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3. Klica mora sadržavati više od 25% bjelančevina i više od 8% masti računato na suhu tvar.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i/>
          <w:i/>
          <w:szCs w:val="24"/>
          <w:lang w:val="hr-HR"/>
        </w:rPr>
      </w:pPr>
      <w:r>
        <w:rPr>
          <w:rFonts w:eastAsia="Times New Roman"/>
          <w:i/>
          <w:szCs w:val="24"/>
          <w:lang w:val="hr-HR"/>
        </w:rPr>
        <w:t>4.2. Mlinski proizvodi od raži</w:t>
      </w:r>
    </w:p>
    <w:p>
      <w:pPr>
        <w:pStyle w:val="Normal"/>
        <w:spacing w:lineRule="auto" w:line="240" w:before="0" w:after="0"/>
        <w:jc w:val="center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Članak 24.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Mlinski proizvodi od raži razvrstavaju se i stavljaju na tržište pod nazivom: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 xml:space="preserve">– </w:t>
      </w:r>
      <w:r>
        <w:rPr>
          <w:rFonts w:eastAsia="Times New Roman"/>
          <w:szCs w:val="24"/>
          <w:lang w:val="hr-HR"/>
        </w:rPr>
        <w:t>raženo brašno (tip 750, 950, 1250);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 xml:space="preserve">– </w:t>
      </w:r>
      <w:r>
        <w:rPr>
          <w:rFonts w:eastAsia="Times New Roman"/>
          <w:szCs w:val="24"/>
          <w:lang w:val="hr-HR"/>
        </w:rPr>
        <w:t>ražena prekrupa;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 xml:space="preserve">– </w:t>
      </w:r>
      <w:r>
        <w:rPr>
          <w:rFonts w:eastAsia="Times New Roman"/>
          <w:szCs w:val="24"/>
          <w:lang w:val="hr-HR"/>
        </w:rPr>
        <w:t>raženo brašno i ražena prekrupa iz cijelog zrna.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Članak 25.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Mlinski proizvodi od raži moraju udovoljavati sljedećim zahtjevima kakvoće: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1. Količina pepela, računato na suhu tvar iznosi: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 xml:space="preserve">– </w:t>
      </w:r>
      <w:r>
        <w:rPr>
          <w:rFonts w:eastAsia="Times New Roman"/>
          <w:szCs w:val="24"/>
          <w:lang w:val="hr-HR"/>
        </w:rPr>
        <w:t>od 0,70 – 0,80% za brašno tip 750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szCs w:val="24"/>
          <w:lang w:val="hr-HR"/>
        </w:rPr>
        <w:t xml:space="preserve">– </w:t>
      </w:r>
      <w:r>
        <w:rPr>
          <w:rFonts w:eastAsia="Times New Roman"/>
          <w:szCs w:val="24"/>
          <w:lang w:val="hr-HR"/>
        </w:rPr>
        <w:t>od 0,90 – 1,00% za brašno tip 950;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 xml:space="preserve">– </w:t>
      </w:r>
      <w:r>
        <w:rPr>
          <w:rFonts w:eastAsia="Times New Roman"/>
          <w:szCs w:val="24"/>
          <w:lang w:val="hr-HR"/>
        </w:rPr>
        <w:t>od 1,20 – 1,30% za brašno tip 1250;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 xml:space="preserve">– </w:t>
      </w:r>
      <w:r>
        <w:rPr>
          <w:rFonts w:eastAsia="Times New Roman"/>
          <w:szCs w:val="24"/>
          <w:lang w:val="hr-HR"/>
        </w:rPr>
        <w:t>do 3,00% za prekrupu;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 xml:space="preserve">– </w:t>
      </w:r>
      <w:r>
        <w:rPr>
          <w:rFonts w:eastAsia="Times New Roman"/>
          <w:szCs w:val="24"/>
          <w:lang w:val="hr-HR"/>
        </w:rPr>
        <w:t>do 2,00% za brašno i prekrupu iz cijelog zrna.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2. Stupanj kiselosti mlinskih proizvoda od raži iznosi do: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 xml:space="preserve">– </w:t>
      </w:r>
      <w:r>
        <w:rPr>
          <w:rFonts w:eastAsia="Times New Roman"/>
          <w:szCs w:val="24"/>
          <w:lang w:val="hr-HR"/>
        </w:rPr>
        <w:t>3,2 za brašno tip 750;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 xml:space="preserve">– </w:t>
      </w:r>
      <w:r>
        <w:rPr>
          <w:rFonts w:eastAsia="Times New Roman"/>
          <w:szCs w:val="24"/>
          <w:lang w:val="hr-HR"/>
        </w:rPr>
        <w:t>3,7 za brašno tip 950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szCs w:val="24"/>
          <w:lang w:val="hr-HR"/>
        </w:rPr>
        <w:t xml:space="preserve">– </w:t>
      </w:r>
      <w:r>
        <w:rPr>
          <w:rFonts w:eastAsia="Times New Roman"/>
          <w:szCs w:val="24"/>
          <w:lang w:val="hr-HR"/>
        </w:rPr>
        <w:t>4,2 za brašno tip 1250;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 xml:space="preserve">– </w:t>
      </w:r>
      <w:r>
        <w:rPr>
          <w:rFonts w:eastAsia="Times New Roman"/>
          <w:szCs w:val="24"/>
          <w:lang w:val="hr-HR"/>
        </w:rPr>
        <w:t>5,0 za prekrupu;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 xml:space="preserve">– </w:t>
      </w:r>
      <w:r>
        <w:rPr>
          <w:rFonts w:eastAsia="Times New Roman"/>
          <w:szCs w:val="24"/>
          <w:lang w:val="hr-HR"/>
        </w:rPr>
        <w:t>5,0 za brašno i prekrupu iz cijelog zrna.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i/>
          <w:i/>
          <w:szCs w:val="24"/>
          <w:lang w:val="hr-HR"/>
        </w:rPr>
      </w:pPr>
      <w:r>
        <w:rPr>
          <w:rFonts w:eastAsia="Times New Roman"/>
          <w:i/>
          <w:szCs w:val="24"/>
          <w:lang w:val="hr-HR"/>
        </w:rPr>
        <w:t>4.3. Mlinski proizvodi od kukuruza</w:t>
      </w:r>
    </w:p>
    <w:p>
      <w:pPr>
        <w:pStyle w:val="Normal"/>
        <w:spacing w:lineRule="auto" w:line="240" w:before="0" w:after="0"/>
        <w:jc w:val="center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Članak 26.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Mlinski proizvodi od kukuruza razvrstavaju se i stavljaju na tržište pod nazivom: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 xml:space="preserve">– </w:t>
      </w:r>
      <w:r>
        <w:rPr>
          <w:rFonts w:eastAsia="Times New Roman"/>
          <w:szCs w:val="24"/>
          <w:lang w:val="hr-HR"/>
        </w:rPr>
        <w:t>kukuruzna prekrupa;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 xml:space="preserve">– </w:t>
      </w:r>
      <w:r>
        <w:rPr>
          <w:rFonts w:eastAsia="Times New Roman"/>
          <w:szCs w:val="24"/>
          <w:lang w:val="hr-HR"/>
        </w:rPr>
        <w:t>kukuruzna krupica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szCs w:val="24"/>
          <w:lang w:val="hr-HR"/>
        </w:rPr>
        <w:t xml:space="preserve">– </w:t>
      </w:r>
      <w:r>
        <w:rPr>
          <w:rFonts w:eastAsia="Times New Roman"/>
          <w:szCs w:val="24"/>
          <w:lang w:val="hr-HR"/>
        </w:rPr>
        <w:t>kukuruzno brašno.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U procesu mljevenja kukuruza moraju se odstraniti klice.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Mlinski proizvodi od kukuruza moraju udovoljavati sljedećim zahtjevima kakvoće: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1. Stupanj kiselosti iznosi do: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 xml:space="preserve">– </w:t>
      </w:r>
      <w:r>
        <w:rPr>
          <w:rFonts w:eastAsia="Times New Roman"/>
          <w:szCs w:val="24"/>
          <w:lang w:val="hr-HR"/>
        </w:rPr>
        <w:t>2 za prekrupu i krupicu i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 xml:space="preserve">– </w:t>
      </w:r>
      <w:r>
        <w:rPr>
          <w:rFonts w:eastAsia="Times New Roman"/>
          <w:szCs w:val="24"/>
          <w:lang w:val="hr-HR"/>
        </w:rPr>
        <w:t>3 za brašno.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2. Količina masti iznosi do: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 xml:space="preserve">– </w:t>
      </w:r>
      <w:r>
        <w:rPr>
          <w:rFonts w:eastAsia="Times New Roman"/>
          <w:szCs w:val="24"/>
          <w:lang w:val="hr-HR"/>
        </w:rPr>
        <w:t>3,0% računato na suhu tvar u brašnu i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 xml:space="preserve">– </w:t>
      </w:r>
      <w:r>
        <w:rPr>
          <w:rFonts w:eastAsia="Times New Roman"/>
          <w:szCs w:val="24"/>
          <w:lang w:val="hr-HR"/>
        </w:rPr>
        <w:t>2,0% računato na suhu tvar u prekrupi i krupici.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i/>
          <w:i/>
          <w:szCs w:val="24"/>
          <w:lang w:val="hr-HR"/>
        </w:rPr>
      </w:pPr>
      <w:r>
        <w:rPr>
          <w:rFonts w:eastAsia="Times New Roman"/>
          <w:i/>
          <w:szCs w:val="24"/>
          <w:lang w:val="hr-HR"/>
        </w:rPr>
        <w:t>4.4. Mlinski proizvodi od heljde</w:t>
      </w:r>
    </w:p>
    <w:p>
      <w:pPr>
        <w:pStyle w:val="Normal"/>
        <w:spacing w:lineRule="auto" w:line="240" w:before="0" w:after="0"/>
        <w:jc w:val="center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Članak 27.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Mlinski proizvod od heljde je heljdino brašno, a dobiva se meljavom zdravih i očišćenih zrna heljde.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Heljdino brašno može sadržavati do 2,5% pepela računato na suhu tvar, a stupanj kiselosti iznosi do 4.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i/>
          <w:i/>
          <w:szCs w:val="24"/>
          <w:lang w:val="hr-HR"/>
        </w:rPr>
      </w:pPr>
      <w:r>
        <w:rPr>
          <w:rFonts w:eastAsia="Times New Roman"/>
          <w:i/>
          <w:szCs w:val="24"/>
          <w:lang w:val="hr-HR"/>
        </w:rPr>
        <w:t>4.5. Mlinski proizvodi od ječma, zobi i drugih žitarica</w:t>
      </w:r>
    </w:p>
    <w:p>
      <w:pPr>
        <w:pStyle w:val="Normal"/>
        <w:spacing w:lineRule="auto" w:line="240" w:before="0" w:after="0"/>
        <w:jc w:val="center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Članak 28.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Ječmeno, zobeno i brašno drugih žitarica dobivaju se mljevenjem oljuštenih zrna ječma, zobi i drugih žitarica.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Količina pepela kod zobenog brašna iznosi do 3,5%, a kod ječmenog do 2,5% računato na suhu tvar.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Stupanj kiselosti kod ječmenog i zobenog brašna iznosi do 4,5.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i/>
          <w:i/>
          <w:szCs w:val="24"/>
          <w:lang w:val="hr-HR"/>
        </w:rPr>
      </w:pPr>
      <w:r>
        <w:rPr>
          <w:rFonts w:eastAsia="Times New Roman"/>
          <w:i/>
          <w:szCs w:val="24"/>
          <w:lang w:val="hr-HR"/>
        </w:rPr>
        <w:t>4.6. Namjenska brašna i namjenska krupica</w:t>
      </w:r>
    </w:p>
    <w:p>
      <w:pPr>
        <w:pStyle w:val="Normal"/>
        <w:spacing w:lineRule="auto" w:line="240" w:before="0" w:after="0"/>
        <w:jc w:val="center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Članak 29.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Namjensko brašno i namjenska krupica su mlinski proizvodi koji su sastavom prilagođeni zahtjevima krajnjih proizvoda, a moraju odgovarati zahtjevima kakvoće za mlinske proizvode.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Namjensko brašno i namjenska krupica deklariraju se i navođenjem njihove namjene – uporabe.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/>
          <w:i/>
          <w:szCs w:val="24"/>
          <w:lang w:val="hr-HR"/>
        </w:rPr>
        <w:t>5. Smjese za pekarske i druge proizvode</w:t>
      </w:r>
    </w:p>
    <w:p>
      <w:pPr>
        <w:pStyle w:val="Normal"/>
        <w:spacing w:lineRule="auto" w:line="240" w:before="0" w:after="0"/>
        <w:jc w:val="center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Članak 30.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Smjese za pekarske i druge slične proizvode su proizvodi dobiveni od mlinskih proizvoda i dodatnih sastojaka.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Članak 31.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U pogledu sastava i namjene smjese za pekarske i druge proizvode se razvrstavaju i stavljaju na tržište pod nazivom: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 xml:space="preserve">– </w:t>
      </w:r>
      <w:r>
        <w:rPr>
          <w:rFonts w:eastAsia="Times New Roman"/>
          <w:szCs w:val="24"/>
          <w:lang w:val="hr-HR"/>
        </w:rPr>
        <w:t>gotove smjese;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 xml:space="preserve">– </w:t>
      </w:r>
      <w:r>
        <w:rPr>
          <w:rFonts w:eastAsia="Times New Roman"/>
          <w:szCs w:val="24"/>
          <w:lang w:val="hr-HR"/>
        </w:rPr>
        <w:t xml:space="preserve">koncentrati. </w:t>
        <w:tab/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Gotove smjese su mješavine izrađene od mlinskih proizvoda žitarica i drugih sastojaka i u njih se za izradu gotovog proizvoda obično dodaju samo tvari za vrenje (fermentaciju), voda i kuhinjska sol (ukoliko nije sastojak smjese).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Koncentrati su mješavine mlinskih proizvoda žitarica i drugih sastojaka koji se dodaju u količini od 5 – 50% na ukupnu količinu brašna za proizvodnju određenih vrsta pekarskih proizvoda.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i/>
          <w:i/>
          <w:szCs w:val="24"/>
          <w:lang w:val="hr-HR"/>
        </w:rPr>
      </w:pPr>
      <w:r>
        <w:rPr>
          <w:rFonts w:eastAsia="Times New Roman"/>
          <w:i/>
          <w:szCs w:val="24"/>
          <w:lang w:val="hr-HR"/>
        </w:rPr>
        <w:t>6. Pekarski proizvodi</w:t>
      </w:r>
    </w:p>
    <w:p>
      <w:pPr>
        <w:pStyle w:val="Normal"/>
        <w:spacing w:lineRule="auto" w:line="240" w:before="0" w:after="0"/>
        <w:jc w:val="center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Članak 32.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Pekarski proizvodi se razvrstavaju i stavljaju na tržište prema masi, vrsti upotrijebljenih sastojaka i postupku proizvodnje pod nazivom: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 xml:space="preserve">– </w:t>
      </w:r>
      <w:r>
        <w:rPr>
          <w:rFonts w:eastAsia="Times New Roman"/>
          <w:szCs w:val="24"/>
          <w:lang w:val="hr-HR"/>
        </w:rPr>
        <w:t>kruh;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 xml:space="preserve">– </w:t>
      </w:r>
      <w:r>
        <w:rPr>
          <w:rFonts w:eastAsia="Times New Roman"/>
          <w:szCs w:val="24"/>
          <w:lang w:val="hr-HR"/>
        </w:rPr>
        <w:t>pecivo;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 xml:space="preserve">– </w:t>
      </w:r>
      <w:r>
        <w:rPr>
          <w:rFonts w:eastAsia="Times New Roman"/>
          <w:szCs w:val="24"/>
          <w:lang w:val="hr-HR"/>
        </w:rPr>
        <w:t>drugi pekarski proizvodi.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Članak 33.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Pekarski proizvodi se proizvode odgovarajućim tehnološkim postupkom iz mlinskih proizvoda različitih žitarica, vode ili druge dopuštene tekućine, pekarskog kvasca ili drugih tvari za vrenje, kuhinjske soli te drugih sastojaka.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Kruh je pekarski proizvod mase preko 250 grama proizveden miješenjem, oblikovanjem, vrenjem (fermentacijom) i pečenjem tijesta umiješanog iz sastojaka iz stavka 1. ovog članka ili smjesa za pekarske proizvode iz članka 29., 30. i 31. ovog Pravilnika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szCs w:val="24"/>
          <w:lang w:val="hr-HR"/>
        </w:rPr>
        <w:t>Pecivo je pekarski proizvod proizveden po postupku iz stavka 2. ovog članka pri čemu masa pojedinačnog proizvoda ne prelazi 250 grama.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Količina vode u sredini bijelog i polubijelog pšeničnog kruha iznosi do 46%.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Količina vode u sredini crnog pšeničnog kruha i kruha od prekrupe iznosi do 47%, a miješane vrste kruha koje u sastavu imaju raženo, kukuruzno, sojino, heljdino i brašno od prosa smiju sadržavati do 50%, osim za proizvode posebnih vrsta.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Količina vode u pecivu mase do 50 grama iznosi do 40%, mase od 50 grama do 150 grama do 43%, a mase od 150 grama do 250 grama do 45%, osim za peciva posebnih vrsta.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Članak 34.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Senzorska svojstva pekarskih proizvoda (izgled, okus, boja, miris, struktura i elastičnost) moraju odgovarati pojedinoj vrsti pekarskog proizvoda.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Uz naziv pekarskog proizvoda kojem je dodan sastojak u svrhu promjene boje, okusa i arome u odnosu na upotrijebljeno brašno (prženi slad ili slično), mora biti navedena oznaka »s dodatkom... « na ambalaži odnosno prodajnom mjestu nezapakiranog proizvoda.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Članak 35.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Na tržište se ne smiju stavljati pekarski proizvodi sa stranim mirisom ili okusom, nagorjele, nečiste ili oštećene kore, vodenastih slojeva sredine, grudica brašna ili kuhinjske soli.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Članak 36.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Polupečeni pekarski proizvod je proizvod obrađen toplinom do stupnja koji osigurava zadržavanje oblika, strukture i elastičnosti izgleda krajnjeg proizvoda.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Polupečeni pekarski proizvodi se mogu stavljati na tržište samo kao pakovine uz uputu za pripremu.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Članak 37.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Kruh i pecivo, koji su ostali u proizvodnji u pekarama, a zdravstveno su ispravni, mogu se nakon prethodne odgovarajuće prerade upotrijebiti u zamjesu i to do 6 % u proizvodnji kruha i peciva proizvedenih od brašna ili prekrupe iz cijelog zrna i do 3 % u proizvodnji ostalih vrsta kruha i peciva, računato na količinu brašna sa 15 % vode.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i/>
          <w:i/>
          <w:szCs w:val="24"/>
          <w:lang w:val="hr-HR"/>
        </w:rPr>
      </w:pPr>
      <w:r>
        <w:rPr>
          <w:rFonts w:eastAsia="Times New Roman"/>
          <w:i/>
          <w:szCs w:val="24"/>
          <w:lang w:val="hr-HR"/>
        </w:rPr>
        <w:t>6.1. Kruh</w:t>
      </w:r>
    </w:p>
    <w:p>
      <w:pPr>
        <w:pStyle w:val="Normal"/>
        <w:spacing w:lineRule="auto" w:line="240" w:before="0" w:after="0"/>
        <w:jc w:val="center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Članak 38.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Prema vrsti upotrijebljenih sastojaka i načinu izrade kruh se razvrstava i stavlja na tržište pod nazivom: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 xml:space="preserve">– </w:t>
      </w:r>
      <w:r>
        <w:rPr>
          <w:rFonts w:eastAsia="Times New Roman"/>
          <w:szCs w:val="24"/>
          <w:lang w:val="hr-HR"/>
        </w:rPr>
        <w:t>pšenični kruh;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 xml:space="preserve">– </w:t>
      </w:r>
      <w:r>
        <w:rPr>
          <w:rFonts w:eastAsia="Times New Roman"/>
          <w:szCs w:val="24"/>
          <w:lang w:val="hr-HR"/>
        </w:rPr>
        <w:t>raženi kruh;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 xml:space="preserve">– </w:t>
      </w:r>
      <w:r>
        <w:rPr>
          <w:rFonts w:eastAsia="Times New Roman"/>
          <w:szCs w:val="24"/>
          <w:lang w:val="hr-HR"/>
        </w:rPr>
        <w:t>kruh iz drugih krušnih žitarica;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 xml:space="preserve">– </w:t>
      </w:r>
      <w:r>
        <w:rPr>
          <w:rFonts w:eastAsia="Times New Roman"/>
          <w:szCs w:val="24"/>
          <w:lang w:val="hr-HR"/>
        </w:rPr>
        <w:t>miješani kruh;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 xml:space="preserve">– </w:t>
      </w:r>
      <w:r>
        <w:rPr>
          <w:rFonts w:eastAsia="Times New Roman"/>
          <w:szCs w:val="24"/>
          <w:lang w:val="hr-HR"/>
        </w:rPr>
        <w:t>kruh posebnih vrsta.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Za proizvode iz stavka 1. točke 5. ovog članka proizvođač je dužan donijeti proizvođačku dokumentaciju.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Članak 39.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Iz pšeničnog brašna proizvodi se: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 xml:space="preserve">– </w:t>
      </w:r>
      <w:r>
        <w:rPr>
          <w:rFonts w:eastAsia="Times New Roman"/>
          <w:szCs w:val="24"/>
          <w:lang w:val="hr-HR"/>
        </w:rPr>
        <w:t>bijeli kruh od bijelog pšeničnog brašna s pepelom do 0,60%;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 xml:space="preserve">– </w:t>
      </w:r>
      <w:r>
        <w:rPr>
          <w:rFonts w:eastAsia="Times New Roman"/>
          <w:szCs w:val="24"/>
          <w:lang w:val="hr-HR"/>
        </w:rPr>
        <w:t>polubijeli kruh od pšeničnog polubijelog brašna s pepelom od 0,65– 0,90%;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 xml:space="preserve">– </w:t>
      </w:r>
      <w:r>
        <w:rPr>
          <w:rFonts w:eastAsia="Times New Roman"/>
          <w:szCs w:val="24"/>
          <w:lang w:val="hr-HR"/>
        </w:rPr>
        <w:t>crni kruh od pšeničnog brašna sa sadržajem pepela više od 1,05%;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 xml:space="preserve">– </w:t>
      </w:r>
      <w:r>
        <w:rPr>
          <w:rFonts w:eastAsia="Times New Roman"/>
          <w:szCs w:val="24"/>
          <w:lang w:val="hr-HR"/>
        </w:rPr>
        <w:t>integralni kruh od pšeničnog brašna ili pšenične prekrupe iz cijelog zrna.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Pšenični kruh mora sadržavati više od 90% pšeničnog brašna, osim integralnog pšeničnog kruha koji mora sadržavati više od 80% pšeničnog brašna ili pšenične prekrupe od cijelog zrna.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Članak 40.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Raženi kruh se proizvodi iz više od 70% raženog brašna različitih tipova, a razvrstava se i stavlja na tržište pod nazivom: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 xml:space="preserve">– </w:t>
      </w:r>
      <w:r>
        <w:rPr>
          <w:rFonts w:eastAsia="Times New Roman"/>
          <w:szCs w:val="24"/>
          <w:lang w:val="hr-HR"/>
        </w:rPr>
        <w:t>raženi kruh, koji se proizvodi iz raženog brašna i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 xml:space="preserve">– </w:t>
      </w:r>
      <w:r>
        <w:rPr>
          <w:rFonts w:eastAsia="Times New Roman"/>
          <w:szCs w:val="24"/>
          <w:lang w:val="hr-HR"/>
        </w:rPr>
        <w:t>raženi kruh iz cijelog zrna, koji se proizvodi od raženog brašna ili prekrupe od cijelog zrna.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Članak 41.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Kruh proizveden iz drugih vrsta krušnih žitarica koje nisu navedene u člancima 39. i 40. ovog Pravilnika naziva se prema vrsti krušne žitarice (kukuruzni kruh, heljdin kruh, itd.).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Kukuruzni kruh se proizvodi zamjesom od više od 60% kukuruznog brašna od ukupne količine brašna.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Heljdin kruh je proizvod gdje heljdino brašno u zamjesu čini više od 30% od ukupne količine brašna.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Ječmeni, proseni i zobeni kruh mora sadržavati više od 20% ječmenog, prosenog ili zobenog brašna ili njihovih pahuljica u zamjesu ukupne količine brašna.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Krupnikov (pirin) kruh ili krupnikov (pirin) kruh iz brašna cijelog zrna se proizvodi zamjesom od više od 70% krupnikovog (pirinog) brašna ili krupnikovog (pirinog) brašna iz cijelog zrna od ukupne količine brašna.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Članak 42.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Miješani kruh se proizvodi od mješavine pšeničnog, raženog, kukuruznog, ječmenog, heljdinog, zobenog, prosenog, krupnikovog (pirinog) i sojinog brašna, brašna ili prekrupe od cijelog zrna, pahuljica, te mješavine različitih tipova brašna i drugih sastojaka.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Miješani kruh se razvrstava i stavlja na tržište pod nazivom: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 xml:space="preserve">– </w:t>
      </w:r>
      <w:r>
        <w:rPr>
          <w:rFonts w:eastAsia="Times New Roman"/>
          <w:szCs w:val="24"/>
          <w:lang w:val="hr-HR"/>
        </w:rPr>
        <w:t>pšenični miješani kruh, koji mora sadržavati više od 51% pšeničnog brašna ili pšeničnih pahuljica računato na ukupnu količinu brašna;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 xml:space="preserve">– </w:t>
      </w:r>
      <w:r>
        <w:rPr>
          <w:rFonts w:eastAsia="Times New Roman"/>
          <w:szCs w:val="24"/>
          <w:lang w:val="hr-HR"/>
        </w:rPr>
        <w:t>raženi miješani kruh koji mora sadržavati više od 30% raženog brašna ili raženih pahuljica računato na ukupnu količinu brašna;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 xml:space="preserve">– </w:t>
      </w:r>
      <w:r>
        <w:rPr>
          <w:rFonts w:eastAsia="Times New Roman"/>
          <w:szCs w:val="24"/>
          <w:lang w:val="hr-HR"/>
        </w:rPr>
        <w:t>kukuruzni miješani kruh, koji mora sadržavati više od 20% kukuruznog brašna ili drugih kukuruznih proizvoda računato na ukupnu količinu brašna;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 xml:space="preserve">– </w:t>
      </w:r>
      <w:r>
        <w:rPr>
          <w:rFonts w:eastAsia="Times New Roman"/>
          <w:szCs w:val="24"/>
          <w:lang w:val="hr-HR"/>
        </w:rPr>
        <w:t>ječmeni miješani kruh, koji mora sadržavati više od 15% ječmenog brašna ili pahuljica na ukupnu količinu brašna;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 xml:space="preserve">– </w:t>
      </w:r>
      <w:r>
        <w:rPr>
          <w:rFonts w:eastAsia="Times New Roman"/>
          <w:szCs w:val="24"/>
          <w:lang w:val="hr-HR"/>
        </w:rPr>
        <w:t>heljdin miješani kruh, koji mora sadržavati više od 15% brašna ili drugih heljdinih proizvoda, računato na ukupnu količinu brašna;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 xml:space="preserve">– </w:t>
      </w:r>
      <w:r>
        <w:rPr>
          <w:rFonts w:eastAsia="Times New Roman"/>
          <w:szCs w:val="24"/>
          <w:lang w:val="hr-HR"/>
        </w:rPr>
        <w:t>zobeni miješani kruh, koji mora sadržavati više od 15% zobenog brašna ili zobenih pahuljica računato na ukupnu količinu brašna;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 xml:space="preserve">– </w:t>
      </w:r>
      <w:r>
        <w:rPr>
          <w:rFonts w:eastAsia="Times New Roman"/>
          <w:szCs w:val="24"/>
          <w:lang w:val="hr-HR"/>
        </w:rPr>
        <w:t>proseni miješani kruh, koji mora sadržavati više od 15% prosenog brašna ili drugih prosenih proizvoda računato na ukupnu količinu brašna;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 xml:space="preserve">– </w:t>
      </w:r>
      <w:r>
        <w:rPr>
          <w:rFonts w:eastAsia="Times New Roman"/>
          <w:szCs w:val="24"/>
          <w:lang w:val="hr-HR"/>
        </w:rPr>
        <w:t>krupnikov miješani kruh, koji mora sadržavati više od 30% krupnikovog brašna ili krupnikovih pahuljica računato na ukupnu količinu brašna;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 xml:space="preserve">– </w:t>
      </w:r>
      <w:r>
        <w:rPr>
          <w:rFonts w:eastAsia="Times New Roman"/>
          <w:szCs w:val="24"/>
          <w:lang w:val="hr-HR"/>
        </w:rPr>
        <w:t>sojin miješani kruh, koji mora sadržavati više od 10% sojina brašna ili drugih sojinih proizvoda računato na ukupnu količinu brašna;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 xml:space="preserve">– </w:t>
      </w:r>
      <w:r>
        <w:rPr>
          <w:rFonts w:eastAsia="Times New Roman"/>
          <w:szCs w:val="24"/>
          <w:lang w:val="hr-HR"/>
        </w:rPr>
        <w:t>miješani kruh iz cijelog zrna mora sadržavati više od 20% različitih vrsta brašna od cijelog zrna ili prekrupe od cijelog zrna, računato na ukupnu količinu brašna.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Članak 43.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Posebne vrste kruha su proizvodi karakterističnih svojstava koja potječu od dodanih sastojaka ili koja se postižu posebnim tehnološkim postupkom.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Pod posebnim tehnološkim postupkom podrazumijevaju se posebna priprema sirovina, posebno vrenje tijesta, ručno ili drugo posebno oblikovanje tijesta, posebno pečenje ili neki drugi nespomenuti tehnološki postupak.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Prema vrsti upotrijebljenih sastojaka i načinu izrade, kruh posebnih vrsta se razvrstava i stavlja na tržište pod nazivom: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 xml:space="preserve">– </w:t>
      </w:r>
      <w:r>
        <w:rPr>
          <w:rFonts w:eastAsia="Times New Roman"/>
          <w:szCs w:val="24"/>
          <w:lang w:val="hr-HR"/>
        </w:rPr>
        <w:t>mliječni kruh, pri čijoj se proizvodnji više od 50% potrebne količine vode zamjenjuje mlijekom ili odgovarajućom količinom mlijeka u prahu;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 xml:space="preserve">– </w:t>
      </w:r>
      <w:r>
        <w:rPr>
          <w:rFonts w:eastAsia="Times New Roman"/>
          <w:szCs w:val="24"/>
          <w:lang w:val="hr-HR"/>
        </w:rPr>
        <w:t>kruh sa sirutkom, gdje više od 15% potrebne količine vode zamjenjuje sirutka ili odgovarajuća količina sirutke u prahu;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 xml:space="preserve">– </w:t>
      </w:r>
      <w:r>
        <w:rPr>
          <w:rFonts w:eastAsia="Times New Roman"/>
          <w:szCs w:val="24"/>
          <w:lang w:val="hr-HR"/>
        </w:rPr>
        <w:t>kruh sa sirom, koji se proizvodi uz dodatak više od 10% svježeg sira računato na ukupnu količinu brašna;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 xml:space="preserve">– </w:t>
      </w:r>
      <w:r>
        <w:rPr>
          <w:rFonts w:eastAsia="Times New Roman"/>
          <w:szCs w:val="24"/>
          <w:lang w:val="hr-HR"/>
        </w:rPr>
        <w:t>kruh s fermentiranim mliječnim proizvodima (jogurt, kefir i dr.) kojem se u proizvodnji dodaje više od 10% fermentiranih mliječnih proizvoda računato na ukupnu količinu brašna;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 xml:space="preserve">– </w:t>
      </w:r>
      <w:r>
        <w:rPr>
          <w:rFonts w:eastAsia="Times New Roman"/>
          <w:szCs w:val="24"/>
          <w:lang w:val="hr-HR"/>
        </w:rPr>
        <w:t>kruh s masnoćama, koji sadrži više od 5% masti računato na ukupnu količinu brašna, a naziva se prema vrsti upotrijebljene masnoće (s maslacem; s bućinim uljem i dr.);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 xml:space="preserve">– </w:t>
      </w:r>
      <w:r>
        <w:rPr>
          <w:rFonts w:eastAsia="Times New Roman"/>
          <w:szCs w:val="24"/>
          <w:lang w:val="hr-HR"/>
        </w:rPr>
        <w:t>kruh s jajima, koji sadrži više od 124 grama jajnog melanža sa 75% vode ili 31 gram jaja u prahu računato na ukupnu količinu brašna;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 xml:space="preserve">– </w:t>
      </w:r>
      <w:r>
        <w:rPr>
          <w:rFonts w:eastAsia="Times New Roman"/>
          <w:szCs w:val="24"/>
          <w:lang w:val="hr-HR"/>
        </w:rPr>
        <w:t>kruh s krumpirom, koji sadrži više od 4% krumpirovog brašna ili krumpirovih pahuljica ili 10% kuhanog očišćenog krumpira računato na ukupnu količinu brašna;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 xml:space="preserve">– </w:t>
      </w:r>
      <w:r>
        <w:rPr>
          <w:rFonts w:eastAsia="Times New Roman"/>
          <w:szCs w:val="24"/>
          <w:lang w:val="hr-HR"/>
        </w:rPr>
        <w:t>kruh s mesnim prerađevinama (čvarci, šunka, slanina, kobasice i d.) je proizvod kojem je dodano više od 10% mesnih prerađevina računato na ukupnu količinu brašna;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 xml:space="preserve">– </w:t>
      </w:r>
      <w:r>
        <w:rPr>
          <w:rFonts w:eastAsia="Times New Roman"/>
          <w:szCs w:val="24"/>
          <w:lang w:val="hr-HR"/>
        </w:rPr>
        <w:t>kruh sa pšeničnim posijama koji sadrži više od 7% pšeničnih posija računato na ukupnu količinu brašna,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 xml:space="preserve">– </w:t>
      </w:r>
      <w:r>
        <w:rPr>
          <w:rFonts w:eastAsia="Times New Roman"/>
          <w:szCs w:val="24"/>
          <w:lang w:val="hr-HR"/>
        </w:rPr>
        <w:t>kruh sa pšeničnim klicama, koji sadrži više od 5% pšeničnih klica ili odgovarajuću količinu suhih pšeničnih klica, računato na ukupnu količinu brašna,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 xml:space="preserve">– </w:t>
      </w:r>
      <w:r>
        <w:rPr>
          <w:rFonts w:eastAsia="Times New Roman"/>
          <w:szCs w:val="24"/>
          <w:lang w:val="hr-HR"/>
        </w:rPr>
        <w:t>kruh sa suhim voćem koji sadrži više od 5% grožđica, suhog voća i sl. računato na ukupnu količinu brašna;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 xml:space="preserve">– </w:t>
      </w:r>
      <w:r>
        <w:rPr>
          <w:rFonts w:eastAsia="Times New Roman"/>
          <w:szCs w:val="24"/>
          <w:lang w:val="hr-HR"/>
        </w:rPr>
        <w:t>kruh sa začinima mora sadržavati začine u količinama, koje kruhu daju osobit okus/aromu;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 xml:space="preserve">– </w:t>
      </w:r>
      <w:r>
        <w:rPr>
          <w:rFonts w:eastAsia="Times New Roman"/>
          <w:szCs w:val="24"/>
          <w:lang w:val="hr-HR"/>
        </w:rPr>
        <w:t>kruh sa sjemenkama, koji sadrži više od 5% sjemenki računato na ukupnu količinu brašna;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 xml:space="preserve">– </w:t>
      </w:r>
      <w:r>
        <w:rPr>
          <w:rFonts w:eastAsia="Times New Roman"/>
          <w:szCs w:val="24"/>
          <w:lang w:val="hr-HR"/>
        </w:rPr>
        <w:t>kruh sa povrćem koji sadrži više od 2% suhog povrća računato na ukupnu količinu brašna;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 xml:space="preserve">– </w:t>
      </w:r>
      <w:r>
        <w:rPr>
          <w:rFonts w:eastAsia="Times New Roman"/>
          <w:szCs w:val="24"/>
          <w:lang w:val="hr-HR"/>
        </w:rPr>
        <w:t>kruh sa zrnjem koji sadrži više od 5% zrna žitarica ili soje računato na ukupnu količinu brašna;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 xml:space="preserve">– </w:t>
      </w:r>
      <w:r>
        <w:rPr>
          <w:rFonts w:eastAsia="Times New Roman"/>
          <w:szCs w:val="24"/>
          <w:lang w:val="hr-HR"/>
        </w:rPr>
        <w:t>kruh produljene svježine koji mora ostati svjež i podoban za uporabu najmanje 5 dana;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 xml:space="preserve">– </w:t>
      </w:r>
      <w:r>
        <w:rPr>
          <w:rFonts w:eastAsia="Times New Roman"/>
          <w:szCs w:val="24"/>
          <w:lang w:val="hr-HR"/>
        </w:rPr>
        <w:t>kruh s dodanim bjelančevinama koji sadrži više od 14% ukupnih bjelančevina računato na konačni proizvod pri čemu se mora označiti izvor dodanih bjelančevina (npr. pšenične, sojine i dr.);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 xml:space="preserve">– </w:t>
      </w:r>
      <w:r>
        <w:rPr>
          <w:rFonts w:eastAsia="Times New Roman"/>
          <w:szCs w:val="24"/>
          <w:lang w:val="hr-HR"/>
        </w:rPr>
        <w:t>tost je kruh produljene svježine pripremljen iz osnovnih i drugih sastojaka, narezan i zapakiran, a namijenjen je dodatnom pečenju (tostiranju);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 xml:space="preserve">– </w:t>
      </w:r>
      <w:r>
        <w:rPr>
          <w:rFonts w:eastAsia="Times New Roman"/>
          <w:szCs w:val="24"/>
          <w:lang w:val="hr-HR"/>
        </w:rPr>
        <w:t>dvopek (prepečenac) je rezani, dodatno pečeni kruh posebnih senzorskih osobina s količinom vode do 7%;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 xml:space="preserve">– </w:t>
      </w:r>
      <w:r>
        <w:rPr>
          <w:rFonts w:eastAsia="Times New Roman"/>
          <w:szCs w:val="24"/>
          <w:lang w:val="hr-HR"/>
        </w:rPr>
        <w:t>ostale vrste kruha nazvane prema drugim sastojcima koji kruhu daju posebna senzorska i druga svojstva.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i/>
          <w:i/>
          <w:szCs w:val="24"/>
          <w:lang w:val="hr-HR"/>
        </w:rPr>
      </w:pPr>
      <w:r>
        <w:rPr>
          <w:rFonts w:eastAsia="Times New Roman"/>
          <w:i/>
          <w:szCs w:val="24"/>
          <w:lang w:val="hr-HR"/>
        </w:rPr>
        <w:t>6.2. Pecivo</w:t>
      </w:r>
    </w:p>
    <w:p>
      <w:pPr>
        <w:pStyle w:val="Normal"/>
        <w:spacing w:lineRule="auto" w:line="240" w:before="0" w:after="0"/>
        <w:jc w:val="center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Članak 44.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Za razvrstavanje i nazive peciva glede osnovnih sastojaka, drugih sastojaka i proizvodnog procesa koriste se odredbe članaka 39. do 43. ovog Pravilnika.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Za peciva posebnih vrsta proizvođač je dužan donijeti proizvođačku dokumentaciju.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i/>
          <w:i/>
          <w:szCs w:val="24"/>
          <w:lang w:val="hr-HR"/>
        </w:rPr>
      </w:pPr>
      <w:r>
        <w:rPr>
          <w:rFonts w:eastAsia="Times New Roman"/>
          <w:i/>
          <w:szCs w:val="24"/>
          <w:lang w:val="hr-HR"/>
        </w:rPr>
        <w:t>6.3. Drugi pekarski proizvodi</w:t>
      </w:r>
    </w:p>
    <w:p>
      <w:pPr>
        <w:pStyle w:val="Normal"/>
        <w:spacing w:lineRule="auto" w:line="240" w:before="0" w:after="0"/>
        <w:jc w:val="center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Članak 45.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Prema vrsti upotrijebljenih sastojaka i načinu izrade, drugi pekarski proizvodi razvrstavaju se i stavljaju na tržište pod nazivom: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 xml:space="preserve">– </w:t>
      </w:r>
      <w:r>
        <w:rPr>
          <w:rFonts w:eastAsia="Times New Roman"/>
          <w:szCs w:val="24"/>
          <w:lang w:val="hr-HR"/>
        </w:rPr>
        <w:t>burek;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 xml:space="preserve">– </w:t>
      </w:r>
      <w:r>
        <w:rPr>
          <w:rFonts w:eastAsia="Times New Roman"/>
          <w:szCs w:val="24"/>
          <w:lang w:val="hr-HR"/>
        </w:rPr>
        <w:t>savijače;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 xml:space="preserve">– </w:t>
      </w:r>
      <w:r>
        <w:rPr>
          <w:rFonts w:eastAsia="Times New Roman"/>
          <w:szCs w:val="24"/>
          <w:lang w:val="hr-HR"/>
        </w:rPr>
        <w:t>lužnati proizvodi;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 xml:space="preserve">– </w:t>
      </w:r>
      <w:r>
        <w:rPr>
          <w:rFonts w:eastAsia="Times New Roman"/>
          <w:szCs w:val="24"/>
          <w:lang w:val="hr-HR"/>
        </w:rPr>
        <w:t>grisini;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 xml:space="preserve">– </w:t>
      </w:r>
      <w:r>
        <w:rPr>
          <w:rFonts w:eastAsia="Times New Roman"/>
          <w:szCs w:val="24"/>
          <w:lang w:val="hr-HR"/>
        </w:rPr>
        <w:t>mlinci;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 xml:space="preserve">– </w:t>
      </w:r>
      <w:r>
        <w:rPr>
          <w:rFonts w:eastAsia="Times New Roman"/>
          <w:szCs w:val="24"/>
          <w:lang w:val="hr-HR"/>
        </w:rPr>
        <w:t>krafne;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 xml:space="preserve">– </w:t>
      </w:r>
      <w:r>
        <w:rPr>
          <w:rFonts w:eastAsia="Times New Roman"/>
          <w:szCs w:val="24"/>
          <w:lang w:val="hr-HR"/>
        </w:rPr>
        <w:t>krušne mrvice i krušne kockice;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 xml:space="preserve">– </w:t>
      </w:r>
      <w:r>
        <w:rPr>
          <w:rFonts w:eastAsia="Times New Roman"/>
          <w:szCs w:val="24"/>
          <w:lang w:val="hr-HR"/>
        </w:rPr>
        <w:t>nadjeveno pecivo;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 xml:space="preserve">– </w:t>
      </w:r>
      <w:r>
        <w:rPr>
          <w:rFonts w:eastAsia="Times New Roman"/>
          <w:szCs w:val="24"/>
          <w:lang w:val="hr-HR"/>
        </w:rPr>
        <w:t>smjese za oblaganje.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Za druge pekarske proizvode iz stavka 1. ovog članka proizvođač je dužan donijeti proizvođačku dokumentaciju.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Članak 46.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Burek je pekarski proizvod od brašna, masti i vode ili druge dopuštene tekućine s dodatkom najmanje 20% mljevenog mesa, sira, voća ili povrća računato na ukupnu količinu brašna. Burek mora sadržavati najmanje 10% masti računato na gotov proizvod s 45% vode.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Savijače su pekarski proizvodi od lisnatog ili vučenog tijesta nadjeveni sa slatkim ili slanim nadjevom.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Lužnati pekarski proizvodi su proizvodi koji su površinski obrađeni otopinom od 3 – 4% natrijeve lužine koja proizvodu daje posebna organoleptička svojstva poput boje, okusa i mirisa.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Grisini su pekarski proizvodi iz kvasnog tijesta oblikovani kao štapići, pereci, vjenčići i sl., a mogu se posipati solju, začinima, sjemenkama, šećerom i sl. Grisini sadrže do 10% vode.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Mlinci su kvasni ili nekvasni pekarski proizvodi iz tijesta oblikovani u tanke tjestene ploče i pečeni.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Mlinci s jajima moraju sadržavati više od 20 grama jaja u prahu ili 80 grama jajnog melanža sa 75% vode računato na 1 kg brašna.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Krafne su proizvodi iz kvasnog tijesta dobivenog miješanjem pšeničnog brašna i drugih sastojaka isprženi na jestivoj biljnoj ili svinjskoj masnoći. Krafne se mogu puniti marmeladom ili drugim punilom, preliti glazurom, posuti šećerom ili drugim sastojcima.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Krušne mrvice i krušne kockice izrađuju se mljevenjem osušenog ili narezivanjem pa sušenjem pšeničnog kruha ili peciva, koji ne sadrže nagorjele dijelove. Krušne mrvice i krušne kockice na tržište se stavljaju samo u pakovinama. U prometu mogu sadržavati do 15% vode.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Nadjeveno pecivo mora sadržavati više od 5% nadjeva prerađevine od voća ili 15% nadjeva s mesom, sirom, makom, orasima, bademom, lješnjacima, računato na masu upotrijebljenog tijesta.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Smjese za oblaganje izrađuju se posebnim postupkom, a sadrže mlinske ili pekarske proizvode, sol, druge sastojke i aditive, a u prometu su samo u pakovinama.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i/>
          <w:i/>
          <w:szCs w:val="24"/>
          <w:lang w:val="hr-HR"/>
        </w:rPr>
      </w:pPr>
      <w:r>
        <w:rPr>
          <w:rFonts w:eastAsia="Times New Roman"/>
          <w:i/>
          <w:szCs w:val="24"/>
          <w:lang w:val="hr-HR"/>
        </w:rPr>
        <w:t>7. Tjestenine</w:t>
      </w:r>
    </w:p>
    <w:p>
      <w:pPr>
        <w:pStyle w:val="Normal"/>
        <w:spacing w:lineRule="auto" w:line="240" w:before="0" w:after="0"/>
        <w:jc w:val="center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Članak 47.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Tjestenine su proizvodi dobiveni miješenjem i oblikovanjem pšenične krupice ili namjenskog brašna s vodom.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Kao drugi sastojci mogu se koristiti jaja, jaja u prahu, jajni melanž, mlijeko i mliječni proizvodi, proizvodi od voća i povrća, meso i mesni proizvodi, biljne masti, brašno mahunarki, pšenični gluten, pšenične klice, prehrambena vlakna, začini, minerali i drugo.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Pri proizvodnji tjestenina može se koristiti i lomljena tjestenina.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Članak 48.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Prema tehnološkom postupku tjestenine se razvrstavaju i stav</w:t>
        <w:softHyphen/>
        <w:t>ljaju na tržište pod nazivom: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 xml:space="preserve">– </w:t>
      </w:r>
      <w:r>
        <w:rPr>
          <w:rFonts w:eastAsia="Times New Roman"/>
          <w:szCs w:val="24"/>
          <w:lang w:val="hr-HR"/>
        </w:rPr>
        <w:t>svježa tjestenina;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 xml:space="preserve">– </w:t>
      </w:r>
      <w:r>
        <w:rPr>
          <w:rFonts w:eastAsia="Times New Roman"/>
          <w:szCs w:val="24"/>
          <w:lang w:val="hr-HR"/>
        </w:rPr>
        <w:t>sušena tjestenina;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 xml:space="preserve">– </w:t>
      </w:r>
      <w:r>
        <w:rPr>
          <w:rFonts w:eastAsia="Times New Roman"/>
          <w:szCs w:val="24"/>
          <w:lang w:val="hr-HR"/>
        </w:rPr>
        <w:t>predkuhana tjestenina;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 xml:space="preserve">– </w:t>
      </w:r>
      <w:r>
        <w:rPr>
          <w:rFonts w:eastAsia="Times New Roman"/>
          <w:szCs w:val="24"/>
          <w:lang w:val="hr-HR"/>
        </w:rPr>
        <w:t>brzo zamrznuta tjestenina.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Prema sastojcima tjestenine se razvrstavaju i stavljaju na tržište pod nazivom: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 xml:space="preserve">– </w:t>
      </w:r>
      <w:r>
        <w:rPr>
          <w:rFonts w:eastAsia="Times New Roman"/>
          <w:szCs w:val="24"/>
          <w:lang w:val="hr-HR"/>
        </w:rPr>
        <w:t>obična tjestenina;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 xml:space="preserve">– </w:t>
      </w:r>
      <w:r>
        <w:rPr>
          <w:rFonts w:eastAsia="Times New Roman"/>
          <w:szCs w:val="24"/>
          <w:lang w:val="hr-HR"/>
        </w:rPr>
        <w:t>tjestenina s jajima;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 xml:space="preserve">– </w:t>
      </w:r>
      <w:r>
        <w:rPr>
          <w:rFonts w:eastAsia="Times New Roman"/>
          <w:szCs w:val="24"/>
          <w:lang w:val="hr-HR"/>
        </w:rPr>
        <w:t>tjestenina s dodacima;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 xml:space="preserve">– </w:t>
      </w:r>
      <w:r>
        <w:rPr>
          <w:rFonts w:eastAsia="Times New Roman"/>
          <w:szCs w:val="24"/>
          <w:lang w:val="hr-HR"/>
        </w:rPr>
        <w:t>punjena tjestenina.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Članak 49.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Obična tjestenina se proizvodi od mlinskih proizvoda i vode.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Obična tjestenina se označava samo kao tjestenina.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Tjestenina s jajima se proizvodi od mlinskih proizvoda, vode i jaja, a mora sadržavati više od 124 g jajnog melanža sa 75% vode ili 31 g suhe tvari jaja u prahu na 1 kg mlinskog proizvoda.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Tjestenina s dodacima se proizvodi od mlinskih proizvoda, vode i dodatnih sastojaka (proizvodi od voća, povrća i drugo). Tjestenina s dodacima mora biti označena tako da je razvidan dodatni sastojak.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Punjena tjestenina se proizvodi od mlinskih proizvoda, vode i drugih sastojaka te puni različitim nadjevima ili punilima.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Članak 50.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Tjestenina mora udovoljavati slijedećim zahtjevima kakvoće: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1. Svježa tjestenina izgledom, okusom, bojom i konzistencijom mora odgovarati pojedinoj vrsti tjesteničarskog proizvoda. Količina vode može biti do 30%.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2. Sušena tjestenina, izgledom, okusom, bojom i konzistencijom mora odgovarati pojedinoj vrsti tjesteničarskog proizvoda. Količina vode može biti do 13,5%.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3. Predkuhana tjestenina izgledom, okusom, bojom i konzistencijom mora odgovarati pojedinoj vrsti tjesteničarskog proizvoda. Količina vode može biti do 30%.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4. Brzo zamrznuta tjestenina izgledom, okusom, bojom i konzistencijom mora odgovarati pojedinoj vrsti tjesteničarskog proizvoda. Količina vode može biti do 30%.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Članak 51.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Tjestenina se na tržište smije stavljati samo kao pakovina.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i/>
          <w:i/>
          <w:szCs w:val="24"/>
          <w:lang w:val="hr-HR"/>
        </w:rPr>
      </w:pPr>
      <w:r>
        <w:rPr>
          <w:rFonts w:eastAsia="Times New Roman"/>
          <w:i/>
          <w:szCs w:val="24"/>
          <w:lang w:val="hr-HR"/>
        </w:rPr>
        <w:t>8. Tijesto i proizvodi od tijesta</w:t>
      </w:r>
    </w:p>
    <w:p>
      <w:pPr>
        <w:pStyle w:val="Normal"/>
        <w:spacing w:lineRule="auto" w:line="240" w:before="0" w:after="0"/>
        <w:jc w:val="center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Članak 52.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Tijesto i proizvodi od tijesta su proizvodi dobiveni odgovarajućim tehnološkim postupcima iz brašna i drugih sastojaka.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Članak 53.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Tijesto se prema načinu obrade razvrstava i stavlja na tržište pod nazivom: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 xml:space="preserve">– </w:t>
      </w:r>
      <w:r>
        <w:rPr>
          <w:rFonts w:eastAsia="Times New Roman"/>
          <w:szCs w:val="24"/>
          <w:lang w:val="hr-HR"/>
        </w:rPr>
        <w:t>svježe tijesto;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 xml:space="preserve">– </w:t>
      </w:r>
      <w:r>
        <w:rPr>
          <w:rFonts w:eastAsia="Times New Roman"/>
          <w:szCs w:val="24"/>
          <w:lang w:val="hr-HR"/>
        </w:rPr>
        <w:t>brzo zamrznuto tijesto;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 xml:space="preserve">– </w:t>
      </w:r>
      <w:r>
        <w:rPr>
          <w:rFonts w:eastAsia="Times New Roman"/>
          <w:szCs w:val="24"/>
          <w:lang w:val="hr-HR"/>
        </w:rPr>
        <w:t>sušeno tijesto,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 xml:space="preserve">– </w:t>
      </w:r>
      <w:r>
        <w:rPr>
          <w:rFonts w:eastAsia="Times New Roman"/>
          <w:szCs w:val="24"/>
          <w:lang w:val="hr-HR"/>
        </w:rPr>
        <w:t>pečeno tijesto.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Prema sastavu tijesto se razvrstava i stavlja na tržište pod nazivom: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 xml:space="preserve">– </w:t>
      </w:r>
      <w:r>
        <w:rPr>
          <w:rFonts w:eastAsia="Times New Roman"/>
          <w:szCs w:val="24"/>
          <w:lang w:val="hr-HR"/>
        </w:rPr>
        <w:t>biskvitno tijesto;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 xml:space="preserve">– </w:t>
      </w:r>
      <w:r>
        <w:rPr>
          <w:rFonts w:eastAsia="Times New Roman"/>
          <w:szCs w:val="24"/>
          <w:lang w:val="hr-HR"/>
        </w:rPr>
        <w:t>lisnato tijesto;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 xml:space="preserve">– </w:t>
      </w:r>
      <w:r>
        <w:rPr>
          <w:rFonts w:eastAsia="Times New Roman"/>
          <w:szCs w:val="24"/>
          <w:lang w:val="hr-HR"/>
        </w:rPr>
        <w:t>kvasno (dizano) lisnato tijesto;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 xml:space="preserve">– </w:t>
      </w:r>
      <w:r>
        <w:rPr>
          <w:rFonts w:eastAsia="Times New Roman"/>
          <w:szCs w:val="24"/>
          <w:lang w:val="hr-HR"/>
        </w:rPr>
        <w:t>kvasno (dizano) tijesto;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 xml:space="preserve">– </w:t>
      </w:r>
      <w:r>
        <w:rPr>
          <w:rFonts w:eastAsia="Times New Roman"/>
          <w:szCs w:val="24"/>
          <w:lang w:val="hr-HR"/>
        </w:rPr>
        <w:t>prhko tijesto;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 xml:space="preserve">– </w:t>
      </w:r>
      <w:r>
        <w:rPr>
          <w:rFonts w:eastAsia="Times New Roman"/>
          <w:szCs w:val="24"/>
          <w:lang w:val="hr-HR"/>
        </w:rPr>
        <w:t>vučeno tijesto;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 xml:space="preserve">– </w:t>
      </w:r>
      <w:r>
        <w:rPr>
          <w:rFonts w:eastAsia="Times New Roman"/>
          <w:szCs w:val="24"/>
          <w:lang w:val="hr-HR"/>
        </w:rPr>
        <w:t>krumpirovo tijesto;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 xml:space="preserve">– </w:t>
      </w:r>
      <w:r>
        <w:rPr>
          <w:rFonts w:eastAsia="Times New Roman"/>
          <w:szCs w:val="24"/>
          <w:lang w:val="hr-HR"/>
        </w:rPr>
        <w:t>ostale vrste tijesta.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Članak 54.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Biskvitno tijesto je proizvod od brašna, jaja, šećera, smjesa za pekarske i druge proizvode, vode ili druge dopuštene tekućine te drugih sastojaka.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Lisnato tijesto je proizvod od brašna, vode ili druge dopuštene tekućine, masnoća i drugih sastojaka. Lisnato tijesto mora sadržavati više od 20% masnoće na količinu upotrijebljenog brašna.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Kvasno (dizano) lisnato tijesto je proizvod od brašna, vode ili druge dopuštene tekućine, masnoća, kvasca ili drugih tvari za vrenje i drugih sastojaka. Kvasno (dizano) lisnato tijesto mora sadržavati više od 15% masnoća na količinu upotrijebljenog brašna.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Kvasno (dizano) tijesto je proizvod od brašna, vode ili druge dopuštene tekućine, kvasca ili drugih tvari za vrenje i drugih sastojaka.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Prhko tijesto je proizvod od brašna, vode ili druge dopuštene tekućine, masnoća, šećera i drugih sastojaka.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Vučeno tijesto je proizvod od brašna, vode ili druge dopuštene tekućine i dodatnih sastojaka izvučeno u tanke slojeve.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Krumpirovo tijesto je proizvod od brašna žitarica, krumpira ili krumpirova brašna, krumpirovih pahuljica, vode ili druge dopuštene tekućine te dodatnih sastojaka.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Ostale vrste tijesta su proizvodi od mlinskih ili drugih pro</w:t>
        <w:softHyphen/>
        <w:t>izvoda od žitarica, soje i drugih sastojaka, vode ili druge dopuštene tekućine.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Naziv tijesta se određuje prema sastojku koji prevladava u tijestu.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Članak 55.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Proizvodi od tijesta se po načinu obrade razvrstavaju i stavljaju na tržište pod nazivom: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 xml:space="preserve">– </w:t>
      </w:r>
      <w:r>
        <w:rPr>
          <w:rFonts w:eastAsia="Times New Roman"/>
          <w:szCs w:val="24"/>
          <w:lang w:val="hr-HR"/>
        </w:rPr>
        <w:t>brzo zamrznuti proizvodi od tijesta;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 xml:space="preserve">– </w:t>
      </w:r>
      <w:r>
        <w:rPr>
          <w:rFonts w:eastAsia="Times New Roman"/>
          <w:szCs w:val="24"/>
          <w:lang w:val="hr-HR"/>
        </w:rPr>
        <w:t>svježi proizvodi od tijesta;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 xml:space="preserve">– </w:t>
      </w:r>
      <w:r>
        <w:rPr>
          <w:rFonts w:eastAsia="Times New Roman"/>
          <w:szCs w:val="24"/>
          <w:lang w:val="hr-HR"/>
        </w:rPr>
        <w:t>gotovi proizvodi od tijesta;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 xml:space="preserve">– </w:t>
      </w:r>
      <w:r>
        <w:rPr>
          <w:rFonts w:eastAsia="Times New Roman"/>
          <w:szCs w:val="24"/>
          <w:lang w:val="hr-HR"/>
        </w:rPr>
        <w:t>polupečeni proizvodi od tijesta.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Razvrstavanje i nazivi proizvoda od tijesta temelje se na sastojcima i tehnološkom postupku proizvodnje iz člana 54. ovog Pravilnika.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Proizvodi od tijesta mogu se puniti nadjevom voćnog, mesnog, mliječnog i drugog podrijetla, a nazivaju se sukladno nadjevu.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Proizvodi od tijesta mogu se prelijevati, posipati i ukrašavati sastojcima koji daju osobit izgled ili okus proizvoda.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III. UTVRĐIVANJE SUKLADNOSTI</w:t>
      </w:r>
    </w:p>
    <w:p>
      <w:pPr>
        <w:pStyle w:val="Normal"/>
        <w:spacing w:lineRule="auto" w:line="240" w:before="0" w:after="0"/>
        <w:jc w:val="center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Članak 56.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Za provjeravanje sukladnosti kakvoće žitarica, mlinskih i pekarskih proizvoda, tjestenine, tijesta i proizvoda od tijesta sa zahtjevima iz ovog Pravilnika koriste se metode iz propisa koji uređuju uzimanje uzoraka, fizikalne i kemijske analize za kontrolu kakvoće žitarica, mlinskih i pekarskih proizvoda, tjestenine, tijesta i pro</w:t>
        <w:softHyphen/>
        <w:t>izvoda od tijesta.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U proizvodnji se mogu koristiti i druge priznate i validirane metode ispitivanja kakvoće ali će u spornim slučajevima nalazi po metodama iz 1. stavka ovog članka biti odlučujući.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IV. PRIJELAZNE I ZAVRŠNE ODREDBE</w:t>
      </w:r>
    </w:p>
    <w:p>
      <w:pPr>
        <w:pStyle w:val="Normal"/>
        <w:spacing w:lineRule="auto" w:line="240" w:before="0" w:after="0"/>
        <w:jc w:val="center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Članak 57.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Danom početka primjene ovog Pravilnika prestaje važiti Pravilnik o kvaliteti žita, mlinskih i pekarskih proizvoda, tjestenina i brzo smrznutih tijesta (»Narodne novine« br. 53/91 i 158/03).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Članak 58.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Žitarice i proizvodi od žitarica i brašna koji su zapakirani mogu se stavljati na tržište u ambalaži deklariranoj sukladno propisu iz članka 57. ovoga Pravilnika do iskorištenja zaliha te ambalaže, a najkasnije do 31. 12. 2006. godine.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Članak 59.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Ovaj Pravilnik stupa na snagu osmog dana od objave u »Narodnim novinama«, a primjenjuje se od 1. siječnja 2006. godine.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Klasa: 011-02/05-01/43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Urbroj: 525-1-05-1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Zagreb, 20. lipnja 2005.</w:t>
      </w:r>
    </w:p>
    <w:p>
      <w:pPr>
        <w:pStyle w:val="Normal"/>
        <w:spacing w:lineRule="auto" w:line="240" w:before="0" w:after="0"/>
        <w:jc w:val="center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Ministar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/>
          <w:b/>
          <w:szCs w:val="24"/>
          <w:lang w:val="hr-HR"/>
        </w:rPr>
        <w:t>Petar Čobanković</w:t>
      </w:r>
      <w:r>
        <w:rPr>
          <w:rFonts w:eastAsia="Times New Roman"/>
          <w:szCs w:val="24"/>
          <w:lang w:val="hr-HR"/>
        </w:rPr>
        <w:t>, v. r.</w:t>
      </w:r>
    </w:p>
    <w:p>
      <w:pPr>
        <w:pStyle w:val="Normal"/>
        <w:spacing w:before="0" w:after="200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-NewRoman">
    <w:altName w:val="Times New Roman"/>
    <w:charset w:val="ee"/>
    <w:family w:val="roman"/>
    <w:pitch w:val="default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jc w:val="center"/>
      <w:outlineLvl w:val="0"/>
    </w:pPr>
    <w:rPr>
      <w:rFonts w:ascii="Times-NewRoman;Times New Roman" w:hAnsi="Times-NewRoman;Times New Roman" w:eastAsia="Times New Roman" w:cs="Times-NewRoman;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jc w:val="center"/>
      <w:outlineLvl w:val="1"/>
    </w:pPr>
    <w:rPr>
      <w:rFonts w:eastAsia="Times New Roman" w:cs="Arial"/>
      <w:b/>
      <w:bCs/>
      <w:iCs/>
      <w:sz w:val="36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jc w:val="center"/>
      <w:outlineLvl w:val="2"/>
    </w:pPr>
    <w:rPr>
      <w:rFonts w:eastAsia="Times New Roman" w:cs="Arial"/>
      <w:b/>
      <w:bCs/>
      <w:sz w:val="28"/>
      <w:szCs w:val="26"/>
      <w:lang w:val="en-U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cs="Times New Roman"/>
      <w:sz w:val="24"/>
      <w:lang w:val="en-GB"/>
    </w:rPr>
  </w:style>
  <w:style w:type="character" w:styleId="FooterChar">
    <w:name w:val="Footer Char"/>
    <w:basedOn w:val="DefaultParagraphFont"/>
    <w:qFormat/>
    <w:rPr>
      <w:rFonts w:ascii="Times New Roman" w:hAnsi="Times New Roman" w:cs="Times New Roman"/>
      <w:sz w:val="24"/>
      <w:lang w:val="en-GB"/>
    </w:rPr>
  </w:style>
  <w:style w:type="character" w:styleId="Heading1Char">
    <w:name w:val="Heading 1 Char"/>
    <w:basedOn w:val="DefaultParagraphFont"/>
    <w:qFormat/>
    <w:rPr>
      <w:rFonts w:ascii="Times-NewRoman;Times New Roman" w:hAnsi="Times-NewRoman;Times New Roman" w:eastAsia="Times New Roman" w:cs="Times-NewRoman;Times New Roman"/>
      <w:b/>
      <w:bCs/>
      <w:kern w:val="2"/>
      <w:sz w:val="48"/>
      <w:szCs w:val="48"/>
    </w:rPr>
  </w:style>
  <w:style w:type="character" w:styleId="Heading2Char">
    <w:name w:val="Heading 2 Char"/>
    <w:basedOn w:val="DefaultParagraphFont"/>
    <w:qFormat/>
    <w:rPr>
      <w:rFonts w:ascii="Times New Roman" w:hAnsi="Times New Roman" w:eastAsia="Times New Roman" w:cs="Arial"/>
      <w:b/>
      <w:bCs/>
      <w:iCs/>
      <w:sz w:val="36"/>
      <w:szCs w:val="28"/>
    </w:rPr>
  </w:style>
  <w:style w:type="character" w:styleId="Heading3Char">
    <w:name w:val="Heading 3 Char"/>
    <w:basedOn w:val="DefaultParagraphFont"/>
    <w:qFormat/>
    <w:rPr>
      <w:rFonts w:ascii="Times New Roman" w:hAnsi="Times New Roman" w:eastAsia="Times New Roman" w:cs="Arial"/>
      <w:b/>
      <w:bCs/>
      <w:sz w:val="28"/>
      <w:szCs w:val="26"/>
    </w:rPr>
  </w:style>
  <w:style w:type="character" w:styleId="PlainTextChar">
    <w:name w:val="Plain Text Char"/>
    <w:basedOn w:val="DefaultParagraphFont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PlainText">
    <w:name w:val="Plain Text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9T14:19:00Z</dcterms:created>
  <dc:creator>pusara</dc:creator>
  <dc:description/>
  <dc:language>en-US</dc:language>
  <cp:lastModifiedBy>pusara</cp:lastModifiedBy>
  <dcterms:modified xsi:type="dcterms:W3CDTF">2012-01-09T14:29:00Z</dcterms:modified>
  <cp:revision>1</cp:revision>
  <dc:subject/>
  <dc:title/>
</cp:coreProperties>
</file>