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MINISTARSTVO KULTUR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199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30. stavka 4., a u vezi s člankom 33. stavkom 6. Zakona o genetski modificiranim organizmima (»Narodne novine«, broj 70/05), ministar kulture uz suglasnosti ministra nadležnog za poslove zdravstva klasa: 023-03/07-01/19, urbroj: 534-08-02/5-07-0002 od 20. veljače 2007., ministra nadležnog za poslove poljoprivrede, šumarstva i vodnog gospodarstva klasa: 320-01/07-01/22, urbroj:525-7-07-4 od 4. travnja 2007., te ministrice nadležne za poslove zaštite okoliša, prostornog uređenja i graditeljstva klasa: 011-01/07-01/50, urbroj: 531-01/07-3 od 19. travnja 2007.,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SADRŽAJU I NAČINU PODNOŠENJA PRIJAVE ZA NAMJERNO UVOĐENJE GENETSKI MODIFICIRANIH ORGANIZAMA U OKOLIŠ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im pravilnikom uređuje se sadržaj i način podnošenja prijave za namjerno uvođenje genetski modificiranih organizama (u daljnjem tekstu: GMO) u okoliš, te način zaštite tajnosti podataka navedenih u prijav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Pojmovi korišteni u ovom pravilniku imaju sljedeće značenje:</w:t>
        <w:br/>
        <w:t>1. primateljski organizam je stanica ili organizam koji prima genetski materijal postupcima genetičkog inženjeringa od organizma donora, umnaža ga, te prenosi na potomstvo;</w:t>
        <w:br/>
        <w:t>2. roditeljski organizam je organizam najsličniji genetski modificiranom organizmu, ali bez genetske modifikacije;</w:t>
        <w:br/>
        <w:t>3. donorski organizam je organizam iz kojeg se uzima genetski materijal za prijenos u primateljski organizam;</w:t>
        <w:br/>
        <w:t>4. vektor je prenositelj genetskog materijala ili odgovarajućih staničnih dijelova iz donorskog organizma u primateljski organizam;</w:t>
        <w:br/>
        <w:t>5. umetak je genetski materijal koji se umeće u vektor;</w:t>
        <w:br/>
        <w:t>6. više biljke su biljke koje se uvrštavaju u taksonomsku skupinu sjemenjača (</w:t>
      </w:r>
      <w:r>
        <w:rPr>
          <w:rFonts w:eastAsia="Times New Roman"/>
          <w:i/>
          <w:iCs/>
          <w:szCs w:val="24"/>
          <w:lang w:val="en-US"/>
        </w:rPr>
        <w:t>Spermatophytae</w:t>
      </w:r>
      <w:r>
        <w:rPr>
          <w:rFonts w:eastAsia="Times New Roman"/>
          <w:szCs w:val="24"/>
          <w:lang w:val="en-US"/>
        </w:rPr>
        <w:t xml:space="preserve">) (golosjemenjače – </w:t>
      </w:r>
      <w:r>
        <w:rPr>
          <w:rFonts w:eastAsia="Times New Roman"/>
          <w:i/>
          <w:iCs/>
          <w:szCs w:val="24"/>
          <w:lang w:val="en-US"/>
        </w:rPr>
        <w:t>Gymnospermae</w:t>
      </w:r>
      <w:r>
        <w:rPr>
          <w:rFonts w:eastAsia="Times New Roman"/>
          <w:szCs w:val="24"/>
          <w:lang w:val="en-US"/>
        </w:rPr>
        <w:t xml:space="preserve"> i kritosjemenjače – </w:t>
      </w:r>
      <w:r>
        <w:rPr>
          <w:rFonts w:eastAsia="Times New Roman"/>
          <w:i/>
          <w:iCs/>
          <w:szCs w:val="24"/>
          <w:lang w:val="en-US"/>
        </w:rPr>
        <w:t>Angiospermae</w:t>
      </w:r>
      <w:r>
        <w:rPr>
          <w:rFonts w:eastAsia="Times New Roman"/>
          <w:szCs w:val="24"/>
          <w:lang w:val="en-US"/>
        </w:rPr>
        <w:t>);</w:t>
        <w:br/>
        <w:t>7. Ministarstvo je ministarstvo nadležno za poslove zaštite prirode.</w:t>
        <w:br/>
        <w:t>(2) Ostali pojmovi koji se upotrebljavaju u ovom Pravilniku imaju isto značenje kao u Zakonu o genetski modificiranim organizmima (»Narodne novine«, broj 70/05; u daljnjem tekstu: Zakon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Prijava za dobivanje dopuštenja za namjerno uvođenje GMO-a u okoliš mora sadržavati:</w:t>
        <w:br/>
        <w:t>1. tehničku dokumentaciju koja sadrži:</w:t>
        <w:br/>
        <w:t>– podatke o podnositelju prijave uključujući podatke o znanstvenom projektu i osposobljenosti osoblja,</w:t>
        <w:br/>
        <w:t>– podatke o GMO-u,</w:t>
        <w:br/>
        <w:t>– podatke o uvjetima namjernog uvođenja GMO-a u okoliš,</w:t>
        <w:br/>
        <w:t>– podatke o međudjelovanju GMO-a i okoliša,</w:t>
        <w:br/>
        <w:t>– podatke o metodama nadzora nad uvođenjem GMO-a u okoliš i</w:t>
        <w:br/>
        <w:t>– podatke o radnjama i postupcima u slučaju nekontroliranog širenja GMO-a u okoliš.</w:t>
        <w:br/>
        <w:t>2. procjenu rizika namjernog uvođenja GMO-a u okoliš, koja se izrađuje u skladu s odredbama Pravilnika o procjeni rizika uvođenja GMO-a u okoliš (u daljnjem tekstu: procjena rizika),</w:t>
        <w:br/>
        <w:t>3. plan mjera za slučaj nekontroliranog širenja GMO-a u okoliš, koji se izrađuje u skladu s odredbama Pravilnika o sadržaju i načinu provedbe plana mjera za otklanjanje nekontroliranog širenja GMO-a u okoliš (u daljnjem tekstu: plan mjera),</w:t>
        <w:br/>
        <w:t>4. plan praćenja (monitoringa) utjecaja GMO-a na okoliš, biološku raznolikost i zdravlje ljudi,</w:t>
        <w:br/>
        <w:t>5. podatke o postupanju s otpadom (vrsta otpada, koji se stvara, očekivana količina otpada, opis predviđenog načina obrade),</w:t>
        <w:br/>
        <w:t>6. tehnike predviđene za uklanjanje ili deaktiviranje GMO-a na kraju pokusa,</w:t>
        <w:br/>
        <w:t>7. druge podatke koje podnositelj smatra važnima i</w:t>
        <w:br/>
        <w:t>8. sažetak prijave.</w:t>
        <w:br/>
        <w:t>(2) Procjena rizika iz točke 2. te plan mjera iz točke 3. prethodnog stavka podnose se kao zasebni dokumenti uz obrazac za prijavu, a podatci iz točke 1. te točaka 4.-6. prethodnog stavka obavezno se unose, na za to predviđenim mjestima, u obrascu za prijavu koji je propisan ovim pravilnikom.</w:t>
        <w:br/>
        <w:t>(3) Uz prijavu se obvezno prilaže i preslika katastarskog plana područja s ucrtanim površinama na kojima se predviđa namjerno uvođenje GMO-a u okoliš.</w:t>
        <w:br/>
      </w:r>
      <w:r>
        <w:rPr>
          <w:rFonts w:eastAsia="Times New Roman"/>
          <w:szCs w:val="24"/>
          <w:lang w:val="it-IT"/>
        </w:rPr>
        <w:t>(4) Prijava, sa svim propisanim sastavnim dijelovima, podnosi se Ministarstv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rijava za dobivanje dopuštenja za namjerno uvođenje GMO-a u okoliš za sve vrste organizama, osim viših biljaka, podnosi se na obrascu iz Priloga I koji je sastavni dio ovoga pravilnika.</w:t>
        <w:br/>
        <w:t>(2) Ispunjeni obrazac iz Priloga I ovoga pravilnika podnositelj prijave predaje Ministarstvu u pisanom i elektronskom obliku, koji je dostupan na web-stranici Ministarstva.</w:t>
        <w:br/>
        <w:t>(3) Sažetak prijave namjernog uvođenja GMO-a iz stavka 1. ovoga članka u okoliš, podnosi se na propisanom obrascu iz Priloga II ovoga pravilnika i to u pisanom i elektronskom obliku, koji je dostupan na web-stranici Ministarstva.</w:t>
        <w:br/>
        <w:t>(4) Podnositelj prijave Sažetak prijave iz Priloga II ovoga pravilnika popunjava dvojezično tj. na hrvatskom i engleskom jezik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(1) Prijava za dobivanje dopuštenja za namjerno uvođenje genetski modificiranih viših biljaka (u daljnjem tekstu: GMVB) u okoliš, podnosi se na obrascu iz Priloga III ovoga Pravilnika.</w:t>
        <w:br/>
        <w:t>(2) Ispunjeni obrazac iz Priloga III ovoga Pravilnika podnositelj prijave predaje u pisanom i elektronskom obliku, koji je dostupan na web-stranici Ministarstva.</w:t>
        <w:br/>
        <w:t>(3) Sažetak prijave namjernog uvođenja GMVB-a u okoliš podnosi se na propisanom obrascu iz Priloga IV ovoga pravilnika i to u pisanom i elektronskom obliku, koji je dostupan na web-stranici Ministarstva.</w:t>
        <w:br/>
        <w:t>(4) Podnositelj prijave Sažetak prijave iz Priloga IV ovoga pravilnika popunjava dvojezično tj. na hrvatskom i engleskom jeziku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Podnositelj prijave na kraju prijave potpisuje izjavu kojom potvrđuje da su svi podatci koje je naveo u prijavi istiniti i ispravni, te da za njihovu istinitost i ispravnost preuzima kaznenu i materijalnu odgovornost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(1) Podnositelj može u prijavi iz članka 4. i 5. ovoga pravilnika označiti podatke koji su poslovna tajna ili koji su zaštićeni na temelju posebnog propisa, te to označavanje mora obrazložiti.</w:t>
        <w:br/>
        <w:t>(2) Podnositelj u prijavi kao tajne podatke ne smije označiti:</w:t>
        <w:br/>
        <w:t>– naziv, sjedište i matični broj pravne osobe; ime, prezime i prebivalište fizičke osobe,</w:t>
        <w:br/>
        <w:t>– općenite značajke GMO-a,</w:t>
        <w:br/>
        <w:t>– svrhu namjernog uvođenja GMO-a u okoliš i namjeravane uporabe,</w:t>
        <w:br/>
        <w:t>– mjesto namjernog uvođenja GMO-a,</w:t>
        <w:br/>
        <w:t>– plan monitoringa,</w:t>
        <w:br/>
        <w:t>– podatke iz plana mjera i</w:t>
        <w:br/>
        <w:t>– procjenu rizika.</w:t>
        <w:br/>
        <w:t>(3) Ministarstvo će, nakon savjetovanja s podnositeljem prijave, odlučiti koji će se podatci u postupku smatrati tajnim.</w:t>
        <w:br/>
      </w:r>
      <w:r>
        <w:rPr>
          <w:rFonts w:eastAsia="Times New Roman"/>
          <w:szCs w:val="24"/>
          <w:lang w:val="it-IT"/>
        </w:rPr>
        <w:t>(4) Podatci će se smatrati tajnim i u slučaju da podnositelj svoju prijavu povuč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dredbe ovoga pravilnika o sadržaju i načinu podnošenja prijave te zaštiti tajnosti podataka primjenjuju se i na prijavu za izdavanje dopuštenja za namjerno uvođenje GMO-a u okoliš po skraćenom postupku sukladno članku 33. Zakon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osmog dana od dana objave u »Narodnim novinama«, osim odredbe članka 8. ovoga pravilnika koja stupa na snagu danom stupanja Republike Hrvatske u punopravno članstvo Europske unije.</w:t>
        <w:br/>
        <w:br/>
        <w:t>Klasa: 612-07/07-41/0005</w:t>
        <w:br/>
        <w:t>Urbroj: 532-08-01/1-07-14</w:t>
        <w:br/>
        <w:t>Zagreb, 29. svib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mr. sc. Božo Biškup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it-IT"/>
        </w:rPr>
        <w:br/>
      </w:r>
      <w:hyperlink r:id="rId2">
        <w:r>
          <w:rPr>
            <w:rStyle w:val="InternetLink"/>
            <w:rFonts w:eastAsia="Times New Roman"/>
            <w:b/>
            <w:bCs/>
            <w:color w:val="0000FF"/>
            <w:szCs w:val="24"/>
            <w:u w:val="single"/>
            <w:lang w:val="en-US"/>
          </w:rPr>
          <w:t>PRILOG I</w:t>
        </w:r>
      </w:hyperlink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"center"&gt;f="1998B.pdf"&gt;PRILOG I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hyperlink r:id="rId3">
        <w:r>
          <w:rPr>
            <w:rStyle w:val="InternetLink"/>
            <w:rFonts w:eastAsia="Times New Roman"/>
            <w:b/>
            <w:bCs/>
            <w:color w:val="0000FF"/>
            <w:szCs w:val="24"/>
            <w:u w:val="single"/>
            <w:lang w:val="en-US"/>
          </w:rPr>
          <w:t>PRILOG III</w:t>
        </w:r>
      </w:hyperlink>
    </w:p>
    <w:p>
      <w:pPr>
        <w:pStyle w:val="Normal"/>
        <w:spacing w:lineRule="auto" w:line="240" w:before="280" w:after="280"/>
        <w:jc w:val="center"/>
        <w:rPr/>
      </w:pPr>
      <w:hyperlink r:id="rId4">
        <w:r>
          <w:rPr>
            <w:rStyle w:val="InternetLink"/>
            <w:rFonts w:eastAsia="Times New Roman"/>
            <w:b/>
            <w:bCs/>
            <w:color w:val="0000FF"/>
            <w:szCs w:val="24"/>
            <w:u w:val="single"/>
            <w:lang w:val="en-US"/>
          </w:rPr>
          <w:t>PRILOG IV</w:t>
        </w:r>
      </w:hyperlink>
      <w:r>
        <w:rPr>
          <w:rFonts w:eastAsia="Times New Roman"/>
          <w:szCs w:val="24"/>
          <w:lang w:val="en-US"/>
        </w:rPr>
        <w:br/>
        <w:br/>
        <w:t> 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ne-novine.nn.hr/clanci/sluzbeni/dodatni/299794.pdf" TargetMode="External"/><Relationship Id="rId3" Type="http://schemas.openxmlformats.org/officeDocument/2006/relationships/hyperlink" Target="http://narodne-novine.nn.hr/clanci/sluzbeni/dodatni/299796.pdf" TargetMode="External"/><Relationship Id="rId4" Type="http://schemas.openxmlformats.org/officeDocument/2006/relationships/hyperlink" Target="http://narodne-novine.nn.hr/clanci/sluzbeni/dodatni/299797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6:00Z</dcterms:created>
  <dc:creator>pusara</dc:creator>
  <dc:description/>
  <dc:language>en-US</dc:language>
  <cp:lastModifiedBy>pusara</cp:lastModifiedBy>
  <dcterms:modified xsi:type="dcterms:W3CDTF">2011-12-21T11:28:00Z</dcterms:modified>
  <cp:revision>1</cp:revision>
  <dc:subject/>
  <dc:title/>
</cp:coreProperties>
</file>