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KULTUR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79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29. stavka 5. Zakona o genetski modificiranim organizmima (»Narodne novine«, broj 70/05), ministar kulture, uz suglasnosti ministrice nadležne za poslove zaštite okoliša, prostornog uređenja i graditeljstva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SADRŽAJU I NAČINU PROVEDBE PLANA MJERA ZA OTKLANJANJE NEKONTROLIRANOG ŠIRENJA GENETSKI MODIFICIRANIH ORGANIZAMA U OKOLIŠ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 OPĆE ODREDBE</w:t>
        <w:br/>
        <w:br/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uređuje se sadržaj plana mjera za otklanjanje nekontroliranog širenja genetski modificiranih organizama (u daljnjem tekstu: GMO) u okoliš i način njegove provedbe (u daljnjem tekstu: plan mjera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(1) Pojmovi korišteni u ovom Pravilniku imaju sljedeće značenje: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>biološka raznolikost</w:t>
      </w:r>
      <w:r>
        <w:rPr>
          <w:rFonts w:eastAsia="Times New Roman"/>
          <w:szCs w:val="24"/>
          <w:lang w:val="it-IT"/>
        </w:rPr>
        <w:t xml:space="preserve"> je sveukupnost živih organizama koji su sastavni dijelovi ekoloških sustava, a uključuje raznolikost unutar vrsta, između vrsta te raznolikost između ekoloških sustava;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>Ministarstvo</w:t>
      </w:r>
      <w:r>
        <w:rPr>
          <w:rFonts w:eastAsia="Times New Roman"/>
          <w:szCs w:val="24"/>
          <w:lang w:val="it-IT"/>
        </w:rPr>
        <w:t xml:space="preserve"> je ministarstvo nadležno za zaštitu prirode;</w:t>
        <w:br/>
        <w:t>– nekontrolirano širenje GMO-a je širenje GMO-a izvan granica područja za koje se, dopuštenjem Ministarstva, odobrava uvođenje u okoliš;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>okoliš</w:t>
      </w:r>
      <w:r>
        <w:rPr>
          <w:rFonts w:eastAsia="Times New Roman"/>
          <w:szCs w:val="24"/>
          <w:lang w:val="it-IT"/>
        </w:rPr>
        <w:t xml:space="preserve"> je prirodno okruženje: zrak i atmosfera, tlo, voda, more, klima, krajobraz, prirodna staništa i zajednice, biljni i životinjski svijet i njegova biološka raznolikost u ukupnosti uzajamnog djelovanja, te kulturna baština kao dio okruženja kojeg je stvorio čovjek.</w:t>
        <w:br/>
        <w:t>(2) Ostali pojmovi koji se upotrebljavaju u ovom pravilniku imaju značenje propisano Zakonom o genetski modificiranim organizmima (»Narodne novine«, broj 70/05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I. SADRŽAJ I PROVEDBA PLANA MJERA</w:t>
        <w:br/>
        <w:br/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Plan mjera obvezno sadrži:</w:t>
        <w:br/>
        <w:t>– način nadzora GMO-a u slučaju nekontroliranog širenja u okoliš, a osobito metode i postupke za nadzor GMO-a;</w:t>
        <w:br/>
        <w:t>– ocjenu mogućih posljedica i ugroženosti biološke raznolikosti, okoliša i zdravlja ljudi;</w:t>
        <w:br/>
        <w:t>– potrebne mjere zaštite, a osobito planove za zaštitu biološke raznolikosti, okoliša i zdravlja ljudi u slučaju nastanka neželjenih učinaka;</w:t>
        <w:br/>
        <w:t>– mjere potrebne za sprječavanje daljnjeg širenja, odnosno metode za izolaciju područja pogođenih širenjem;</w:t>
        <w:br/>
        <w:t>– mjere potrebne za uklanjanje GMO-a, a osobito metode za dekontaminiranje pogođenih područja (na primjer istrebljenje GMO-a); i</w:t>
        <w:br/>
        <w:t>– mjere potrebne za sanaciju okoliša koji bi mogao biti izložen nekontroliranom širenju GMO-a, kao što su metode za odlaganje ili sanaciju biljaka, životinja, tla i dr. izloženih tijekom ili nakon širenja GMO-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lan mjera izrađuje podnositelj prijave za namjerno uvođenje GMO-a u okoliš i sastavni je dio prijave za namjerno uvođenje GMO-a u okoliš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1) U slučaju nekontroliranog širenja GMO-a u okoliš podnositelj prijave dužan je djelovati u skladu s planom mjera te bez odgađanja obavijestiti Ministarstvo, ministarstvo nadležno za poslove zaštite okoliša i Državni zavod za zaštitu prirode o:</w:t>
        <w:br/>
        <w:t>– opsegu posljedica nekontroliranog širenja GMO-a u okoliš i stupnju ugroženosti biološke raznolikosti i zdravlja ljudi;</w:t>
        <w:br/>
        <w:t>– provedenim i potrebnim mjerama za zaštitu biološke raznolikosti i zdravlja ljudi;</w:t>
        <w:br/>
        <w:t>– provedenim i potrebnim mjerama za umanjivanje ili uklanjanje posljedica, uklanjanje GMO-a i sanaciju područja izloženih nekontroliranom širenju; i</w:t>
        <w:br/>
        <w:t>– drugim podacima potrebnim za ocjenu utjecaja nekontroliranog širenja GMO-a na biološku raznolikost i zdravlje ljudi.</w:t>
        <w:br/>
        <w:t>(2) Troškove provedbe plana mjera snosi podnositelj zahtjev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II. ZAVRŠNA ODREDBA</w:t>
        <w:br/>
        <w:br/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612-07/06-41/0024</w:t>
        <w:br/>
        <w:t>Urbroj: 532-08-01/1-06-05</w:t>
        <w:br/>
        <w:t>Zagreb, 28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mr. sc. Božo Biškup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39:00Z</dcterms:created>
  <dc:creator>pusara</dc:creator>
  <dc:description/>
  <dc:language>en-US</dc:language>
  <cp:lastModifiedBy>pusara</cp:lastModifiedBy>
  <dcterms:modified xsi:type="dcterms:W3CDTF">2011-12-21T10:43:00Z</dcterms:modified>
  <cp:revision>1</cp:revision>
  <dc:subject/>
  <dc:title/>
</cp:coreProperties>
</file>