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ZNANOSTI, OBRAZOVANJA I ŠPORT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2008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Na temelju članka 3. stavka 1. i članka 15. stavka 2. Zakona o genetski modificiranim organizmima (»Narodne novine«, broj 70/05), ministar znanosti, obrazovanja i šport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it-IT"/>
        </w:rPr>
      </w:pPr>
      <w:r>
        <w:rPr>
          <w:rFonts w:eastAsia="Times New Roman"/>
          <w:b/>
          <w:bCs/>
          <w:sz w:val="28"/>
          <w:szCs w:val="28"/>
          <w:lang w:val="it-IT"/>
        </w:rPr>
        <w:t>O SADRŽAJU PRIJAVE ZATVORENOG SUSTAV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OPĆE ODREDB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Ovim pravilnikom propisuje se sadržaj prijave zatvorenog sustava (u daljnjem tekstu: prijava) u kojem se provodi ograničena uporaba genetski modificiranih organizama (u daljnjem tekstu: GMO)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Prijavu podnosi fizička ili pravna osoba (u daljnjem tekstu: podnositelj prijave) koja namjerava provoditi ograničenu uporabu GMO-a u zatvorenom sustavu koji udovoljava svim propisanim uvjetima za razinu opasnosti u koju je uvrštena </w:t>
      </w:r>
      <w:r>
        <w:rPr>
          <w:rFonts w:eastAsia="Times New Roman"/>
          <w:lang w:val="it-IT"/>
        </w:rPr>
        <w:t>namjeravana</w:t>
      </w:r>
      <w:r>
        <w:rPr>
          <w:rFonts w:eastAsia="Times New Roman"/>
          <w:szCs w:val="24"/>
          <w:lang w:val="it-IT"/>
        </w:rPr>
        <w:t xml:space="preserve"> uporaba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odnositelj prijave dužan je zatvoreni sustav prije prve ograničene uporabe GMO-a prijaviti ministarstvu nadležnom za znanost na obrascu koji utvrđuje Odbor za ograničenu uporabu GMO-a, sukladno ovom pravilniku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/>
          <w:szCs w:val="24"/>
          <w:lang w:val="en-US"/>
        </w:rPr>
        <w:t>SADRŽAJ PRIJAV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/>
          <w:szCs w:val="24"/>
          <w:lang w:val="en-US"/>
        </w:rPr>
        <w:t>Prijava sadrži sljedeće podatke: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/>
          <w:szCs w:val="24"/>
          <w:lang w:val="en-US"/>
        </w:rPr>
        <w:t>a) podatke o podnositelju prijave (ime i prezime/naziv, prebivalište/sjedište, ime i prezime odgovorne osobe u pravnoj osobi, djelatnost koju obavlja podnositelj prijave)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/>
          <w:szCs w:val="24"/>
          <w:lang w:val="en-US"/>
        </w:rPr>
        <w:t>b) podatke o objektima zatvorenog sustava (površina, namjena prostorija odnosno laboratorija ili proizvodnih odjela u objektima, popis opreme)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c) ime i prezime osoba odgovornih za nadzor i sigurnost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d) podatke o obrazovanju i kvalifikacijama osoba odgovornih za nadzor i sigurnost (stupanj obrazovanja, stečen akademski ili stručni naziv, završeni stručni tečajevi, radno iskustvo)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e) podatke o stručnim tijelima pravne osobe podnositelja prijave (naziv stručnog tijela, ovlasti i odgovornosti)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f) podatke o zatvorenom sustavu, mjerama sigurnosti i ispunjavanju uvjeta propisanih pravilnikom o standardima objekata za ograničenu uporabu GMO-a u zatvorenom sustavu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g) opis prirode posla i laboratorijskih postupaka koji će se obavljati u zatvorenom sustavu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h) razinu opasnosti ograničene uporabe GMO-a sukladno pravilniku o kriterijima za uvrštavanje ograničene uporabe GMO-a u razine opasnosti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i) sažetak procjene rizika za </w:t>
      </w:r>
      <w:r>
        <w:rPr>
          <w:rFonts w:eastAsia="Times New Roman"/>
          <w:lang w:val="it-IT"/>
        </w:rPr>
        <w:t>namjeravanu</w:t>
      </w:r>
      <w:r>
        <w:rPr>
          <w:rFonts w:eastAsia="Times New Roman"/>
          <w:szCs w:val="24"/>
          <w:lang w:val="it-IT"/>
        </w:rPr>
        <w:t xml:space="preserve"> uporabu GMO-a u prvoj razini opasnosti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j) način postupanja s otpadom, odnosno njegove inaktivacije prije konačnog zbrinjavanja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odnositelj prijave može u prijavi označiti podatke koji su poslovna tajna ili koji su zaštićeni na temelju posebnog propisa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Ministarstvo nadležno za znanost će, nakon savjetovanja s podnositeljem prijave, odlučiti koji će se podaci u postupku smatrati tajnim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odnositelj prijave ne smije u prijavi označiti kao tajne podatke propisane Zakonom o genetski modificiranim organizmima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Ministarstvo nadležno za znanost može nakon primitka prijave zatvorenog sustava, radi zaštite zdravlja ljudi, okoliša i/ili biološke raznolikosti, od podnositelja prijave zatražiti da u određenom roku podnese nove podatke o zatvorenom sustavu ili o ograničenoj uporabi GMO-a ili da izmijeni uvjete ograničene uporabe GMO-a navedene u prijavi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ZAVRŠNA ODREDB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Ovaj pravilnik stupa na snagu osmog dana od dana objave u »Narodnim novinama«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/>
          <w:szCs w:val="24"/>
          <w:lang w:val="en-US"/>
        </w:rPr>
        <w:t>Klasa: 023-01/06-02/00032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/>
          <w:lang w:val="en-US"/>
        </w:rPr>
        <w:t>Urbroj</w:t>
      </w:r>
      <w:r>
        <w:rPr>
          <w:rFonts w:eastAsia="Times New Roman"/>
          <w:szCs w:val="24"/>
          <w:lang w:val="en-US"/>
        </w:rPr>
        <w:t>: 533-04-06-1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/>
          <w:szCs w:val="24"/>
          <w:lang w:val="en-US"/>
        </w:rPr>
        <w:t>Zagrebu, 14. lipnj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doc. dr. sc. Dragan Primorac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33:00Z</dcterms:created>
  <dc:creator>pusara</dc:creator>
  <dc:description/>
  <dc:language>en-US</dc:language>
  <cp:lastModifiedBy>pusara</cp:lastModifiedBy>
  <dcterms:modified xsi:type="dcterms:W3CDTF">2011-12-19T09:37:00Z</dcterms:modified>
  <cp:revision>1</cp:revision>
  <dc:subject/>
  <dc:title/>
</cp:coreProperties>
</file>