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ZNANOSTI, OBRAZOVANJA I ŠPORTA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2007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Na temelju članka 14. stavka 3. i članka 16. stavka 5. Zakona o genetski modificiranim organizmima (»Narodne novine«, br. 70/05), ministar znanosti, obrazovanja i športa, uz suglasnost ministra zaštite okoliša, prostornog uređenja i graditeljstva, donos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SADRŽAJU, OPSEGU I METODOLOGIJI IZRADE PROCJENE RIZIKA ZA OGRANIČENU UPORABU GENETSKI MODIFICIRANIH ORGANIZAMA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OPĆE ODREDBE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Ovim pravilnikom propisuju se kriteriji za uvrštavanje ograničene uporabe genetski modificiranih organizama (u daljnjem tekstu: GMO) u razine opasnosti te cilj, sadržaj, opseg i metodologija izrade procjene rizika za zdravlje ljudi, okoliš i/ili biološku raznolikost pri ograničenoj uporabi genetski modificiranih organizama (u daljenjem tekstu: GMO)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Procjena rizika za ograničenu uporabu GMO-a (u daljnjem tekstu: procjena rizika) sastavni je dio prijave za ograničenu uporabu GMO-a te se izrađuje prije podnošenja prijave za ograničenu uporabu GMO-a ministarstvu nadležnom za znanost u svrhu ograničene uporabe GMO-a u zatvorenom sustavu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Procjena rizika izrađuje se prema tablici koja je prilog i sastavni dio ovog pravilnika, na obrascu za procjenu rizika koji utvrđuje Odbor za ograničenu uporabu GMO-a, sukladno ovom pravilniku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Podnositelj prijave dužan je voditi evidenciju procjena rizika i čuvati izrađene procjene rizika najmanje pet godina nakon završetka ograničene uporabe GMO-a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Osoba odgovorna za ograničenu uporabu GMO-a obvezna je podatke iz evidencije iz prethodnog stavka dati na uvid zainteresiranim fizičkim i pravnim osobama, državnim ili drugim tijelima na njihov zahtjev, osim u slučajevima propisanim zakonom, drugim propisom ili općim aktom korisnika donesenim u skladu sa zakonom ili drugim propisom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KRITERIJI ZA UVRŠTAVANJE OGRANIČENE UPORABE GMO-a U RAZINE OPASNOSTI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Članak 3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Ograničena uporaba GMO-a uvrštava se u jednu od četiriju razina opasnosti propisanih Zakonom o genetski modificiranim organizmima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Uvrštavanje ograničene uporabe GMO-a u razine opasnosti provodi se na temelju uvrštavanja GMO-a u četiri skupine rizika, i to: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1. skupina – najmanja ili zanemariva vjerojatnost infekcije i bolesti;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2. skupina – može izazvati bolesti i predstavljati opasnost za osobe koje su u neposrednom kontaktu s GMO-ima, a u ovoj skupini postoji mala vjerojatnost širenja na ljudsku populaciju te postoji uspješan sustav liječenja;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3. skupina – može izazvati teže bolesti, predstavlja ozbiljnu opasnost osobama koje su u neposrednom kontaktu s GMO-ima i može se proširiti na ljudsku populaciju, ali postoji uspješan sustav liječenja;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4. skupina – može izazvati teže bolesti, predstavlja ozbiljnu opasnost osobama koje su u neposrednom kontaktu s GMO-ima i ima visoki rizik širenja na ljudsku populaciju te ne postoji uspješan sustav liječenja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OPSEG I METODOLOGIJA IZRADE PROCJENE RIZIKA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Članak 4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Cilj izrade procjene rizika je identificirati i procijeniti moguće štetne učinke izlaganja GMO-ima, izravne ili neizravne, neposredne ili odgođene, kombinirane, kumulativne ili dugoročne, na zdravlje ljudi, okoliš i/ili biološku raznolikost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Članak 5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Procjena rizika izrađuje se na znanstveno utemeljen i transparentan način, na temelju tehničkih, znanstvenih i stručnih podataka, pri čemu se mogu uzeti u obzir i stručne preporuke mjerodavnih međunarodnih i nacionalnih organizacija kao što su Hrvatski zavod za javno zdravstvo (HZJZ), Svjetska zdravstvena organizacija (WHO), Nacionalni institut za zdravlje (NIH), Robert Koch institut (RKI) i slično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Pri izradi procjene rizika, nedostatak znanstvenih spoznaja i znanstvenog konsenzusa ne treba nužno tumačiti kao pokazatelj određene razine opasnosti, nepostojanja opasnosti ili prihvatljive opasnosti. U nedostatku pouzdanih pokazatelja, prilikom izrade procjene rizika primjenjuju se kriteriji više skupine rizika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Pri izradi procjene rizika neophodno je prepoznati sve karakteristike GMO-a koje su povezane s genetskom modifikacijom i koje mogu štetno utjecati na zdravlje ljudi, okoliš i/ili biološku raznolikost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Ako postanu dostupni novi podaci koji značajno mijenjaju spoznaje o GMO-u i njegovim učincima na zdravlje ljudi, okoliš i/ili biološku raznolikost, procjena rizika ponovno se izrađuje radi utvrđivanja promjene rizika te, u skladu s tim, potrebe za izmjenom praćenja i/ili upravljanja rizikom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Članak 6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Pri izradi procjene rizika uzimaju se u obzir sve relevantne tehničke i znanstvene pojedinosti, a posebice: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 xml:space="preserve">– </w:t>
      </w:r>
      <w:r>
        <w:rPr>
          <w:rFonts w:eastAsia="Times New Roman"/>
          <w:szCs w:val="24"/>
          <w:lang w:val="it-IT"/>
        </w:rPr>
        <w:t>usporedba svojstava GMO-a sa svojstvima nemodificiranog organizma koji se koristi u sličnim uvjetima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 xml:space="preserve">– </w:t>
      </w:r>
      <w:r>
        <w:rPr>
          <w:rFonts w:eastAsia="Times New Roman"/>
          <w:szCs w:val="24"/>
          <w:lang w:val="it-IT"/>
        </w:rPr>
        <w:t>svojstva organizma primatelja i ishodnog organizma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 xml:space="preserve">– </w:t>
      </w:r>
      <w:r>
        <w:rPr>
          <w:rFonts w:eastAsia="Times New Roman"/>
          <w:szCs w:val="24"/>
          <w:lang w:val="it-IT"/>
        </w:rPr>
        <w:t>svojstva i priroda genetičke modifikacije, kao i podatke o vek</w:t>
        <w:softHyphen/>
        <w:t>toru i organizmu davatelju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 xml:space="preserve">– </w:t>
      </w:r>
      <w:r>
        <w:rPr>
          <w:rFonts w:eastAsia="Times New Roman"/>
          <w:szCs w:val="24"/>
          <w:lang w:val="it-IT"/>
        </w:rPr>
        <w:t>opseg i način rada u uvjetima ograničene uporabe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 xml:space="preserve">– </w:t>
      </w:r>
      <w:r>
        <w:rPr>
          <w:rFonts w:eastAsia="Times New Roman"/>
          <w:szCs w:val="24"/>
          <w:lang w:val="it-IT"/>
        </w:rPr>
        <w:t>svojstva GMO-a koja su povezana s genetičkom modifikacijom i koja mogu biti potencijalno štetna za zdravlje ljudi, okoliš i/ili biološku raznolikost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Prilikom izrade procjene rizika za ograničenu uporabu GMO-a u 1. razini opasnosti mora se uzeti u obzir da GMO ne bi smio dovesti do pojave bolesti ili oštećenja zdravlja ljudi, životinja i biljaka te da ne bi smio povećati toksičnost niti izazvati pojavu alergijskih reakcija. GMO koji će se uvrstiti u 1. razinu opasnosti ne bi smio sadržavati pomoćne biološke agense kao što su aktivni ili latenti mikroorganizmi koji bi mogli izazvati opasnost za zdravlje ljudi, okoliš i/ili biološku raznolikost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SADRŽAJ PROCJENE RIZIKA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Članak 7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Pri donošenju zaključaka za procjenu rizika za ograničenu uporabu GMO-a potrebno je opisati karakteristike GMO-a koje mogu biti potencijalno štetne za zdravlje ljudi, okoliš i/ili biološku raznolikost te opisati potencijalno štetne utjecaje za zdravlje ljudi, okoliš i/ili biološku raznolikost, a koji se mogu pojaviti izravnim ili neizravnim mehanizmima, i to: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 xml:space="preserve">– </w:t>
      </w:r>
      <w:r>
        <w:rPr>
          <w:rFonts w:eastAsia="Times New Roman"/>
          <w:szCs w:val="24"/>
          <w:lang w:val="it-IT"/>
        </w:rPr>
        <w:t>širenjem GMO-a u okoliš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 xml:space="preserve">– </w:t>
      </w:r>
      <w:r>
        <w:rPr>
          <w:rFonts w:eastAsia="Times New Roman"/>
          <w:szCs w:val="24"/>
          <w:lang w:val="it-IT"/>
        </w:rPr>
        <w:t>horizontalnim prijenosom genetičkog materijala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 xml:space="preserve">– </w:t>
      </w:r>
      <w:r>
        <w:rPr>
          <w:rFonts w:eastAsia="Times New Roman"/>
          <w:szCs w:val="24"/>
          <w:lang w:val="it-IT"/>
        </w:rPr>
        <w:t>fenotipskom i/ili genetičkom nestabilnošću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 xml:space="preserve">– </w:t>
      </w:r>
      <w:r>
        <w:rPr>
          <w:rFonts w:eastAsia="Times New Roman"/>
          <w:szCs w:val="24"/>
          <w:lang w:val="it-IT"/>
        </w:rPr>
        <w:t>međudjelovanjem s drugim organizmima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Pri opisu karakteristika GMO-a koje mogu biti potencijalno štetne za zdravlje ljudi, okoliš i/ili biološku raznolikost uzima se u obzir utjecaj GMO-a: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 xml:space="preserve">– </w:t>
      </w:r>
      <w:r>
        <w:rPr>
          <w:rFonts w:eastAsia="Times New Roman"/>
          <w:szCs w:val="24"/>
          <w:lang w:val="it-IT"/>
        </w:rPr>
        <w:t>u nastanku ljudskih zaraznih bolesti, alergijskih simptoma i toksičnih utjecaja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 xml:space="preserve">– </w:t>
      </w:r>
      <w:r>
        <w:rPr>
          <w:rFonts w:eastAsia="Times New Roman"/>
          <w:szCs w:val="24"/>
          <w:lang w:val="it-IT"/>
        </w:rPr>
        <w:t>u nastanku bolesti životinja i biljaka uključujući i njihove toksične i alergijske simptome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 xml:space="preserve">– </w:t>
      </w:r>
      <w:r>
        <w:rPr>
          <w:rFonts w:eastAsia="Times New Roman"/>
          <w:szCs w:val="24"/>
          <w:lang w:val="it-IT"/>
        </w:rPr>
        <w:t>na promjene u svojstvima patogena koje mogu pospješiti širenje zaraznih bolesti ili stvaranje novih žarišta bolesti ili vektora prenosioca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 xml:space="preserve">– </w:t>
      </w:r>
      <w:r>
        <w:rPr>
          <w:rFonts w:eastAsia="Times New Roman"/>
          <w:szCs w:val="24"/>
          <w:lang w:val="it-IT"/>
        </w:rPr>
        <w:t>na smanjenje učinkovitosti profilaktičkih ili terapeutičkih mjera koje se primjenjuju u medicini ili veterini, kao i pri uzgoju i zaštiti bilja, izazvanih, između ostalog, prijenosom gena koji nose otpornost na antibiotike koji se primjenjuju u terapiji ljudi i životinja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 xml:space="preserve">– </w:t>
      </w:r>
      <w:r>
        <w:rPr>
          <w:rFonts w:eastAsia="Times New Roman"/>
          <w:szCs w:val="24"/>
          <w:lang w:val="it-IT"/>
        </w:rPr>
        <w:t>na nastanak štetnih promjena na kruženje biogenih elemenata u okolišu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Pri opisu potencijalno štetnih utjecaja ograničene uporabe GMO-a na zdravlje ljudi, okoliš i/ili biološku raznolikost uzima se u obzir: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 xml:space="preserve">– </w:t>
      </w:r>
      <w:r>
        <w:rPr>
          <w:rFonts w:eastAsia="Times New Roman"/>
          <w:szCs w:val="24"/>
          <w:lang w:val="it-IT"/>
        </w:rPr>
        <w:t>vjerojatnost da će GMO postati trajna i invazivna vrsta u prirodnom okolišu ili da će započeti nove procese koji će narušiti postojeće procese koji su u stanju ravnoteže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 xml:space="preserve">– </w:t>
      </w:r>
      <w:r>
        <w:rPr>
          <w:rFonts w:eastAsia="Times New Roman"/>
          <w:szCs w:val="24"/>
          <w:lang w:val="it-IT"/>
        </w:rPr>
        <w:t>razina kompetitivnosti GMO-a s obzirom na nemodificirani organizam primatelj ili organizam davatelj i vjerojatnost pojavljivanja u okolišu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 xml:space="preserve">– </w:t>
      </w:r>
      <w:r>
        <w:rPr>
          <w:rFonts w:eastAsia="Times New Roman"/>
          <w:szCs w:val="24"/>
          <w:lang w:val="it-IT"/>
        </w:rPr>
        <w:t>potencijal za prijenos gena u druge vrste te promjene u kompetitivnosti tih vrsta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 xml:space="preserve">– </w:t>
      </w:r>
      <w:r>
        <w:rPr>
          <w:rFonts w:eastAsia="Times New Roman"/>
          <w:szCs w:val="24"/>
          <w:lang w:val="it-IT"/>
        </w:rPr>
        <w:t>očekivani utjecaj na potencijalne ciljne organizme u okolišu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 xml:space="preserve">– </w:t>
      </w:r>
      <w:r>
        <w:rPr>
          <w:rFonts w:eastAsia="Times New Roman"/>
          <w:szCs w:val="24"/>
          <w:lang w:val="it-IT"/>
        </w:rPr>
        <w:t>promjene u kompetitivnosti s obzirom na: a) domaćina, b) simbionte, c) predatore, d) parazite i e) patogene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 xml:space="preserve">– </w:t>
      </w:r>
      <w:r>
        <w:rPr>
          <w:rFonts w:eastAsia="Times New Roman"/>
          <w:szCs w:val="24"/>
          <w:lang w:val="it-IT"/>
        </w:rPr>
        <w:t>očekivane učinke na okoliš izazvane interakcijama GMO-a s ostalim organizmima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 xml:space="preserve">– </w:t>
      </w:r>
      <w:r>
        <w:rPr>
          <w:rFonts w:eastAsia="Times New Roman"/>
          <w:szCs w:val="24"/>
          <w:lang w:val="it-IT"/>
        </w:rPr>
        <w:t>moguće utjecaje na zdravlje ljudi i životinja izazvane interakcijama GMO-a s osobama u neposrednom kontaktu ili njihovoj blizini,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 xml:space="preserve">– </w:t>
      </w:r>
      <w:r>
        <w:rPr>
          <w:rFonts w:eastAsia="Times New Roman"/>
          <w:szCs w:val="24"/>
          <w:lang w:val="it-IT"/>
        </w:rPr>
        <w:t>moguće utjecaje na zdravlje životinja koje se koriste u prehrambenoj industriji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 xml:space="preserve">– </w:t>
      </w:r>
      <w:r>
        <w:rPr>
          <w:rFonts w:eastAsia="Times New Roman"/>
          <w:szCs w:val="24"/>
          <w:lang w:val="it-IT"/>
        </w:rPr>
        <w:t>moguće utjecaje specifičnih tehnika korištenih pri uporabi i radu s GMO-ima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 xml:space="preserve">– </w:t>
      </w:r>
      <w:r>
        <w:rPr>
          <w:rFonts w:eastAsia="Times New Roman"/>
          <w:szCs w:val="24"/>
          <w:lang w:val="it-IT"/>
        </w:rPr>
        <w:t>ostale značajne utjecaje na zdravlje ljudi, okoliš i/ili biološku raznolikost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Pri opisu potencijalno štetnih utjecaja ograničene uporabe GMO-a na zdravlje ljudi, okoliš i/ili biološku raznolikost iz stavka 3. ovog članka izrađuje se procjena opsega i rezultata potencijalnih štetnih utjecaja te se predlažu mjere za učinkovito suzbijanje štetnih utjecaja kao i tehnike za provjeru, identifikaciju i nadzor GMO-a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U procjeni rizika utvrđuju se mjere za postupanje s otpadom i otpadnim vodama iz zatvorenog sustava, sukladno pravilniku o mjerama sigurnosti i standardima objekata za ograničenu uporabu genetski modificiranih organizama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Članak 8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Na temelju cjelokupne procjene rizika i utvrđene razine opasnosti za zdravlje ljudi, okoliš i/ili biološku raznolikost, aktivnosti vezane uz ograničenu uporabu GMO-a razvrstavaju se u jednu od navedenih skupina: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1. skupina – aktivnosti u kojima nema rizika ili je rizik zanemariv, a razina zaštite 1 dovoljna je u zaštiti zdravlja ljudi, okoliša i/ili biološke raznolikosti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2. skupina – aktivnosti niskog rizika, a razina zaštite 2 dovoljna je u zaštiti zdravlja ljudi, okoliša i/ili biološke raznolikosti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3. skupina – aktivnosti umjerenog rizika, a razina zaštite 3 dovoljna je u zaštiti zdravlja ljudi, okoliša i/ili biološke raznolikosti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4. skupina – aktivnosti visokog rizika, a razina zaštite 4 dovoljna je u zaštiti zdravlja ljudi, okoliša i/ili biološke raznolikosti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U tablici 1. popisani su prirodni biološki agensi, razvrstani po skupinama rizika. Pri genetskoj modifikaciji ovih uzročnika, u slučajevima u kojima zbog sigurnosnih mjera aktivnosti ograničene uporabe GMO-a nije moguće pouzdano uvrstiti u jednu od skupina iz stavka 1. ovog članka, primjenjuje se uvijek viša razina zaštite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ZAVRŠNA ODREDBA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Članak 9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Ovaj pravilnik stupa na snagu osmog dana od dana objave u »Narodnim novinama«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Klasa: 023-01/06-02/00031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Urbroj: 533-04-06-1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Zagrebu, 14. lipnja 2006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Ministar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doc. dr. sc. Dragan Primorac, v. r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 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t>PRILOG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Cs w:val="24"/>
          <w:lang w:val="it-IT"/>
        </w:rPr>
        <w:br/>
      </w:r>
      <w:r>
        <w:rPr>
          <w:rFonts w:eastAsia="Times New Roman"/>
          <w:i/>
          <w:iCs/>
          <w:szCs w:val="24"/>
          <w:lang w:val="it-IT"/>
        </w:rPr>
        <w:t>Tablica 1.</w:t>
      </w:r>
      <w:r>
        <w:rPr>
          <w:rFonts w:eastAsia="Times New Roman"/>
          <w:szCs w:val="24"/>
          <w:lang w:val="it-IT"/>
        </w:rPr>
        <w:br/>
        <w:t> 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 w:cs="Courier New" w:ascii="Courier New" w:hAnsi="Courier New"/>
          <w:sz w:val="20"/>
          <w:szCs w:val="20"/>
          <w:lang w:val="it-IT"/>
        </w:rPr>
        <w:t>PRIRODNI BIOLOŠKI AGENSI RAZVRSTANI U SKUPINE RIZIKA</w:t>
        <w:br/>
        <w:t> </w:t>
      </w:r>
    </w:p>
    <w:tbl>
      <w:tblPr>
        <w:tblW w:w="4890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027"/>
        <w:gridCol w:w="826"/>
        <w:gridCol w:w="1037"/>
      </w:tblGrid>
      <w:tr>
        <w:trPr>
          <w:trHeight w:val="60" w:hRule="atLeast"/>
        </w:trPr>
        <w:tc>
          <w:tcPr>
            <w:tcW w:w="30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b/>
                <w:bCs/>
                <w:color w:val="000000"/>
                <w:sz w:val="20"/>
                <w:szCs w:val="20"/>
                <w:lang w:val="en-US"/>
              </w:rPr>
              <w:t>–</w:t>
            </w:r>
            <w:r>
              <w:rPr>
                <w:rFonts w:eastAsia="Minion Pro Cond;Times New Roman" w:cs="Minion Pro Cond;Times New Roman" w:ascii="Minion Pro Cond;Times New Roman" w:hAnsi="Minion Pro Cond;Times New Roman"/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Minion Pro Cond;Times New Roman" w:ascii="Minion Pro Cond;Times New Roman" w:hAnsi="Minion Pro Cond;Times New Roman"/>
                <w:b/>
                <w:bCs/>
                <w:color w:val="000000"/>
                <w:sz w:val="20"/>
                <w:szCs w:val="20"/>
                <w:lang w:val="en-US"/>
              </w:rPr>
              <w:t>virusi</w:t>
            </w:r>
          </w:p>
        </w:tc>
        <w:tc>
          <w:tcPr>
            <w:tcW w:w="8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b/>
                <w:bCs/>
                <w:color w:val="000000"/>
                <w:sz w:val="20"/>
                <w:szCs w:val="20"/>
                <w:lang w:val="en-US"/>
              </w:rPr>
              <w:t xml:space="preserve">Skupina </w:t>
            </w:r>
          </w:p>
        </w:tc>
        <w:tc>
          <w:tcPr>
            <w:tcW w:w="103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b/>
                <w:bCs/>
                <w:color w:val="000000"/>
                <w:sz w:val="20"/>
                <w:szCs w:val="20"/>
                <w:lang w:val="en-US"/>
              </w:rPr>
              <w:t>Napomena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Adenoviridae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Arenaviridae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it-IT"/>
              </w:rPr>
              <w:t>LCM-Lassa-virus kompleks (arena virusi starog svijeta)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it-IT"/>
              </w:rPr>
              <w:t> 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it-IT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227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Lassa vir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227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Lymphocytic (sojevi)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227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Lymphocytic choriomeningitis virus (ostali sojevi)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227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Mopeia vir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227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it-IT"/>
              </w:rPr>
              <w:t>Ostali LCM-Lassa kompleks virusi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it-IT"/>
              </w:rPr>
              <w:t>Tacaribe-Virus kompleks (arena virusi novog svijeta)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it-IT"/>
              </w:rPr>
              <w:t> 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it-IT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227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Guanarito vir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227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Junin vir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227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Sabia vir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Machupo vir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227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Flexal vir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227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Ostali Tacaribe kompleks virusi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Astroviridae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Bunyaviridae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it-IT"/>
              </w:rPr>
              <w:t xml:space="preserve">Belgrade (isto znan kao Dobrava) 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Bhanja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Bunyamwera vir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 xml:space="preserve">Germiston 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 xml:space="preserve">Oropouche virus 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it-IT"/>
              </w:rPr>
              <w:t>Sin Nombre (prije Muerto Canyon)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 xml:space="preserve">California encefalitis virus 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 xml:space="preserve">Hantavirusi: 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227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Hantaan (Korejska hemoralgična groznica)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227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Seoul vir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227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Puumala vir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227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Prospect Hill vir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227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Ostali hantavirusi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 xml:space="preserve">Nairovirusi: 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227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pacing w:val="-4"/>
                <w:sz w:val="20"/>
                <w:szCs w:val="20"/>
                <w:lang w:val="en-US"/>
              </w:rPr>
              <w:t xml:space="preserve">Crimean-Congo hemoralgična groznica 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227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Hazara vir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227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Phlebovirusi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227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Rift Valley fever vir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227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Sandfly fever vir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227" w:hanging="0"/>
              <w:jc w:val="both"/>
              <w:rPr/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Toscana vir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227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it-IT"/>
              </w:rPr>
              <w:t>Ostali buniavirusi za koje se zna da su patogeni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Caliciviridae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Hepatitis E vir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 (**)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Norwalk vir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Ostali Caliciviridae virusi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Coronaviridae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Filoviridae 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Ebola vir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Marburg vir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Flaviviridae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Australija encefalitis (Murray Valley encefalitis)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Srednjoeuropski virus encefalitisa prenosiv krpeljom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 (**)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Absettarov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Hanzalova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Hypr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Kumlinge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Dengue virus tip 1-4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 xml:space="preserve">Hepatitis C virus 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 (**)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D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Hepatitis G vir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 (**)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D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Japanski B encefaliti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Kyasanur Forest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Louping ill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 (**)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Omsk (a)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Powassan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Rocio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Ruski proljetno-ljetni encefalitis (TBE) (a)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St Louis encefaliti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Wesselsbron vir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 (**)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West Nile fever vir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Yellow fever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it-IT"/>
              </w:rPr>
              <w:t>Ostali flavivirusi za koje se zna da su patogeni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Hepadnaviridae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Hepatitis B vir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 (**)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V, D</w:t>
            </w:r>
          </w:p>
        </w:tc>
      </w:tr>
      <w:tr>
        <w:trPr>
          <w:trHeight w:val="283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Hepatitis D virus (Delta) (b)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 (**)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V, D</w:t>
            </w:r>
          </w:p>
        </w:tc>
      </w:tr>
      <w:tr>
        <w:trPr>
          <w:trHeight w:val="283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Herpesviridae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Cytomegalovir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Epstein-Barr vir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 xml:space="preserve">Herpesvirus simiae (B virus) 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Herpes simplex virus tip 1 i 2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Varicella-zoster vir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 xml:space="preserve">Humani B-lymphotropic virus (HBLV-HHV6) 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 xml:space="preserve">Humani herpes virus 7 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 xml:space="preserve">Humani herpes virus 8 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D</w:t>
            </w:r>
          </w:p>
        </w:tc>
      </w:tr>
      <w:tr>
        <w:trPr>
          <w:trHeight w:val="258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Orthomyxoviridae 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it-IT"/>
              </w:rPr>
              <w:t>Influenca virusi tipa A, B i C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V(c)</w:t>
            </w:r>
          </w:p>
        </w:tc>
      </w:tr>
      <w:tr>
        <w:trPr>
          <w:trHeight w:val="468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Orthomyxoviridae prenosive krpeljem: Dhori i Thogoto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Papovaviridae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BK and JC virusi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D(d)</w:t>
            </w:r>
          </w:p>
        </w:tc>
      </w:tr>
      <w:tr>
        <w:trPr>
          <w:trHeight w:val="283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Humani papiloma virusi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D(d)</w:t>
            </w:r>
          </w:p>
        </w:tc>
      </w:tr>
      <w:tr>
        <w:trPr>
          <w:trHeight w:val="283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Paramyxoviridae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Morbilla vir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283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Mumps vir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283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Newcastle vir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Parainfluenca virusi tip 1 do 4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Respiratorni sincicijski vir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Parvoviridae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Humani parvovirus (B 19)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Picomaviridae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Akutni hemoragični virus konjunktivitisa (AHQ)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Coxsackie virusi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Echo virusi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Hepatitis A virus (humani enterovirus tipa 72)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272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Poliovirusi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272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 xml:space="preserve">Rhinovirusi 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Poxviridae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Buffalopox virus (e)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 xml:space="preserve">Cowpox virus 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Elephantpox virus (f)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Milkers’ node vir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Molluscum contagiosum vir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Monkeypox vir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272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Orf vir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Rabbitpox virus (g)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Vaccinia vir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 xml:space="preserve">Variola virusi 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283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Whitepox virus (‘Variola virus’)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283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Yatapox virus (Tana &amp; Yaba)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Reoviridae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Coltivir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Humani rotavirusi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Orbivirusi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Reovirusi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Retroviridae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Humani virus imunodeficijencije (HIV)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 (**)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D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Human T-cell lymphotrofni virusi (HTLV), tip 1 i 2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 (**)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D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SIV (h)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 (**)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Rhabdoviridae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 xml:space="preserve">Rabies virus 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 (**)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283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Vesicular stomatitis vir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Togaviridae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Alfavirusi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227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Eastern equine encephalomyelitis vir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283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227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Bebaru vir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227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Chikungunya vir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 (**)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227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 xml:space="preserve">Everglades virus 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 (**)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227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Mayaro vir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227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Mucambo vir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 (**)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227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 xml:space="preserve">Ndumu virus 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227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O’nyong-nyong vir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227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 xml:space="preserve">Ross River virus 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227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 xml:space="preserve">Semliki Forest virus 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227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Sindbis vir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ind w:left="227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 xml:space="preserve">Tonate virus 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 (**)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227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Venezuelan equine encephalomyelitis vir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 (**)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227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Western equine encephalomyelitis vir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227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Ostali poznati alfavirusi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Rubivirus (rubella).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Toroviridae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Neklasificirani virusi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Equine morbillivir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it-IT"/>
              </w:rPr>
              <w:t>Hepatitis virusi koji još nisu identificirani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 (**)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D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it-IT"/>
              </w:rPr>
              <w:t xml:space="preserve">Nekonvencionalni agensi povezani s prenosivom spongiformnom encefalopatijom 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it-IT"/>
              </w:rPr>
              <w:t> 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it-IT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Creutzfeldt-Jakob bolest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 (**)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D(d)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Varijanta Creutzfeldt-Jakob bolest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 (**)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D(d)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it-IT"/>
              </w:rPr>
              <w:t>Goveđa spongiformna encefalopatija (BSE) i ostale animalne prenosive spongiformne encefalopatije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 (**)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D(d)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Gerstmann-Straussler-Scheinker sindromi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 (**)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D(d)</w:t>
            </w:r>
          </w:p>
        </w:tc>
      </w:tr>
      <w:tr>
        <w:trPr>
          <w:trHeight w:val="60" w:hRule="atLeast"/>
        </w:trPr>
        <w:tc>
          <w:tcPr>
            <w:tcW w:w="3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left="113" w:hanging="0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Kuru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 (**)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D(d)</w:t>
            </w:r>
          </w:p>
        </w:tc>
      </w:tr>
    </w:tbl>
    <w:p>
      <w:pPr>
        <w:pStyle w:val="Normal"/>
        <w:autoSpaceDE w:val="false"/>
        <w:spacing w:lineRule="auto" w:line="288" w:before="0" w:after="0"/>
        <w:rPr>
          <w:rFonts w:ascii="Minion Pro Cond;Times New Roman" w:hAnsi="Minion Pro Cond;Times New Roman" w:eastAsia="Times New Roman" w:cs="Minion Pro Cond;Times New Roman"/>
          <w:color w:val="000000"/>
          <w:szCs w:val="24"/>
          <w:lang w:val="en-US"/>
        </w:rPr>
      </w:pPr>
      <w:r>
        <w:rPr>
          <w:rFonts w:eastAsia="Times New Roman" w:cs="Minion Pro Cond;Times New Roman" w:ascii="Minion Pro Cond;Times New Roman" w:hAnsi="Minion Pro Cond;Times New Roman"/>
          <w:color w:val="000000"/>
          <w:szCs w:val="24"/>
          <w:lang w:val="en-US"/>
        </w:rPr>
        <w:t> </w:t>
      </w:r>
    </w:p>
    <w:tbl>
      <w:tblPr>
        <w:tblW w:w="4910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019"/>
        <w:gridCol w:w="854"/>
        <w:gridCol w:w="1037"/>
      </w:tblGrid>
      <w:tr>
        <w:trPr>
          <w:trHeight w:val="60" w:hRule="atLeast"/>
        </w:trPr>
        <w:tc>
          <w:tcPr>
            <w:tcW w:w="30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b/>
                <w:bCs/>
                <w:color w:val="000000"/>
                <w:sz w:val="20"/>
                <w:szCs w:val="20"/>
                <w:lang w:val="en-US"/>
              </w:rPr>
              <w:t>Biološki agens – bakterije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b/>
                <w:bCs/>
                <w:color w:val="000000"/>
                <w:sz w:val="20"/>
                <w:szCs w:val="20"/>
                <w:lang w:val="en-US"/>
              </w:rPr>
              <w:t>Skupina</w:t>
            </w:r>
          </w:p>
        </w:tc>
        <w:tc>
          <w:tcPr>
            <w:tcW w:w="103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b/>
                <w:bCs/>
                <w:color w:val="000000"/>
                <w:sz w:val="20"/>
                <w:szCs w:val="20"/>
                <w:lang w:val="en-US"/>
              </w:rPr>
              <w:t>Napomena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Actinobacillus actinomycetemcomitans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Actinomadura madurae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Actinomadura pelletieri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Actinomyces gerencseriae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Actinomyces israelii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Actinomyces pyogenes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Actinomyces spp.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Arcanobacterium haemolyticum (Corynebacterium haemolyticum)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Bacillus anthracis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Bacteroides fragilis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Bartonella bacilifonnis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Bartonella quintana (Rochalimaea quintana)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Bartonella (Rochalinea) spp.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Bordetella bronchiseptica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Bordetella parapertussis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Bordetella pertussis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Borrelia burgdorferi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Borrelia duttonii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Borrelia recunentis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Borrelia spp.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Brucella abortus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Brucella amis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Brucella melitensis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Brucella suis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Burkholderia mallei (Pseudomonas mallei)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Burkholderia pseudomallei (Pseudomonas pseudomallei)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Campylobacter fetus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Campylobacter jejuni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Campylobacter spp.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Cardiobacterium hominis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Chlamydia pneumoniae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Chlamydia trachomatis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it-IT"/>
              </w:rPr>
              <w:t>Chlamydia psittad (izolati iz ptica)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Chlamydia psittad (drugi izolati)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Clostridium botulinum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T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Clostridium perfringens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Clostridium tetani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T, V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Clostridium spp.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Corynebacterium diphtheriae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T, V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Corynebacterium minurissimum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Corynebacterium pseudotuberculosis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Corynebacterium spp.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Coxiella burnetii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Edwardsiella tarda 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Ehrlichia sennetsu (Rickettsia sennetsu)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Ehrlichia spp.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Eifeenella corrodens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Enterobacter aerogenes/cloacae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Enterobacter spp.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Enterococcus spp.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Erysipelothrix rhusiopathiae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pacing w:val="-2"/>
                <w:sz w:val="20"/>
                <w:szCs w:val="20"/>
                <w:lang w:val="it-IT"/>
              </w:rPr>
              <w:t>Escherichia coli (osim nepatogenih sojeva)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it-IT"/>
              </w:rPr>
              <w:t>Escherichia coli, verocitotoksični sojevi (na pr. 0157:H7 ili O103)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 (**)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Flavobocterium meningosepticum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Fluoribacter bozemanae (Legionella)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Francisella tularensis (Tip A)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Francisella tularensis (Tip B)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Fusobacterium necrophorum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Gardnerella vaginalis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Haemophilus ducreyi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Haemophilus influenzae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Haemophilus spp.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Helicobacter pylori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Klebsiella oxytoca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Klebsiella pneumoniae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Klebsiella spp.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Legionella pneumophila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Legionella spp.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Leptospira interrogans (svi serotipovi)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Listeria monocytogenes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Listeria ivanovii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Morganella morganii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Mycobacterium africanum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Mycobacterium avium/intercelularni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Mycobacterium bovis (osim BCG soja)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Mycobacterium chelonae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Mycobacterium fortuitum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Mycobacterium feansasii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Mycobacterium korea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Mycobacterium malmoense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Mycobacterium marinum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Mycobacterium microti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 (**)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Mycobacterium paratuberculosis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Mycobacterium scrofulaceum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Mycobacterium simiae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Mycobacterium szulgai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Mycobacterium tuberculosis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266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Mycobacterium ulcerans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 (**)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Mycobacterium xenopi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Mycoplasma caviae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Mycoplasma hominis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Mycoplasma pneumoniae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Neisseria gonorrhoeae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Neisseria meningitidis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266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Nocardia asteroides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Nocardia brasiliensis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Nocardia farcinica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Nocardia nova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Nocardia otitidiscaviarum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Pasteurella multocida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Pasteurella spp.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Peptostreptococcus anoerobius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Plesiomonas shigelloides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Porphyromonos spp.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Prevotella spp.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Proteus mirabilis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Proteus penneri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Proteus vulgaris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Providencia alcalifaciens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Providencia rettgeri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Providencia spp.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Pseudomonas aeruginosa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Rhodococcus equi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Rickettsia akari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 (**)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Rickettsia canada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 (**)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Rickettsia conorii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Rickettsia montana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 (**)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Rickettsia typhi (Rickettsia mooseri)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Rickettsia prowazekii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Rickettsia rickettsii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Rickettsia tsutsugamushi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Rickettsia spp.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Salmonella arizonae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Salmonella enteritidis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Salmonella typhimurium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 (#)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it-IT"/>
              </w:rPr>
              <w:t>Salmonella paratyphi A, B, C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272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Salmonella typhi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272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Salmonella (drugi serotipovi)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Serpulina spp.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Shigella boydii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Shigella dysenteriae (Tip 1)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 (**)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T</w:t>
            </w:r>
          </w:p>
        </w:tc>
      </w:tr>
      <w:tr>
        <w:trPr>
          <w:trHeight w:val="272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Shigella dysenteriae, drugi sojevi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Shigella flexneri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Shigella sonnei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Staphylococcus aureus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Streptobacillus moniliformis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Streptococcus pneumoniae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Streptococcus pyogenes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Streptococcus suis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Streptococcus spp.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Treponema carateum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Treponema pallidum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Treponema pertenue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Treponema spp.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it-IT"/>
              </w:rPr>
              <w:t>Vibrio cholerae (uključujući El Tor)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Vibrio parahaemolyticus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Vibrio spp.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Yersinia enterocolitica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Yersinia pestis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Yersinia pseudotuberculosis</w:t>
            </w:r>
          </w:p>
        </w:tc>
        <w:tc>
          <w:tcPr>
            <w:tcW w:w="854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Yersinia spp.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</w:tbl>
    <w:p>
      <w:pPr>
        <w:pStyle w:val="Normal"/>
        <w:autoSpaceDE w:val="false"/>
        <w:spacing w:lineRule="auto" w:line="288" w:before="0" w:after="0"/>
        <w:rPr>
          <w:rFonts w:ascii="Minion Pro Cond;Times New Roman" w:hAnsi="Minion Pro Cond;Times New Roman" w:eastAsia="Times New Roman" w:cs="Minion Pro Cond;Times New Roman"/>
          <w:color w:val="000000"/>
          <w:szCs w:val="24"/>
          <w:lang w:val="en-US"/>
        </w:rPr>
      </w:pPr>
      <w:r>
        <w:rPr>
          <w:rFonts w:eastAsia="Times New Roman" w:cs="Minion Pro Cond;Times New Roman" w:ascii="Minion Pro Cond;Times New Roman" w:hAnsi="Minion Pro Cond;Times New Roman"/>
          <w:color w:val="000000"/>
          <w:szCs w:val="24"/>
          <w:lang w:val="en-US"/>
        </w:rPr>
        <w:t> </w:t>
      </w:r>
    </w:p>
    <w:tbl>
      <w:tblPr>
        <w:tblW w:w="4894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004"/>
        <w:gridCol w:w="853"/>
        <w:gridCol w:w="1037"/>
      </w:tblGrid>
      <w:tr>
        <w:trPr>
          <w:trHeight w:val="60" w:hRule="atLeast"/>
        </w:trPr>
        <w:tc>
          <w:tcPr>
            <w:tcW w:w="30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b/>
                <w:bCs/>
                <w:color w:val="000000"/>
                <w:sz w:val="20"/>
                <w:szCs w:val="20"/>
                <w:lang w:val="en-US"/>
              </w:rPr>
              <w:t>Biološki agens – gljive</w:t>
            </w:r>
          </w:p>
        </w:tc>
        <w:tc>
          <w:tcPr>
            <w:tcW w:w="85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b/>
                <w:bCs/>
                <w:color w:val="000000"/>
                <w:sz w:val="20"/>
                <w:szCs w:val="20"/>
                <w:lang w:val="en-US"/>
              </w:rPr>
              <w:t>Skupina</w:t>
            </w:r>
          </w:p>
        </w:tc>
        <w:tc>
          <w:tcPr>
            <w:tcW w:w="103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b/>
                <w:bCs/>
                <w:color w:val="000000"/>
                <w:sz w:val="20"/>
                <w:szCs w:val="20"/>
                <w:lang w:val="en-US"/>
              </w:rPr>
              <w:t>Napomena</w:t>
            </w:r>
          </w:p>
        </w:tc>
      </w:tr>
      <w:tr>
        <w:trPr>
          <w:trHeight w:val="60" w:hRule="atLeast"/>
        </w:trPr>
        <w:tc>
          <w:tcPr>
            <w:tcW w:w="30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Aspergillus fumigatus</w:t>
            </w:r>
          </w:p>
        </w:tc>
        <w:tc>
          <w:tcPr>
            <w:tcW w:w="853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A</w:t>
            </w:r>
          </w:p>
        </w:tc>
      </w:tr>
      <w:tr>
        <w:trPr>
          <w:trHeight w:val="60" w:hRule="atLeast"/>
        </w:trPr>
        <w:tc>
          <w:tcPr>
            <w:tcW w:w="30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Blastomyces dermatitidis (Ajellomyces dermatitidis)</w:t>
            </w:r>
          </w:p>
        </w:tc>
        <w:tc>
          <w:tcPr>
            <w:tcW w:w="853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Candida albicans</w:t>
            </w:r>
          </w:p>
        </w:tc>
        <w:tc>
          <w:tcPr>
            <w:tcW w:w="853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A</w:t>
            </w:r>
          </w:p>
        </w:tc>
      </w:tr>
      <w:tr>
        <w:trPr>
          <w:trHeight w:val="60" w:hRule="atLeast"/>
        </w:trPr>
        <w:tc>
          <w:tcPr>
            <w:tcW w:w="30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Candida tropicalis</w:t>
            </w:r>
          </w:p>
        </w:tc>
        <w:tc>
          <w:tcPr>
            <w:tcW w:w="853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Cladophialophora bantiana (prije: Xylohypha bantiana, Cladosporium bantianum ili trichoides)</w:t>
            </w:r>
          </w:p>
        </w:tc>
        <w:tc>
          <w:tcPr>
            <w:tcW w:w="853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Coccidioides inunitis</w:t>
            </w:r>
          </w:p>
        </w:tc>
        <w:tc>
          <w:tcPr>
            <w:tcW w:w="853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A</w:t>
            </w:r>
          </w:p>
        </w:tc>
      </w:tr>
      <w:tr>
        <w:trPr>
          <w:trHeight w:val="60" w:hRule="atLeast"/>
        </w:trPr>
        <w:tc>
          <w:tcPr>
            <w:tcW w:w="30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Cryptococcus neoformans var. neoformans (Filobasidiella neoformans var. neoformans)</w:t>
            </w:r>
          </w:p>
        </w:tc>
        <w:tc>
          <w:tcPr>
            <w:tcW w:w="853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A</w:t>
            </w:r>
          </w:p>
        </w:tc>
      </w:tr>
      <w:tr>
        <w:trPr>
          <w:trHeight w:val="60" w:hRule="atLeast"/>
        </w:trPr>
        <w:tc>
          <w:tcPr>
            <w:tcW w:w="30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it-IT"/>
              </w:rPr>
              <w:t>Cryptococcus neoformans var. gattii (Filobasidiella bacillispora)</w:t>
            </w:r>
          </w:p>
        </w:tc>
        <w:tc>
          <w:tcPr>
            <w:tcW w:w="853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A</w:t>
            </w:r>
          </w:p>
        </w:tc>
      </w:tr>
      <w:tr>
        <w:trPr>
          <w:trHeight w:val="60" w:hRule="atLeast"/>
        </w:trPr>
        <w:tc>
          <w:tcPr>
            <w:tcW w:w="30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Emmonsia parva var. parva</w:t>
            </w:r>
          </w:p>
        </w:tc>
        <w:tc>
          <w:tcPr>
            <w:tcW w:w="853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Emmonsia parva var. crescens</w:t>
            </w:r>
          </w:p>
        </w:tc>
        <w:tc>
          <w:tcPr>
            <w:tcW w:w="853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Epidermophyton floccosum</w:t>
            </w:r>
          </w:p>
        </w:tc>
        <w:tc>
          <w:tcPr>
            <w:tcW w:w="853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A</w:t>
            </w:r>
          </w:p>
        </w:tc>
      </w:tr>
      <w:tr>
        <w:trPr>
          <w:trHeight w:val="60" w:hRule="atLeast"/>
        </w:trPr>
        <w:tc>
          <w:tcPr>
            <w:tcW w:w="30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Fonsecaea compacla</w:t>
            </w:r>
          </w:p>
        </w:tc>
        <w:tc>
          <w:tcPr>
            <w:tcW w:w="853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Fonsecaea pedrosoi</w:t>
            </w:r>
          </w:p>
        </w:tc>
        <w:tc>
          <w:tcPr>
            <w:tcW w:w="853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Histoplasma capsulatum var. capsulatum (Ajellomyces capsulatus)</w:t>
            </w:r>
          </w:p>
        </w:tc>
        <w:tc>
          <w:tcPr>
            <w:tcW w:w="853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Histoplasma capsulatum duboisii</w:t>
            </w:r>
          </w:p>
        </w:tc>
        <w:tc>
          <w:tcPr>
            <w:tcW w:w="853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Madurella grisea</w:t>
            </w:r>
          </w:p>
        </w:tc>
        <w:tc>
          <w:tcPr>
            <w:tcW w:w="853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Madurella mycetomatis</w:t>
            </w:r>
          </w:p>
        </w:tc>
        <w:tc>
          <w:tcPr>
            <w:tcW w:w="853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Microsporum spp.</w:t>
            </w:r>
          </w:p>
        </w:tc>
        <w:tc>
          <w:tcPr>
            <w:tcW w:w="853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A</w:t>
            </w:r>
          </w:p>
        </w:tc>
      </w:tr>
      <w:tr>
        <w:trPr>
          <w:trHeight w:val="60" w:hRule="atLeast"/>
        </w:trPr>
        <w:tc>
          <w:tcPr>
            <w:tcW w:w="30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Neotestudina rosatii </w:t>
            </w:r>
          </w:p>
        </w:tc>
        <w:tc>
          <w:tcPr>
            <w:tcW w:w="853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Paracoccidioides brasiliensis </w:t>
            </w:r>
          </w:p>
        </w:tc>
        <w:tc>
          <w:tcPr>
            <w:tcW w:w="853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Penicillium marnefii</w:t>
            </w:r>
          </w:p>
        </w:tc>
        <w:tc>
          <w:tcPr>
            <w:tcW w:w="853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A</w:t>
            </w:r>
          </w:p>
        </w:tc>
      </w:tr>
      <w:tr>
        <w:trPr>
          <w:trHeight w:val="60" w:hRule="atLeast"/>
        </w:trPr>
        <w:tc>
          <w:tcPr>
            <w:tcW w:w="30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Scedosporium apiospermum (Pseudallescheria boydii)</w:t>
            </w:r>
          </w:p>
        </w:tc>
        <w:tc>
          <w:tcPr>
            <w:tcW w:w="853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Scedosporium prolificans (injlatum)</w:t>
            </w:r>
          </w:p>
        </w:tc>
        <w:tc>
          <w:tcPr>
            <w:tcW w:w="853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Sporothrix schenckii </w:t>
            </w:r>
          </w:p>
        </w:tc>
        <w:tc>
          <w:tcPr>
            <w:tcW w:w="853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Trichophyton rubrum</w:t>
            </w:r>
          </w:p>
        </w:tc>
        <w:tc>
          <w:tcPr>
            <w:tcW w:w="853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Trichophyton spp.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</w:tbl>
    <w:p>
      <w:pPr>
        <w:pStyle w:val="Normal"/>
        <w:autoSpaceDE w:val="false"/>
        <w:spacing w:lineRule="auto" w:line="288" w:before="0" w:after="0"/>
        <w:rPr>
          <w:rFonts w:ascii="Minion Pro Cond;Times New Roman" w:hAnsi="Minion Pro Cond;Times New Roman" w:eastAsia="Times New Roman" w:cs="Minion Pro Cond;Times New Roman"/>
          <w:color w:val="000000"/>
          <w:szCs w:val="24"/>
          <w:lang w:val="en-US"/>
        </w:rPr>
      </w:pPr>
      <w:r>
        <w:rPr>
          <w:rFonts w:eastAsia="Times New Roman" w:cs="Minion Pro Cond;Times New Roman" w:ascii="Minion Pro Cond;Times New Roman" w:hAnsi="Minion Pro Cond;Times New Roman"/>
          <w:color w:val="000000"/>
          <w:szCs w:val="24"/>
          <w:lang w:val="en-US"/>
        </w:rPr>
        <w:t> </w:t>
      </w:r>
    </w:p>
    <w:tbl>
      <w:tblPr>
        <w:tblW w:w="4918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055"/>
        <w:gridCol w:w="826"/>
        <w:gridCol w:w="1037"/>
      </w:tblGrid>
      <w:tr>
        <w:trPr>
          <w:trHeight w:val="60" w:hRule="atLeast"/>
        </w:trPr>
        <w:tc>
          <w:tcPr>
            <w:tcW w:w="30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b/>
                <w:bCs/>
                <w:color w:val="000000"/>
                <w:sz w:val="20"/>
                <w:szCs w:val="20"/>
                <w:lang w:val="en-US"/>
              </w:rPr>
              <w:t>Biološki agens – paraziti</w:t>
            </w:r>
          </w:p>
        </w:tc>
        <w:tc>
          <w:tcPr>
            <w:tcW w:w="8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b/>
                <w:bCs/>
                <w:color w:val="000000"/>
                <w:sz w:val="20"/>
                <w:szCs w:val="20"/>
                <w:lang w:val="en-US"/>
              </w:rPr>
              <w:t>Skupina</w:t>
            </w:r>
          </w:p>
        </w:tc>
        <w:tc>
          <w:tcPr>
            <w:tcW w:w="103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b/>
                <w:bCs/>
                <w:color w:val="000000"/>
                <w:sz w:val="20"/>
                <w:szCs w:val="20"/>
                <w:lang w:val="en-US"/>
              </w:rPr>
              <w:t>Napomena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Acanthamoeba castellani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Ancylostoma duodenal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Angiostrongylus cantonensi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Angiostrongylus costaricemi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Ascaris lumbricoide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A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Ascaris suum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A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Babesia divergen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Babesia microti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Balantidium coli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Brugia malayi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Brugia pahangi 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Capillaria philippinensi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Capillaria spp.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Clonorchis sinensis 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Clonorchis viverrim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Crtyptosporidium parvum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Cryptosporidium spp.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Cydospora cayetanensi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Dipetalonema streptocerca 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Diphyllobothrium latum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Dracunadus medinensis 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Echinococcus granulos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 (**)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Echinococcus multilocularis 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 (**)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Echinococcus vogeti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 (**)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Entamoeba histolytica 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Fasciola gigantica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Fasciola hepatica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Fasciolopsis buski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Giardia lamblia (Giardia intestinalis)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Hymenolepis diminuta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Hymenolepis nana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Leishmania brasiliensi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 (**)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Leishmania donovani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 (**)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Leishmania ethiopica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Leishmania mexicana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Leishmania peruviana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Leishmania tropica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Leishmania major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Leishmania spp. 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Loa loa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Mansonella ozzardi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Mansonella perstan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Naegleria fowleri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Necator american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Onchocerca volvul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Opisthorchis felineu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Opisthorchis spp.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Paragonimus westermani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Plasmodium falciparum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Plasmodium spp. (humani i majmunski)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Sarcocystis suihomini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Schistosoma haematobium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Schistosoma intercalatum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Schistosoma japonicum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Schistosoma mansoni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Schistosoma mekongi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Strongyloides stercorali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Strongyloides spp.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Taenia saginata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Taenia solium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 (**)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Toxocara cani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Toxoplasma gondii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Trichinella spiralis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Trichuris trichiura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Trypanosoma brucei brucei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Trypanosoma brucei gambiense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Trypanosoma brucei rhodesiense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 (**)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Trypanosoma cruzi</w:t>
            </w:r>
          </w:p>
        </w:tc>
        <w:tc>
          <w:tcPr>
            <w:tcW w:w="82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3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i/>
                <w:iCs/>
                <w:color w:val="000000"/>
                <w:sz w:val="20"/>
                <w:szCs w:val="20"/>
                <w:lang w:val="en-US"/>
              </w:rPr>
              <w:t>Wuchereria bancrofti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en-US"/>
              </w:rPr>
              <w:t> </w:t>
            </w:r>
          </w:p>
        </w:tc>
      </w:tr>
    </w:tbl>
    <w:p>
      <w:pPr>
        <w:pStyle w:val="Normal"/>
        <w:autoSpaceDE w:val="false"/>
        <w:spacing w:lineRule="auto" w:line="288" w:before="0" w:after="0"/>
        <w:rPr>
          <w:rFonts w:ascii="Minion Pro Cond;Times New Roman" w:hAnsi="Minion Pro Cond;Times New Roman" w:eastAsia="Times New Roman" w:cs="Minion Pro Cond;Times New Roman"/>
          <w:color w:val="000000"/>
          <w:szCs w:val="24"/>
          <w:lang w:val="en-US"/>
        </w:rPr>
      </w:pPr>
      <w:r>
        <w:rPr>
          <w:rFonts w:eastAsia="Times New Roman" w:cs="Minion Pro Cond;Times New Roman" w:ascii="Minion Pro Cond;Times New Roman" w:hAnsi="Minion Pro Cond;Times New Roman"/>
          <w:color w:val="000000"/>
          <w:szCs w:val="24"/>
        </w:rPr>
        <w:t> 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 w:val="20"/>
          <w:szCs w:val="20"/>
          <w:lang w:val="it-IT"/>
        </w:rPr>
        <w:t>**smanjeni rizik jer se ne prenosi zrakom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 w:val="20"/>
          <w:szCs w:val="20"/>
          <w:lang w:val="it-IT"/>
        </w:rPr>
        <w:t>#osim sojeva koji se koriste u laboratorijskim testovima za ispitivanje genotoksičnosti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 w:val="20"/>
          <w:szCs w:val="20"/>
          <w:lang w:val="it-IT"/>
        </w:rPr>
        <w:t>A: moguće alergijske reakcije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 w:val="20"/>
          <w:szCs w:val="20"/>
          <w:lang w:val="it-IT"/>
        </w:rPr>
        <w:t>D: popis izloženih radnika mora biti dostupan najmanje 10 godina nakon posljednjeg izlaganja biološkom agensu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 w:val="20"/>
          <w:szCs w:val="20"/>
          <w:lang w:val="it-IT"/>
        </w:rPr>
        <w:t>T: proizvodnja toksina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 w:val="20"/>
          <w:szCs w:val="20"/>
          <w:lang w:val="it-IT"/>
        </w:rPr>
        <w:t>V: dostupna učinkovita vakcina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 w:val="20"/>
          <w:szCs w:val="20"/>
          <w:lang w:val="it-IT"/>
        </w:rPr>
        <w:t>d: preporučuje se u radu koji uključuje izravni kontakt s agensom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/>
          <w:sz w:val="20"/>
          <w:szCs w:val="20"/>
          <w:lang w:val="it-IT"/>
        </w:rPr>
        <w:t>c: samo za tipove A i B agens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 </w:t>
      </w:r>
    </w:p>
    <w:p>
      <w:pPr>
        <w:pStyle w:val="Normal"/>
        <w:spacing w:before="0" w:after="20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inion Pro Con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paragraphstyle">
    <w:name w:val="noparagraphstyle"/>
    <w:qFormat/>
    <w:pPr>
      <w:widowControl/>
      <w:autoSpaceDE w:val="false"/>
      <w:bidi w:val="0"/>
      <w:spacing w:lineRule="auto" w:line="288"/>
    </w:pPr>
    <w:rPr>
      <w:rFonts w:ascii="Minion Pro Cond;Times New Roman" w:hAnsi="Minion Pro Cond;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9:16:00Z</dcterms:created>
  <dc:creator>pusara</dc:creator>
  <dc:description/>
  <dc:language>en-US</dc:language>
  <cp:lastModifiedBy>pusara</cp:lastModifiedBy>
  <dcterms:modified xsi:type="dcterms:W3CDTF">2011-12-19T09:22:00Z</dcterms:modified>
  <cp:revision>1</cp:revision>
  <dc:subject/>
  <dc:title/>
</cp:coreProperties>
</file>