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rPr>
      </w:pPr>
      <w:r>
        <w:rPr>
          <w:rFonts w:eastAsia="Times New Roman" w:cs="Arial"/>
          <w:b/>
          <w:bCs/>
          <w:kern w:val="2"/>
          <w:sz w:val="48"/>
          <w:szCs w:val="32"/>
        </w:rPr>
        <w:t>MINISTARSTVO POLJOPRIVREDE I ŠUM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en-US"/>
        </w:rPr>
      </w:pPr>
      <w:r>
        <w:rPr>
          <w:rFonts w:eastAsia="Times New Roman" w:cs="Times-NewRoman;Times New Roman" w:ascii="Times-NewRoman;Times New Roman" w:hAnsi="Times-NewRoman;Times New Roman"/>
          <w:b/>
          <w:bCs/>
          <w:lang w:val="en-US"/>
        </w:rPr>
        <w:t>155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Na temelju članka 9. stavka 2. uz suglasnost ministra zaštite okoliša i prostornog uređenja, članka 13. stavka 1., članka 19. stavka 3. i članka 20. stavka 3. Zakona o ekološkoj proizvodnji poljoprivrednih i prehrambenih proizvoda (»Narodne novine«, broj 12/01.), ministar poljoprivrede i šum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sz w:val="28"/>
          <w:szCs w:val="26"/>
        </w:rPr>
      </w:pPr>
      <w:r>
        <w:rPr>
          <w:rFonts w:eastAsia="Times New Roman" w:cs="Arial"/>
          <w:b/>
          <w:bCs/>
          <w:sz w:val="28"/>
          <w:szCs w:val="26"/>
        </w:rPr>
        <w:t>O EKOLOŠKOJ PROIZVODNJI U UZGOJU BILJA I U PROIZVODNJI BILJNIH PROIZVOD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Ovim se Pravilnikom propisuju minimalni zahtjevi agrotehnike za ekološku proizvodnju u uzgoju bilja i u proizvodnji biljnih proizvoda, obuhvaća postupke i određene norme uzgoja bilja te upravljanje ekološkom proizvodnjom, a među ostalim: plan proizvodne jedinice, uvjete prijelaznog razdoblja, paralelnu pro</w:t>
        <w:softHyphen/>
        <w:t>izvodnju, izbor bilja i vrsta, održavanje plodnosti, popis dopuš</w:t>
        <w:softHyphen/>
        <w:t>tenih gnojiva i sredstava za poboljšanje tla, upravljanje trajnim nasadima (voćnjaci, vinogradi i šume) i prirodnim područjima, uvjete i način pakiranja, rukovanja i skladištenja te dopuštene uvjete i postupke prijevoz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en-US"/>
        </w:rPr>
      </w:pPr>
      <w:r>
        <w:rPr>
          <w:rFonts w:eastAsia="Times New Roman" w:cs="Times-NewRoman;Times New Roman" w:ascii="Times-NewRoman;Times New Roman" w:hAnsi="Times-NewRoman;Times New Roman"/>
          <w:szCs w:val="23"/>
          <w:lang w:val="en-US"/>
        </w:rPr>
        <w:t>I. OPĆA NAČE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Ekološka proizvodnja u uzgoju bilja i proizvodnji biljnih pro</w:t>
        <w:softHyphen/>
        <w:softHyphen/>
        <w:t>izvoda temelji se na sljedećim načel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očuvanju biološke i krajobrazne raznolikosti, posebice stabilnosti prirodnih staništa i očuvanju samoniklih biljnih vr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usklađivanju i pravilnom gospodarenju glede izbora usjeva, biljnih vrsta i sorti, višegodišnjih plodoreda, odabira načina obrade tla, gnojidbe i zaštite te jačanja otpornosti na štetoči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brizi za pravilnu njegu tla; čuvanju i povećanju njegove plodnosti i biološke aktivnosti, sadržaja organskih tvari i hraniva, poboljšanju strukture tla te postupcima njegove zaštite od raznih oblika degrad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štiti korisnih organizama: oprašivača, predatora, ptica i drugih,</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ekološki opravdanoj preradi i uporabi (recikliranju) otpada iz proizvod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izvodnji koja isključuje ili samo iznimno dopušta uporabu agrokemikalija (mineralnih gnojiva i raznih kemijskih sredstava za zaštitu bilj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oizvodna jedinica u ekološkoj proizvodnji (u daljnjem tekstu: proizvodna jedinica), obično je mješovito gospodarstvo na kojem se provodi uravnotežen uzgoj bilja i život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Ekološka proizvodnja na proizvodnoj jedinici može se usmjeriti na proizvodnju nekog određenog ekološkog proizvoda, sukladno posebnom propisu za tu vrstu proizvod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oizvodna jedinica u uzgoju bilja i biljnih proizvoda bez životinja mora imati osiguran izvor dopuštenih gnojiva i sredstava za održavanje plodnosti tla sukladno odredbama ovog Pravilnik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oizvođač u ekološkoj proizvodnji treba imati osnovno znanje o sustavu ekološke proizvodnje i surađivati sa savjetodavnom službom.</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it-IT"/>
        </w:rPr>
      </w:pPr>
      <w:r>
        <w:rPr>
          <w:rFonts w:eastAsia="Times New Roman" w:cs="Times-NewRoman;Times New Roman" w:ascii="Times-NewRoman;Times New Roman" w:hAnsi="Times-NewRoman;Times New Roman"/>
          <w:szCs w:val="23"/>
          <w:lang w:val="it-IT"/>
        </w:rPr>
        <w:t>II. PRIJELAZNO RAZDOBLJE U BILJNOJ PROIZVODNJ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Razdoblje između početka ekološke proizvodnje u uzgoju bilja i proizvodnji biljnih proizvoda i utvrđivanja sukladnosti te proizvodnje s temeljnim zahtjevima naziva se prijelazno razdob</w:t>
        <w:softHyphen/>
        <w:t>lj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it-IT"/>
        </w:rPr>
        <w:t>Prijelazno razdoblje za ekološku proizvodnju u uzgoju bilja i proizvodnji biljnih proizvoda traje najmanje jednu godinu za jednogodišnje bilje, a najmanje tri godine za višegodišnje nasade, ako su prethodno ispunjeni uvjeti programa ocjenjivanja sukladnos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jelazno razdoblje traje najdulje pet godin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četak prijelaznog razdoblja računa se od datuma obav</w:t>
        <w:softHyphen/>
        <w:t>ljenog prvog stručnog nadzor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jelazno razdoblje iz članka 6. stavka 2. ovoga Pravilnika može se skratiti ako su ispunjeni sljedeći uvje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a se na proizvodnoj jedinici proizvodi sukladno propisima i pravilima ekološke proizvodnj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it-IT"/>
        </w:rPr>
        <w:t>- da je neznatna razina ostataka nedopuštenih tvari u tlu odnosno u biljkama trajnih kult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dluku o skraćivanju prijelaznog razdoblja donosi ministar poljoprivrede i šumarstva (u daljnjem tekstu: ministar) na zahtjev proizvođača i na temelju zapisnika o obavljenom prvom struč</w:t>
        <w:softHyphen/>
        <w:t>nom nadzoru kojim je utvrđeno da su ispunjeni uvjeti iz prethodnog stav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prijelaznom razdoblju s konvencionalne na ekološku pro</w:t>
        <w:softHyphen/>
        <w:t>izvodnju, proizvodna jedinica treba izraditi plan prijelaza na eko</w:t>
        <w:softHyphen/>
        <w:t>lošku proizvod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lan prijelaza na ekološku proizvodnju sadrž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imijenjenu prethodnu agrotehniku i postojeće stanje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lan proizvodnje u prijelaznom razdobl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mjene u strukturi proizvodne jedinice u prijelaznom razdoblj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Kada se na proizvodnoj jedinici istovremeno provodi konvencionalna i ekološka proizvodnja, potrebno je osigur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a postoji čvrsto razgraničenje između konvencionalnih dijelova i dijelova s ekološkom proizvodnj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a je dijelove koji su u ekološkoj proizvodnji moguće stručno nadzirat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da se odvojeno vodi zapise za obje vrste proizvod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a se u djelovima s konvencionalnom proizvodnjom ne koriste genetski izmijenjeni organizm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it-IT"/>
        </w:rPr>
      </w:pPr>
      <w:r>
        <w:rPr>
          <w:rFonts w:eastAsia="Times New Roman" w:cs="Times-NewRoman;Times New Roman" w:ascii="Times-NewRoman;Times New Roman" w:hAnsi="Times-NewRoman;Times New Roman"/>
          <w:szCs w:val="23"/>
          <w:lang w:val="it-IT"/>
        </w:rPr>
        <w:t>III.  AGROTEHNIČKE MJERE U EKOLOŠKOJ PROIZVODNJI U UZGOJU BILJA I PROIZVODNJI BILJNIH PROIZVOD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Plodnost i biološka aktivnost 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ekološkoj proizvodnji bilja i biljnih proizvoda plodnost i biološka aktivnost tla održava se i poveć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sijanjem mahunarki, zelenih biljaka za gnojidbu (siderati), odnosno korjenastih biljaka u prikladno proširenim plodoredu,</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en-US"/>
        </w:rPr>
        <w:t>- dodavanjem kompostiranog ili nekompostiranog organskog materijala dobivenog na gospodarstvima koja proizvode sukladno ovom Pravilniku (nusproizvodi stočarstva i dr.),</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cs="Times-NewRoman;Times New Roman" w:ascii="Times-NewRoman;Times New Roman" w:hAnsi="Times-NewRoman;Times New Roman"/>
          <w:szCs w:val="19"/>
          <w:lang w:val="en-US"/>
        </w:rPr>
        <w:t>- druga organska ili mineralna gnojiva sukladno Prilogu 1</w:t>
      </w:r>
      <w:r>
        <w:rPr>
          <w:rFonts w:eastAsia="Times New Roman" w:cs="Times-NewRoman;Times New Roman" w:ascii="Times-NewRoman;Times New Roman" w:hAnsi="Times-NewRoman;Times New Roman"/>
          <w:b/>
          <w:bCs/>
          <w:szCs w:val="19"/>
          <w:lang w:val="en-US"/>
        </w:rPr>
        <w:t>.</w:t>
      </w:r>
      <w:r>
        <w:rPr>
          <w:rFonts w:eastAsia="Times New Roman" w:cs="Times-NewRoman;Times New Roman" w:ascii="Times-NewRoman;Times New Roman" w:hAnsi="Times-NewRoman;Times New Roman"/>
          <w:szCs w:val="19"/>
          <w:lang w:val="en-US"/>
        </w:rPr>
        <w:t xml:space="preserve"> mogu se dodatno upotrijebiti samo ako se potreba biljaka za hranom u sklopu gospodarenja plodoredom, odnosno pripremom tla ne može osigurati sukladno ovom Praviln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 aktiviranje komposta mogu se upotrijebiti određeni pripravci na bazi mikroorganizama ili na biljnoj bazi, a mogu se koristiti i biodinamički pripravc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uzbijanje štetoči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Štetočinje i korove potrebno je suzbijati primjenom sljedećih mje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ikladnim izborom vrsta i sor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prikladnim plodored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odgovarajućom obradom 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zaštitom korisnih biljaka i životinja i stvaranjem povoljnijih uvjeta za širenje prirodnih neprijatelja štetoč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uništavanjem izdanaka korova fizikalnim i mehaničkim način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2.</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Skupljanje samoniklih biljnih vrsta i njihovih dijelova koje se nalaze u prirodi (šume, travnjaci i dr.) i na poljoprivrednim površinama, drži se proizvodnjom u sklopu ekološke poljoprivrede samo ak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te površine tri (3) godine prije skupljanja nisu gnojene drugim gnojivima osim onim dopuštenim u Prilogu 1.,</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 te površine tri (3) godine prije skupljanja nisu tretirane drugim sredstvima osim onih dopuštenih u Prilogu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skupljanje ne narušava stabilnost prirodnog staništa i održavanje vrsta u području skupljanja sukladno propisima o zaštiti prir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ima dopuštenje Ministarstva zaštite okoliša i prostornog uređenja koje se izdaje temeljem Zakona o zaštiti prirode, i suglasnost vlasnika ili ovlaštenika prava na zemljištu.</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Ekološka proizvodnja u uzgoju bilja i proizvodnji biljnih proizvoda provodi se na proizvodnoj jedinici bez industrijskog onečišćenja okoliša ili s minimalnim takvim onečišće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Može biti uključena u ekološku proizvodnju proizvodna jedinica udaljena 50 m od prometnice na kojoj je prometno opterećenje više od 100 vozila/sat ili 10 vozila u minuti, odnosno udaljena najmanje 20 m, ako je odvojena živom ili drugom ogradom visine najmanje 1,5 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Na granici ovog pojasa mora se prethodno utvrditi sadržaj teških metala, odnosno, sukladno dopuštenim količinama štetnih tvari pomicati ovu granicu.</w:t>
      </w:r>
    </w:p>
    <w:p>
      <w:pPr>
        <w:pStyle w:val="Normal"/>
        <w:widowControl w:val="false"/>
        <w:autoSpaceDE w:val="false"/>
        <w:spacing w:lineRule="auto" w:line="240" w:before="149"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Kontrola onečišćenja 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4.</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Ekološka proizvodnja u uzgoju bilja i proizvodnji biljnih proizvoda poduzima sve relevantne mjere za minimaliziranje onečišćenja tla i biljaka od konvencionalnih kemijskih sredstava nanošenih erozijom vodom, vjetrom, navodnjavanjem te drugim načinim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Ekološka proizvodnja u uzgoju bilja i proizvodnji biljnih proizvoda u prijelaznom razdoblju mora utvrditi postojeće one</w:t>
        <w:softHyphen/>
        <w:t>čišćenje obradivih površina teškim metalima, policikličkim aromatskim ugljikovodicima te ukupnim i mineralnim uljima.</w:t>
      </w:r>
    </w:p>
    <w:p>
      <w:pPr>
        <w:pStyle w:val="Normal"/>
        <w:widowControl w:val="false"/>
        <w:autoSpaceDE w:val="false"/>
        <w:spacing w:lineRule="auto" w:line="240" w:before="107"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Ako postoji opravdana sumnja tijekom proizvodnje na onečišćenja, nadzorna stanica provodi analizu kvalitete relevantnih proizvoda, kultura i/ili tl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ekološkoj proizvodnji dopušteno je rabiti proizvode koji se temelje na polietilenu i polipropenu ili ostalim polikarbonatima za zaštitne strukturne pokrove, plastične pokrove, vunaste mase, mreže za insekte i omotače za silaž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Nije dopušteno korištenje materijala podrijetlom od poli</w:t>
        <w:softHyphen/>
        <w:t>klorkarbonata (PVC).</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7.</w:t>
      </w:r>
    </w:p>
    <w:p>
      <w:pPr>
        <w:pStyle w:val="Normal"/>
        <w:widowControl w:val="false"/>
        <w:tabs>
          <w:tab w:val="clear" w:pos="720"/>
          <w:tab w:val="left" w:pos="2153" w:leader="none"/>
        </w:tabs>
        <w:autoSpaceDE w:val="false"/>
        <w:spacing w:lineRule="auto" w:line="240" w:before="0" w:after="149"/>
        <w:ind w:firstLine="342"/>
        <w:jc w:val="both"/>
        <w:rPr/>
      </w:pPr>
      <w:r>
        <w:rPr>
          <w:rFonts w:eastAsia="Times New Roman" w:cs="Times-NewRoman;Times New Roman" w:ascii="Times-NewRoman;Times New Roman" w:hAnsi="Times-NewRoman;Times New Roman"/>
          <w:szCs w:val="19"/>
          <w:lang w:val="en-US"/>
        </w:rPr>
        <w:t>Granične vrijednosti sadržaja štetnih tvari ekstrahiranih u zlatotopki, u tlu i organskim gnojivima koja se mogu rabiti za ekološku proizvodnju jesu:</w:t>
      </w:r>
    </w:p>
    <w:tbl>
      <w:tblPr>
        <w:tblW w:w="5946" w:type="dxa"/>
        <w:jc w:val="left"/>
        <w:tblInd w:w="-113" w:type="dxa"/>
        <w:tblLayout w:type="fixed"/>
        <w:tblCellMar>
          <w:top w:w="0" w:type="dxa"/>
          <w:left w:w="108" w:type="dxa"/>
          <w:bottom w:w="0" w:type="dxa"/>
          <w:right w:w="108" w:type="dxa"/>
        </w:tblCellMar>
      </w:tblPr>
      <w:tblGrid>
        <w:gridCol w:w="2827"/>
        <w:gridCol w:w="3119"/>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149"/>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Met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2153" w:leader="none"/>
              </w:tabs>
              <w:autoSpaceDE w:val="false"/>
              <w:spacing w:lineRule="auto" w:line="240" w:before="0" w:after="64"/>
              <w:ind w:left="128" w:hanging="0"/>
              <w:jc w:val="both"/>
              <w:rPr>
                <w:rFonts w:ascii="Times-NewRoman;Times New Roman" w:hAnsi="Times-NewRoman;Times New Roman" w:eastAsia="Times New Roman" w:cs="Times-NewRoman;Times New Roman"/>
                <w:b/>
                <w:b/>
                <w:bCs/>
                <w:szCs w:val="19"/>
                <w:lang w:val="en-US"/>
              </w:rPr>
            </w:pPr>
            <w:r>
              <w:rPr>
                <w:rFonts w:eastAsia="Times New Roman" w:cs="Times-NewRoman;Times New Roman" w:ascii="Times-NewRoman;Times New Roman" w:hAnsi="Times-NewRoman;Times New Roman"/>
                <w:szCs w:val="19"/>
                <w:lang w:val="en-US"/>
              </w:rPr>
              <w:t>Miligrama / kg zrakosuhog tla</w:t>
            </w:r>
          </w:p>
          <w:p>
            <w:pPr>
              <w:pStyle w:val="Normal"/>
              <w:widowControl w:val="false"/>
              <w:tabs>
                <w:tab w:val="clear" w:pos="720"/>
                <w:tab w:val="left" w:pos="2153" w:leader="none"/>
              </w:tabs>
              <w:autoSpaceDE w:val="false"/>
              <w:spacing w:lineRule="auto" w:line="240" w:before="0" w:after="149"/>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 w:val="19"/>
                <w:szCs w:val="19"/>
                <w:lang w:val="en-US"/>
              </w:rPr>
              <w:t> </w:t>
            </w:r>
          </w:p>
        </w:tc>
      </w:tr>
      <w:tr>
        <w:trPr>
          <w:trHeight w:val="449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admij Cd</w:t>
              <w:br/>
              <w:t>Živa Hg</w:t>
              <w:br/>
              <w:t>Olovo Pb</w:t>
              <w:br/>
              <w:t>Cink Zn</w:t>
              <w:br/>
              <w:t>Krom Cr</w:t>
              <w:br/>
              <w:t>Nikal Ni</w:t>
              <w:br/>
              <w:t>Bakar Cu</w:t>
              <w:br/>
              <w:t>PAH (policikl-aromat.</w:t>
            </w:r>
          </w:p>
          <w:p>
            <w:pPr>
              <w:pStyle w:val="Normal"/>
              <w:widowControl w:val="false"/>
              <w:tabs>
                <w:tab w:val="clear" w:pos="720"/>
                <w:tab w:val="left" w:pos="2153" w:leader="none"/>
              </w:tabs>
              <w:autoSpaceDE w:val="false"/>
              <w:spacing w:lineRule="auto" w:line="240" w:before="0" w:after="149"/>
              <w:rPr/>
            </w:pPr>
            <w:r>
              <w:rPr>
                <w:rFonts w:eastAsia="Times New Roman" w:cs="Times-NewRoman;Times New Roman" w:ascii="Times-NewRoman;Times New Roman" w:hAnsi="Times-NewRoman;Times New Roman"/>
                <w:szCs w:val="19"/>
                <w:lang w:val="en-US"/>
              </w:rPr>
              <w:t>      </w:t>
            </w:r>
            <w:r>
              <w:rPr>
                <w:rFonts w:eastAsia="Times-NewRoman;Times New Roman" w:cs="Times-NewRoman;Times New Roman" w:ascii="Times-NewRoman;Times New Roman" w:hAnsi="Times-NewRoman;Times New Roman"/>
                <w:szCs w:val="19"/>
                <w:lang w:val="en-US"/>
              </w:rPr>
              <w:t xml:space="preserve">    </w:t>
            </w:r>
            <w:r>
              <w:rPr>
                <w:rFonts w:eastAsia="Times New Roman" w:cs="Times-NewRoman;Times New Roman" w:ascii="Times-NewRoman;Times New Roman" w:hAnsi="Times-NewRoman;Times New Roman"/>
                <w:szCs w:val="19"/>
                <w:lang w:val="en-US"/>
              </w:rPr>
              <w:t>ugljikovodici)</w:t>
              <w:br/>
              <w:br/>
              <w:t>Molibden Mo</w:t>
              <w:br/>
              <w:t>Arsen As</w:t>
              <w:br/>
              <w:t>Kobalt C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153"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8</w:t>
              <w:br/>
              <w:t>0,8</w:t>
            </w:r>
          </w:p>
          <w:p>
            <w:pPr>
              <w:pStyle w:val="Normal"/>
              <w:widowControl w:val="false"/>
              <w:tabs>
                <w:tab w:val="clear" w:pos="720"/>
                <w:tab w:val="left" w:pos="1418" w:leader="none"/>
                <w:tab w:val="left" w:pos="2153"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50,0</w:t>
              <w:br/>
              <w:t>150</w:t>
              <w:br/>
              <w:t>50</w:t>
            </w:r>
          </w:p>
          <w:p>
            <w:pPr>
              <w:pStyle w:val="Normal"/>
              <w:widowControl w:val="false"/>
              <w:tabs>
                <w:tab w:val="clear" w:pos="720"/>
                <w:tab w:val="left" w:pos="1418" w:leader="none"/>
                <w:tab w:val="left" w:pos="2153"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30</w:t>
              <w:br/>
              <w:t>50</w:t>
              <w:br/>
              <w:br/>
              <w:t>1,0</w:t>
              <w:br/>
              <w:br/>
              <w:br/>
              <w:t>10</w:t>
              <w:br/>
              <w:t>10</w:t>
            </w:r>
          </w:p>
          <w:p>
            <w:pPr>
              <w:pStyle w:val="Normal"/>
              <w:widowControl w:val="false"/>
              <w:tabs>
                <w:tab w:val="clear" w:pos="720"/>
                <w:tab w:val="left" w:pos="1418" w:leader="none"/>
                <w:tab w:val="left" w:pos="2153" w:leader="none"/>
              </w:tabs>
              <w:autoSpaceDE w:val="false"/>
              <w:spacing w:lineRule="auto" w:line="240" w:before="0" w:after="43"/>
              <w:rPr>
                <w:rFonts w:ascii="Times-NewRoman;Times New Roman" w:hAnsi="Times-NewRoman;Times New Roman" w:eastAsia="Times New Roman" w:cs="Times-NewRoman;Times New Roman"/>
                <w:b/>
                <w:b/>
                <w:bCs/>
                <w:szCs w:val="19"/>
                <w:lang w:val="en-US"/>
              </w:rPr>
            </w:pPr>
            <w:r>
              <w:rPr>
                <w:rFonts w:eastAsia="Times New Roman" w:cs="Times-NewRoman;Times New Roman" w:ascii="Times-NewRoman;Times New Roman" w:hAnsi="Times-NewRoman;Times New Roman"/>
                <w:szCs w:val="19"/>
                <w:lang w:val="en-US"/>
              </w:rPr>
              <w:t>30</w:t>
            </w:r>
          </w:p>
          <w:p>
            <w:pPr>
              <w:pStyle w:val="Normal"/>
              <w:widowControl w:val="false"/>
              <w:tabs>
                <w:tab w:val="clear" w:pos="720"/>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left" w:pos="2153" w:leader="none"/>
              </w:tabs>
              <w:autoSpaceDE w:val="false"/>
              <w:spacing w:lineRule="auto" w:line="240" w:before="0" w:after="149"/>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 w:val="19"/>
                <w:szCs w:val="19"/>
                <w:lang w:val="en-US"/>
              </w:rPr>
              <w:t> </w:t>
            </w:r>
          </w:p>
        </w:tc>
      </w:tr>
    </w:tbl>
    <w:p>
      <w:pPr>
        <w:pStyle w:val="Normal"/>
        <w:widowControl w:val="false"/>
        <w:tabs>
          <w:tab w:val="clear" w:pos="720"/>
          <w:tab w:val="left" w:pos="2153" w:leader="none"/>
        </w:tabs>
        <w:autoSpaceDE w:val="false"/>
        <w:spacing w:lineRule="auto" w:line="240" w:before="0" w:after="149"/>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b/>
          <w:b/>
          <w:bCs/>
          <w:szCs w:val="19"/>
          <w:lang w:val="en-US"/>
        </w:rPr>
      </w:pPr>
      <w:r>
        <w:rPr>
          <w:rFonts w:eastAsia="Times New Roman" w:cs="Times-NewRoman;Times New Roman" w:ascii="Times-NewRoman;Times New Roman" w:hAnsi="Times-NewRoman;Times New Roman"/>
          <w:szCs w:val="19"/>
          <w:lang w:val="en-US"/>
        </w:rPr>
        <w:tab/>
        <w:tab/>
        <w:tab/>
        <w:tab/>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8.</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Voda koja se rabi u ekološkoj proizvodnji u uzgoju bilja i proizvodnji biljnih proizvoda mora odgovarati Uredbi o klasifikaciji vode (»Narodne novine«, 77/98.) i Uredbi o opasnim tvarima u vodama (»Narodne novine«, 78/98.).</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Očuvanje tla i vod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Treba poduzeti relevantne mjere zaštite od erozije vodom, salinizacije i prekomjerne i neodgovarajuće uporabe vode i onečišćenja tla i površinskih v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ekomjerna eksploatacija i iscrpljivanje izvora vode nije dopuštena. Izvorima vode treba održivo gospodari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Spaljivanje organske tvari, tj. biljnih ostataka poslije žetve usjeva ograničeno je na apsolutan minimum.</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Izbor bilja i vrst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Ekološka proizvodnja u uzgoju bilja i proizvodnji biljnih proizvoda u izboru biljnih sorata koristi vrste i sorte prilagođene lokalnim pedoklimatskim uvjetima, otporne na štetočinje.</w:t>
      </w:r>
    </w:p>
    <w:p>
      <w:pPr>
        <w:pStyle w:val="Normal"/>
        <w:widowControl w:val="false"/>
        <w:tabs>
          <w:tab w:val="clear" w:pos="720"/>
          <w:tab w:val="left" w:pos="2153" w:leader="none"/>
        </w:tabs>
        <w:autoSpaceDE w:val="false"/>
        <w:spacing w:lineRule="auto" w:line="240" w:before="0" w:after="0"/>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i izboru sorata preporučuje se obratiti pažnju na očuvanje biološke raznolikosti i dati prednost zavičajnim (autohtonim) sortam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Plodored</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lodored u ekološkoj proizvodnji treba biti što je moguće više raznovrsniji i imati za cil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održavanje plodnosti 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smanjenje ispiranja hrani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smanjenje problema štetoč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održavanje populacija korisnih životinjskih vrsta i biološke raznovrs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održavanje i povećanje biogenosti, tj. mikrobiološke aktivnosti 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lodored je potrebno raznoliko i usklađeno sastaviti radi dugoročnog održavanja plodnosti i nezakorovljenosti tla, a bez upotrebe herbicida, radi osiguranja zdravih uvjeta s primjerenim prirodim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Plodored treba sadržavati mahunarke ili djetelinsko-travne smjese (najmanje 20 % obradivih površina), odnosno usjeve za zelenu gnojidbu, a strnine ili okopavine same ne smiju obuhvatiti više od 50 % obradivih površ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plodoredu se preporučuje izmjena kultura s različitom dubinom zakorjenjivanja, različitom potrošnjom i potrebama za pojedinim hranivima i vod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24.</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 xml:space="preserve">U iznimnim slučajevima, ako gospodarstvo nema vlastite stoke, nadzorna stanica može zahtijevati sjetvu posebno određenog plodoreda, uključujući mahunarke, siderate, primjenu podusjeva i međuusjeva, a radi što trajnijeg prekrivanja tla usjevima. </w:t>
      </w:r>
      <w:r>
        <w:rPr>
          <w:rFonts w:eastAsia="Times New Roman" w:cs="Times-NewRoman;Times New Roman" w:ascii="Times-NewRoman;Times New Roman" w:hAnsi="Times-NewRoman;Times New Roman"/>
          <w:szCs w:val="19"/>
          <w:lang w:val="it-IT"/>
        </w:rPr>
        <w:t>Plan plodoreda treba napraviti uz pomoć savjetodavne i/ili nadzorne stanic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Gnojidb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2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tajski gnoj, gnojnica i gnojovka domaćih životinja, napose goveda, te komposti od biljnih otpadaka, čine zajedno s prirodnim organsko-biološkim dodacima i gnojivima, osnovu gnojidbe u ekološkoj proizvodnji. Stočarstvo s odgovarajućom proizvodnjom krme, u tom pogledu, bitni je sastavni dio ekološkoga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pis dopuštenih gnojiva i sredstava za poboljšanje tla u ekološkoj proizvodnji nalazi se u Prilogu 1. ovog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2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Intenzitet gnojidbe, naročito dušične, ne smije utjecati na smanjenje kvalitete prinosa/priroda (hranive sastojke, okus, miris i sl.).</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2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ekološkoj poljoprivredi provodi se održivo gospodarenje humusom. Količina unesenih organskih ostataka mora biti identična količini gubitaka žetvom i mineralizacijom organske tvari ili gubitaka na neki drugi nač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snivanje ekoloških gospodarstava preporučuje se na površinama sa sadržajem humusa većim od 2 %.</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Gospodarenjem organskim gnojivima i kompostom treba gubitke hranivih tvari svesti na najmanju moguću mjer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2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va organska gnojiva trebaju potjecati s vlastitog gospodarstva; u nedostatku takvih gnojiva dopuštena je primjena gnojiva s drugoga gospodarstva, ali uz dopuštenje nadzorne stanic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2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od dokupa gnojiva organskog podrijetla, dokupljena količina zajedno s količinom s vlastitog gospodarstva ne smije prijeći količinu gnoja u ekvivalentu od dva uvjetna grla po hektaru (= 170 kg N/h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0.</w:t>
      </w:r>
    </w:p>
    <w:p>
      <w:pPr>
        <w:pStyle w:val="Normal"/>
        <w:widowControl w:val="false"/>
        <w:tabs>
          <w:tab w:val="clear" w:pos="720"/>
          <w:tab w:val="left" w:pos="2153" w:leader="none"/>
        </w:tabs>
        <w:autoSpaceDE w:val="false"/>
        <w:spacing w:lineRule="auto" w:line="240" w:before="0" w:after="0"/>
        <w:ind w:firstLine="342"/>
        <w:jc w:val="both"/>
        <w:rPr/>
      </w:pPr>
      <w:r>
        <w:rPr>
          <w:rFonts w:eastAsia="Times New Roman" w:cs="Times-NewRoman;Times New Roman" w:ascii="Times-NewRoman;Times New Roman" w:hAnsi="Times-NewRoman;Times New Roman"/>
          <w:szCs w:val="19"/>
          <w:lang w:val="it-IT"/>
        </w:rPr>
        <w:t>Organska gnojiva podrijetlom s konvencionalnih gospodarstava mogu se primijeniti samo na početku prijelaznog razdoblja, u nedostatku drugih gnojiva, uz predočenu analizu njihova sastava i dopuštenje nadzorne stanice. Uporaba tih gnojiva nabavljenih izvan ekološkoga gospodarstva mora se prijaviti nadzornoj stanici.</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dzorna stanica treba utvrditi ograničenja ukupnih organskih tvari uvezenih na gospodarstvo, uzimajući u obzir lokalne uvjete i specifičnu prirodu kult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 Nadzorna će stanica utvrditi standarde koji su prevencija intenzivnom korištenju kruženja životinja, npr. za perad, od povratne dodatne gnojid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2. Pribavljeni materijal (uključujući kompost za rasadu) treba biti u skladu s Prilozima 1. i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u w:val="single"/>
          <w:lang w:val="it-IT"/>
        </w:rPr>
      </w:pPr>
      <w:r>
        <w:rPr>
          <w:rFonts w:eastAsia="Times New Roman" w:cs="Times-NewRoman;Times New Roman" w:ascii="Times-NewRoman;Times New Roman" w:hAnsi="Times-NewRoman;Times New Roman"/>
          <w:szCs w:val="19"/>
          <w:lang w:val="it-IT"/>
        </w:rPr>
        <w:t>3. Mineralna gnojiva smiju se rabiti samo kao dopunski dodaci tvari na temelju ugljika. Njihova upotreba mora biti opravdana i može se dopustiti samo kada se ostale gnojidbene mjere ne mogu provod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4. Nadzorna će stanica ograničiti unose inputa, kao što su mineralni kalij, gnojiva s magnezijem, mikroelementi, stajska gnojiva i gnojiva s relativno visokom razinom sadržaja teških metala i/ili ostalih neželjenih sastojaka, npr. bazična troska, kameni fosfati i talog otpadnih voda (Prilozi 1. i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5. Gnojidba dušikom mora se obaviti isključivo organskim gnojivima ili biljkama koje obogaćuju tlo tim hranivom. Dopunska mineralna gnojidba ostalim hranivima, u načelu, treba se provoditi gnojivima u takvim oblicima koji neće biti izravno dostupni biljk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6. Nije dopuštena upotreba kemijskih-sintetičkih dušičnih gnojiva, lako topivih fosfata, čiste kalijeve soli i kalijeve soli s više od 3 % klora te svih ostalih gnojiva koja nisu na popisu Priloga 1. Zabranjena je upotreba čilske salitre i svih drugih sintetiziranih dušičnih gnojiva, uključujući i ureju (karbamid) su</w:t>
        <w:softHyphen/>
        <w:t>klad</w:t>
        <w:softHyphen/>
        <w:t>no Prilogu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7. Dopuštena je primjena gnojiva od mljevenih stijena i zemlje koja sadrže i fosfor, a u skladu s lokalnim uvjetima. Prepo</w:t>
        <w:softHyphen/>
        <w:t>ručuje se njihova primjena kroz proces kompostiranja, odnosno drugih postupaka aktiviranja.</w:t>
      </w:r>
    </w:p>
    <w:p>
      <w:pPr>
        <w:pStyle w:val="Normal"/>
        <w:widowControl w:val="false"/>
        <w:autoSpaceDE w:val="false"/>
        <w:spacing w:lineRule="auto" w:line="240" w:before="86" w:after="21"/>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oizvodna jedinica treba težiti tome da sve potrebe za gnojivima osigura iz vlastite proizvodnje te su dopuštena sljedeća organska gnojiva i sredstva za poboljšanje kakvoće tla s vlastitoga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 stajski gnoj dozrio aerobno; propisane količine treba davati raspodijeljeno, češće, u manjim količin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2. komposti iz ostataka gospodarstva – organski otpad neopterećen štetnim tvarima, a prerađeni aerobnim dozrijeva</w:t>
        <w:softHyphen/>
        <w:t>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3. zelena gnojidba leguminoznim i neleguminoznim siderat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4. malčiranje slamom i drugim organskim ostacima nakon ubiranja glavnog prinos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5. gnojnice i gnojovke, koje jesu i koje nisu pripremljene mikrobiološkim aerobnim putem, treba upotrebljavati u razrijeđe</w:t>
        <w:softHyphen/>
        <w:t>nom oblik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6. mljevena rožina (od rogova i pap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7. životinjske dlake i čekin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8. krvno brašno, bez dodataka natrijeva klori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9. brašno od kostiju, bez organskih otapala te drugo životinjsko braš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0. gorka s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1. udrobljeni ricinus bez perkloretilenskih ostataka (uz dopuštenje nadzorne stanice o načinu korišt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2. upotreba mulja iz pročišćivača i komposta od komunalnih otpadaka nije dopušten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kladištenje gnoji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kladišne mogućnosti za stajski gnoj, gnojnicu ili gnojovku na gospodarstvu trebaju biti takve da ih nije potrebno prazniti tijekom vegetacijskog razdoblja najmanje tri mjese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Gnojnice, gnojovke i svježi gnoj ne smiju se rabiti za pri</w:t>
        <w:softHyphen/>
        <w:t>hranjivanje biljaka u proizvodnji korjenastog povrća i jagoda u vrijeme aktivne vegetacije, osim za jagode nakon ber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je upotreba pripravaka na prirodnoj osnovi koji potpomažu ubrzavanje preusmjeravanja proizvodnje, uz odobre</w:t>
        <w:softHyphen/>
        <w:t>nje nadzorne stanice.</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ljedeća organska gnojiva nabavljena izvan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 životinjski gnoj ako je kompostiran (pregorio na gnojištu) i nije onečišćen,</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2. slama i drugi biljni otpa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3. nusproizvodi prerade, kao dodaci gnojivima s vlastitoga gospodarstva (krvno i koštano brašno, roževina, dlake, otpad perja, ricinusova prekrupa i s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4. proizvodi od morskih algi (algina gnojiva poznatog podrijetla i sa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5. piljevina i kora drva, ako nije onečišćena (tretirana fungicidima i insekticid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6. treset bez sintetskih dodataka, samo za proizvodnju pre</w:t>
        <w:softHyphen/>
        <w:t>sad</w:t>
        <w:softHyphen/>
        <w:t>nica i sadnog materijala, ako nema drugih mogućnos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Maksimalno dopušteni sadržaj teških metala i organskih onečišćenja u kompostu i organskim gnojivima koja se rabe u ekološkoj proizvodnji smije iznositi najviše do 50 % tih tvari po odredbama Pravilnika o zaštiti poljoprivrednog zemljišta Republike Hrvatske (»Narodne novine«, 15/92.), odnosno manje ako je to propisano ovim zakonom, a to iznosi (ekstrahirano u zlatotopki), za organska onečišćenja kako je prikazano u članku 17. ovog Pravilnik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štita bilja od štetočinja u ekološkoj proizvodnji u uzgoju bilja provodi se sukladno dobroj poljoprivrednoj praksi, koristeći sorte otpornije na štetočinje i provodeći agrotehničke mjere kojima se postiže veća otpornost poljoprivrednih i šumskih kultura na štetočinje, rukovodeći se kriterijima što manjeg onečišćenja oko</w:t>
        <w:softHyphen/>
        <w:t>liša, zaštite korisnih vrsta, proizvodnje plodova bez štetnih ostata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uzbijanje štetočinja provodi se prvenstveno preventivnim mjerama odnosno svim agrotehničkim mjerama koje sprječavaju pojavu, razvoj i širenje štetoči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3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je primjena bioloških pripravaka za zaštitu bilja pripremljenih na proizvodnoj jedinici od prisutnih biljaka, životinja i mikroorganizama, kao i biotehničkih mjera za zaštitu bil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u w:val="single"/>
          <w:lang w:val="it-IT"/>
        </w:rPr>
      </w:pPr>
      <w:r>
        <w:rPr>
          <w:rFonts w:eastAsia="Times New Roman" w:cs="Times-NewRoman;Times New Roman" w:ascii="Times-NewRoman;Times New Roman" w:hAnsi="Times-NewRoman;Times New Roman"/>
          <w:szCs w:val="19"/>
          <w:lang w:val="it-IT"/>
        </w:rPr>
        <w:t>Članak 4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va oprema koja se rabi za primjenu zaštitnih sredstava i gnojiva u konvencionalnoj proizvodnji mora biti dobro očišćena i bez ostataka štetnih tvari kada se koristi u ekološkoj proizvodnji u uzgoju bil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ekološkoj proizvodnji u uzgoju bilja nije dopuštena uporaba svih kemijskih sredstava za zaštitu bi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Iznimno od odredbe stavka 1. ovoga članka, uz suglasnost nadzorne stanice, dopuštena je primjena kemijskih sredstava za zaštitu bilja u slučaju pojave karantenskih i gospodarski važnih štetočinja sukladno važećim propisima o zaštiti bilja, odnosno u tom slučaju nadzorna stanica određuje veće karence za te proizvode.</w:t>
      </w:r>
    </w:p>
    <w:p>
      <w:pPr>
        <w:pStyle w:val="Normal"/>
        <w:widowControl w:val="false"/>
        <w:autoSpaceDE w:val="false"/>
        <w:spacing w:lineRule="auto" w:line="240" w:before="64"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rodne neprijatelje štetočinja bilja treba štititi i stvarati im što povoljnije uvjete život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e biološke i biotehničke mjere suzbijanja štetočinja je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potreba prirodnih neprijatelja štetočinja poljoprivrednog bilja (predatori, nametnici, superparaz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 upotreba feromona, kada se ne primjenjuju izravno na bilj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 repelenti (nekemijska sintetska odbojna sred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mke za kukce, obojene, ljepljive ploče, vrpce, posu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ehanička sredstva: ograde za puževe, svjetleće noćne lovke, mreže, koprene, klop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dzorna stanica može dopustiti i korištenje sterilnih mužja</w:t>
        <w:softHyphen/>
        <w:t>ka, ako drugi zahvati nisu uspješn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redstva za bolju ljepljivost, njegu biljaka i slično, kao biljno-mineralna sredstva i močila za prihranu i zaštitu bi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redstva koja pojačavaju otpornost biljaka i sprječavaju neke štetočinje je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različiti biljni pripravci, ekstrakti i čajevi (luk, hren, kopriva, preslica, paprat i dr.),</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bentonit (brašno od gl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odeno staklo (natrijev ili kalijev silik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apno (protiv pjegavosti jabuka u spremišt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homeopatski i biodinamički pripravc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ljedeća sredstva protiv gljivičnih bole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umpor u prahu, močivi sumpor najveće koncentracije do 0,7 %, sumporni pripravci u kombinaciji (npr. s bentonitom i vapnencem od algi u voćarstvu i vinogradarstv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odeno staklo (natrijev i kalijev silik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meno braš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permanganat (samo za močenje sj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 bakar samo u slučaju potrebe (do 3kg/ha u godini) u voćarstvu i vinogradarstvu i uz odobrenje stručne kontrolne službe, a na osnovi rezultata ispitivanja sadržaja bakra u tl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akreni pripravci (uz dodatak preslice, luka, hrena i s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ompostni ekstrakt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kombinacija nabrojanih priprava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Dopuštena su sljedeća sredstva protiv biljnih štetoči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Bacillus</w:t>
      </w:r>
      <w:r>
        <w:rPr>
          <w:rFonts w:eastAsia="Times New Roman" w:cs="Times-NewRoman;Times New Roman" w:ascii="Times-NewRoman;Times New Roman" w:hAnsi="Times-NewRoman;Times New Roman"/>
          <w:b/>
          <w:bCs/>
          <w:szCs w:val="19"/>
          <w:lang w:val="it-IT"/>
        </w:rPr>
        <w:t xml:space="preserve"> </w:t>
      </w:r>
      <w:r>
        <w:rPr>
          <w:rFonts w:eastAsia="Times New Roman" w:cs="Times-NewRoman;Times New Roman" w:ascii="Times-NewRoman;Times New Roman" w:hAnsi="Times-NewRoman;Times New Roman"/>
          <w:szCs w:val="19"/>
          <w:lang w:val="it-IT"/>
        </w:rPr>
        <w:t>thuringiensis (BT-priprav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irusni, gljivični i bakterijski prepar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potreba sterilnih mužj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cvjetni ekstrakt i prah buhača (Pyrethrum), sintetski piretroidi zabranjeni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ljne emulzije (bez sintetičkih-kemijskih insekticida) na bazi parafinskih ulja ili biljnih ulja za neke kultu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želat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meno braš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etilni alkoh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iatomejska zem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 kav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rotenon - korijenov ekstrakt (pripravak iz Derris elipt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ekstrakt i čaj iz kvazijina drveta (Quassia amara, najviše 2 % koncentrac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sapun, smeđi mazivi meki sapun (najviše 3 % koncentracije).</w:t>
      </w:r>
    </w:p>
    <w:p>
      <w:pPr>
        <w:pStyle w:val="Normal"/>
        <w:widowControl w:val="false"/>
        <w:autoSpaceDE w:val="false"/>
        <w:spacing w:lineRule="auto" w:line="240" w:before="21"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potreba sredstava iz članaka 45. i 46. dopuštena je onda kada su prethodno iskorištene sve druge mjere za aktiviranje vlastitih obrambenih snaga bilja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redstva za ishranu i zaštitu bilja navedena u Prilogu 1. i 2. ako ne sadrže zabranjena sredst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4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uzbijanje korova treba provoditi sljedećim način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vim mehaničkim mjerama koje se provode pri obradi, održavanju i zaštiti plodnosti 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lodored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laniranim slijedom kultura, primjenom potkulture, među</w:t>
        <w:softHyphen/>
        <w:t>kul</w:t>
        <w:softHyphen/>
        <w:t>tur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sijavanjem međuredova trajnih nasada (živi malč),</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 zelenom gnojidb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pravilnim spremanjem i primjenom stajskog gnoja i kompo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izravno suzbijanje korova dopušteno je samo mehaničkim (obrada, plijevljenje, napasivanje, zasjenjivanje) i fizikalnim mjerama (spaljivanje, pregrijana para, natap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neživim pokrovima (malč, papir, slama, sijeno, pijesak i d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5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redstva za tretiranje sjemena je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odni iscjedak (5 %-tni) s dodatkom 5 % vodenog stakl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 blatna kupka s bakrenim oksikloridom protiv tvrde snijeti (40 g na 10 kg sjem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ulje od gorušice (s vezivom – bentoni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 kalijev permanganat (KMnO</w:t>
      </w:r>
      <w:r>
        <w:rPr>
          <w:rFonts w:eastAsia="Times New Roman" w:cs="Times-NewRoman;Times New Roman" w:ascii="Times-NewRoman;Times New Roman" w:hAnsi="Times-NewRoman;Times New Roman"/>
          <w:szCs w:val="11"/>
          <w:vertAlign w:val="subscript"/>
          <w:lang w:val="en-US"/>
        </w:rPr>
        <w:t>4</w:t>
      </w:r>
      <w:r>
        <w:rPr>
          <w:rFonts w:eastAsia="Times New Roman" w:cs="Times-NewRoman;Times New Roman" w:ascii="Times-NewRoman;Times New Roman" w:hAnsi="Times-NewRoman;Times New Roman"/>
          <w:szCs w:val="19"/>
          <w:lang w:val="en-US"/>
        </w:rPr>
        <w:t>).</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proizvodima ne smije biti ostataka zaštitnih sredstava, posebice kloriranih ugljikovodika, osim ako su posljedica onečišćenosti okoliša. U tom slučaju najveće vrijednosti ostataka u ekološki proizvedenim biljnim proizvodima ne smiju prelaziti sljedeće količine:</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redstvo</w:t>
        <w:tab/>
        <w:tab/>
        <w:t>mg/kg</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ldrin i Dieldrin</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DT i izomeri</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DE i izomeri</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TDE i izomeri</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Endrin</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Heptaklor</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Heptaklor ept.</w:t>
        <w:tab/>
        <w:tab/>
        <w:t>0,01</w:t>
      </w:r>
    </w:p>
    <w:p>
      <w:pPr>
        <w:pStyle w:val="Normal"/>
        <w:widowControl w:val="false"/>
        <w:tabs>
          <w:tab w:val="clear" w:pos="720"/>
          <w:tab w:val="right" w:pos="2268"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Heksaklor ben.</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Alfa i Beta HCH</w:t>
        <w:tab/>
        <w:tab/>
        <w:t>0,01</w:t>
      </w:r>
    </w:p>
    <w:p>
      <w:pPr>
        <w:pStyle w:val="Normal"/>
        <w:widowControl w:val="false"/>
        <w:tabs>
          <w:tab w:val="clear" w:pos="720"/>
          <w:tab w:val="right" w:pos="2268"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Lindan</w:t>
        <w:tab/>
        <w:tab/>
        <w:t>0,01</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Skladišta proizvoda biljnog podrijetla moraju biti osigurana od ptica, mačaka i miševa te drugih štetoč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oizvodi biljnog podrijetla ne smiju se tretirati sredstvima za skladištenje ili sredstvima za sprječavanje klijanja (krumpir), tj. kemijskim sredst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a zaštitu od štetočinja u skladištima dopušteno je rabiti sred</w:t>
        <w:softHyphen/>
        <w:t>stva navedena u Prilogu 2.</w:t>
      </w:r>
    </w:p>
    <w:p>
      <w:pPr>
        <w:pStyle w:val="Normal"/>
        <w:widowControl w:val="false"/>
        <w:autoSpaceDE w:val="false"/>
        <w:spacing w:lineRule="auto" w:line="240" w:before="256" w:after="43"/>
        <w:jc w:val="center"/>
        <w:rPr>
          <w:rFonts w:ascii="Times-NewRoman;Times New Roman" w:hAnsi="Times-NewRoman;Times New Roman" w:eastAsia="Times New Roman" w:cs="Times-NewRoman;Times New Roman"/>
          <w:szCs w:val="23"/>
          <w:lang w:val="en-US"/>
        </w:rPr>
      </w:pPr>
      <w:r>
        <w:rPr>
          <w:rFonts w:eastAsia="Times New Roman" w:cs="Times-NewRoman;Times New Roman" w:ascii="Times-NewRoman;Times New Roman" w:hAnsi="Times-NewRoman;Times New Roman"/>
          <w:szCs w:val="23"/>
          <w:lang w:val="en-US"/>
        </w:rPr>
        <w:t>IV. PROIZVODNJA POVRĆA, LJEKOVITOG I ZAČINSKOG BIL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Proizvod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ekološkoj proizvodnji i preradi povrća, ljekovitog i začinskog bilja, koje se rabi za prehranu i/ili za liječenje, uz opća pravila vrijede i sljedeća posebna pravi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ad proizvodna jedinica u ekološkoj proizvodnji graniči s konvencionalnim proizvodnim površinama, udaljenost između njih mora biti najmanje 10 m.</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Pri planiranju plodoreda, biljke iz porodice usnjača (</w:t>
      </w:r>
      <w:r>
        <w:rPr>
          <w:rFonts w:eastAsia="Times New Roman" w:cs="Times-NewRoman;Times New Roman" w:ascii="Times-NewRoman;Times New Roman" w:hAnsi="Times-NewRoman;Times New Roman"/>
          <w:i/>
          <w:iCs/>
          <w:szCs w:val="19"/>
          <w:lang w:val="en-US"/>
        </w:rPr>
        <w:t>Labiatae)</w:t>
      </w:r>
      <w:r>
        <w:rPr>
          <w:rFonts w:eastAsia="Times New Roman" w:cs="Times-NewRoman;Times New Roman" w:ascii="Times-NewRoman;Times New Roman" w:hAnsi="Times-NewRoman;Times New Roman"/>
          <w:szCs w:val="19"/>
          <w:lang w:val="en-US"/>
        </w:rPr>
        <w:t xml:space="preserve"> u jednogodišnjem ili dvogodišnjem uzgoju smiju doći na istu površinu tek nakon četiri god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trogodišnjem i četverogodišnjem uzgoju, taj se razmak povećava za još dvije godine (na šest godin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Tlo i supstra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orišteno tlo i dodatne tvari za supstrate (kompostni materijal, pripremljeni komposti) ne smiju sadržavati nikakve sastojake koji nisu na listi dopuštenih sredstav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Nije dopušten uzgoj na kamenoj vuni i vodenoj kultu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potreba tehnike hranivog filma nije dopuštena, osim za pospješivanje vitlof radiča u vodi i uzgoj kres salate do faze kotiledo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dio treseta u smjesi za proizvodnju presadnica dopušten je do 50 % (težinski). Treset ne smije sadržavati dodatke koji nisu dopušteni u ekološkoj proizvodn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a proizvodnju presadnica dopuštena je upotreba gotovih pripremljenih mješavina s udjelom od najviše 70 % trese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ije dopuštena primjena styromulla, stiropora i drugih sintetskih materijala za smjese, a niti primjena čistog treset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5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 sterilizaciju tla i supstrata u zatvorenim prostorima do</w:t>
        <w:softHyphen/>
        <w:t>puš</w:t>
        <w:softHyphen/>
        <w:t>tene su samo fizikalne metode i sterilizacija tla toplinom: parenje i solarizaci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Sterilizacija tla na otvorenom polju nije dopušt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5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gnojidbi je dopuštena primjena samo zrelog stajskog gno</w:t>
        <w:softHyphen/>
        <w:t>ja ili kompos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rganska gnojiva moraju biti iz ekološke proizvodnje ili moraju imati potvrdu da ne sadrže ostatke antibiotika, teških metala i drugih štetnih tvar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Proizvodnja u zatvorenom prostoru (pod staklom i folij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5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imi je dopušteno proizvodne površine održavati zagrijanima na najviše 10 °C, osim za proizvodnju sadn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6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zatvorenom prostoru dopuštena je toplinska izolaci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U istom prostoru umjetna rasvjeta nije dopušt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zatvorenom prostoru rabe se pokrivala za tlo koja se mogu reciklirati. Pokrivala za plastenike moraju biti na bazi polietilena, polipropilena ili drugih polikarbon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potreba PVC-a (polivinilklorida) nije dopušten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Gnojidb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Gnojidba u proizvodnji povrća, ljekovitog i začinskog bilja provodi se sukladno odredbama ovog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gnojidbi se ne smije korist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fekal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kompost od gradskog otpa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kanalizacijski mulj i kompost od mulja iz uređaja za pro</w:t>
        <w:softHyphen/>
        <w:t>čiš</w:t>
        <w:softHyphen/>
        <w:t>ćav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treset, tj. treset kao osnova za proizvod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 prihrani usjeva gnojnica i gnojov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2.</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Preporučuje se proizvodnja povrća, ljekovitog i začinskog bi</w:t>
        <w:softHyphen/>
        <w:t>lja na tlima sa sadržajem humusa u vrijednostima većim od 2 %.</w:t>
      </w:r>
      <w:r>
        <w:rPr>
          <w:rFonts w:eastAsia="Times New Roman" w:cs="Times-NewRoman;Times New Roman" w:ascii="Times-NewRoman;Times New Roman" w:hAnsi="Times-NewRoman;Times New Roman"/>
          <w:b/>
          <w:bCs/>
          <w:szCs w:val="19"/>
          <w:lang w:val="it-IT"/>
        </w:rPr>
        <w:t xml:space="preserve"> </w:t>
      </w:r>
      <w:r>
        <w:rPr>
          <w:rFonts w:eastAsia="Times New Roman" w:cs="Times-NewRoman;Times New Roman" w:ascii="Times-NewRoman;Times New Roman" w:hAnsi="Times-NewRoman;Times New Roman"/>
          <w:szCs w:val="19"/>
          <w:lang w:val="it-IT"/>
        </w:rPr>
        <w:t>Sadržaj humusa u tlu ispituje se svake dvije do tri god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nalizu tla na sadržaj teških kovina i kloriranih ugljikovodika potrebno je obaviti na početku proizvodnje, a i pri proširenju proizvodnje na nove površin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Izbor vrsta i sorata – sjem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3.</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Sjeme treba biti iz ekološke proizvodnje, osobito vegetativni dijelovi (sjemenski krumpir, češnjak, hren, lučice). Upotrebu konvencionalnog sjemena izričito odobrava Povjerenstvo za ekološku proizvodnju poljoprivrednih i prehrambenih proizvod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Nije dopušteno koristiti tretirano i pilirano sjeme, ako su u doradi korištena sintetička sredstva za zaštitu bilja, a ako to nadzorna stanica nije izričito dopusti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Proizvodnja presadn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eporučuje se proizvodnja presadnica na samoj proizvodnoj jedinici, po svim pravilima ekološke proizvodnje, ili kupovina ekoloških presadn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uzbijanje štetočinja provodi se sukladno odredbama ovog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Vodu za navodnjavanje treba analizirati u najsušnijem dijelu godin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Granične vrijednosti za nitrate u svježem povrću iz ekološke proizvodnje ne smiju prelaziti sljedeće veličine:</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 lisnato povrće</w:t>
        <w:tab/>
        <w:tab/>
        <w:t xml:space="preserve">2000 mg/kg svježe tvari (salate, </w:t>
        <w:tab/>
        <w:tab/>
        <w:t>peršin i rotkvica)</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 špinat</w:t>
        <w:tab/>
        <w:t>1200 mg/kg svježe tvari</w:t>
      </w:r>
    </w:p>
    <w:p>
      <w:pPr>
        <w:pStyle w:val="Normal"/>
        <w:widowControl w:val="false"/>
        <w:tabs>
          <w:tab w:val="clear" w:pos="720"/>
          <w:tab w:val="left" w:pos="2153" w:leader="none"/>
        </w:tabs>
        <w:autoSpaceDE w:val="false"/>
        <w:spacing w:lineRule="auto" w:line="240" w:before="0" w:after="43"/>
        <w:jc w:val="both"/>
        <w:rPr/>
      </w:pPr>
      <w:r>
        <w:rPr>
          <w:rFonts w:eastAsia="Times New Roman" w:cs="Times-NewRoman;Times New Roman" w:ascii="Times-NewRoman;Times New Roman" w:hAnsi="Times-NewRoman;Times New Roman"/>
          <w:szCs w:val="19"/>
          <w:lang w:val="it-IT"/>
        </w:rPr>
        <w:t>- za ostalo povrće</w:t>
        <w:tab/>
        <w:tab/>
        <w:t xml:space="preserve">800 mg/kg svježe tvari (kupus, </w:t>
        <w:tab/>
        <w:tab/>
        <w:t>cikorija, endivija, mrkva i dr.).</w:t>
      </w:r>
    </w:p>
    <w:p>
      <w:pPr>
        <w:pStyle w:val="Normal"/>
        <w:widowControl w:val="false"/>
        <w:autoSpaceDE w:val="false"/>
        <w:spacing w:lineRule="auto" w:line="240" w:before="171"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prema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 izboru metoda i roka spremanja, kao i u pripremi proizvoda za tržište, potrebno je voditi računa o poticanju i čuvanju optimalne kakvoće proizvoda za prehranu ljud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mbalaža za pakiranje mora osigurati očuvanje kakvoće i svježine te mora biti ekološki prihvatljiva. Nije dopuštena uporaba tanjura od stirop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vježi proizvod potrebno je nakon berbe, bez odlaganja, prikladno spremi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od neodloživog privremenog skladištenja potrebno je u laganim, ne previsokim naslagama, svježi proizvod zaštititi od neposrednih sunčanih zr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prave za spremanje moraju omogućavati obradu proizvoda bez oštećenja. Treba spriječiti mogući dodir ili unos štetnih tvari (npr. mazi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prave za rezanje moraju biti besprijekorno čiste i redovito provjerava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 mogućnosti potrebno je izbjegavati dugotrajne prijevoz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uše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6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premljeni svježi proizvod treba odmah pažljivo prosušit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Temperatura sušenja mirodija ovisi o sadržaju i sastavu ete</w:t>
        <w:softHyphen/>
        <w:t>rič</w:t>
        <w:softHyphen/>
        <w:t>nog ulja. Začini koji sadrže eterično ulje ne suše se iznad 40 °C. Droge (ljekovito i začinsko bilje) s glikozidima, alkaloidima i droge sa sluzima suše se na temperaturi iznad 40 °C.</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it-IT"/>
        </w:rPr>
        <w:t>Mirodije koje pri sušenju utječu jedna na drugu ne smiju se istovremeno sušiti u istim sušionicama.</w:t>
      </w:r>
    </w:p>
    <w:p>
      <w:pPr>
        <w:pStyle w:val="Normal"/>
        <w:widowControl w:val="false"/>
        <w:autoSpaceDE w:val="false"/>
        <w:spacing w:lineRule="atLeast" w:line="204"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0.</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it-IT"/>
        </w:rPr>
        <w:t>Prostor za sušenje i zagrijavanje mora biti zatvoren. Za uređenje tih prostora nije dopuštena upotreba ploča od iverice, drvenih dijelova i pomagala za sušenje, koje su obrađene štetnim tvarima ili onečišćene nedopuštenim tvarima iz ovog Pravilni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branjeno je izravno zagrijavanje loživim uljem, plinom, ugljenom, drvom ili oduzimanje vlage uz pomoć kemijskih dodataka. Ako je moguće, treba dodatno uključiti solarne ploč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Prerad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kon pripreme svježeg proizvoda i sušenja, odmah je potrebno obaviti daljnju planiranu preradu. Prejako usitnjavanje bilja neprimjereno je te ga je potrebno obaviti u sukladnosti s pravilima za određene proizvode završne prera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proizvodnim prostorima nije dopuštena istodobna prerada i skladištenje ekoloških i konvencionalnih proizv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bori koji se rabe za preradu ekoloških i konvencionalnih proizvoda moraju se stalno i temeljito čistit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Pakira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vrće, ljekovito i začinsko bilje pakira se u ekološku ambalažu.</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 pakiranje treba upotrebljavati novu ambalažu.</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vaka pakirana jedinica mora biti označena propisanim zna</w:t>
        <w:softHyphen/>
        <w:t>kom ekološkog proizvoda.</w:t>
      </w:r>
    </w:p>
    <w:p>
      <w:pPr>
        <w:pStyle w:val="Normal"/>
        <w:widowControl w:val="false"/>
        <w:autoSpaceDE w:val="false"/>
        <w:spacing w:lineRule="atLeast" w:line="204"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3.</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mbalaža iz neobrađenog papira ima prioritet pred ostalim vrstama ambalaž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mbalaža od jute dopuštena je samo kao vanjski omot.</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Nije dopuštena upotreba ambalaže od PVC-a, te polietilena za mirodije koje sadrže eterična ul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lipropilenska i poliuretanska ambalaža može se dopustiti u iznimnim slučajevima.</w:t>
      </w:r>
    </w:p>
    <w:p>
      <w:pPr>
        <w:pStyle w:val="Normal"/>
        <w:widowControl w:val="false"/>
        <w:autoSpaceDE w:val="false"/>
        <w:spacing w:lineRule="atLeast" w:line="204"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4.</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 konačnu prodaju (mala pakiranja - vrećice) preporučuje se ambalaža od nebijeljenog papir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ao unutrašnji sloj preporučuje se nebijeljeni ili pergamentni papir, a dopuštena je upotreba polipropilena ili celofan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ao nadomjestak staklu za povrće i mirodije, pored papira, dopuštena je upotreba polietil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ije dopušteno oblaganje paketa ili posuda staniolom. Vanj</w:t>
        <w:softHyphen/>
        <w:t>ski sloj prodajne ambalaže ne smije sadržavati klor ili kisikom izbijeljen papi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vaka krajnja prodajna ambalaža ili ambalaža za neobrađene proizvode, mora biti označena brojem serije, koja označava proi</w:t>
        <w:softHyphen/>
        <w:t>z</w:t>
        <w:softHyphen/>
        <w:t>vođača, količinu, kakvoću i vrijeme sprem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prirodi skupljeno samoniklo jestivo i ljekovito bilje mora biti označeno na ambalaž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kladište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w:t>
      </w:r>
      <w:r>
        <w:rPr>
          <w:rFonts w:eastAsia="Times New Roman" w:cs="Times-NewRoman;Times New Roman" w:ascii="Times-NewRoman;Times New Roman" w:hAnsi="Times-NewRoman;Times New Roman"/>
          <w:spacing w:val="-15"/>
          <w:szCs w:val="19"/>
          <w:lang w:val="it-IT"/>
        </w:rPr>
        <w:t>kladišni prostor treba biti zaštićen od sunčeva svjetla, suh i po mogućnosti hladan. Preporučuje se vlažnost zraka od oko 60 % kod temperature od 19 °C. Skladišni prostor treba održavati čisti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kladište treba biti odvojeno od proizvodnih prostora. Zaštita skladišnih prostora od životinjskih štetočinja obavlja se s pomoću dopuštenih mehaničkih i bioloških sredstava. Zabranjena je kemijska i radioaktivna dezinfekcija i dezinsekcija, pranje uskladiš</w:t>
        <w:softHyphen/>
        <w:t>tenih plodova kemijskim sredstvima za čišćenje, upotreba kemijskih sredstava za sprječavanje klijanja, kao i primjena jonizi</w:t>
        <w:softHyphen/>
        <w:t>rajućeg (radioaktivnog) zrač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ao nadomjestak ovim sredstvima potrebno je obavljati potpun nadzor skladištenja, sniženje temperatura (3-5 °C) ili duboko zamrzavanje, odnosno, uz odobrenje nadzorne stanice, obrada ugroženih dijelova ugljičnim dioksidom ili dušik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trebno je voditi zapis o serijama i količinama proizvoda za cjelokupnu preradu i skladište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oizvode iz konvencionalne proizvodnje, kao i u prirodi skupljeno povrće ili ljekovito bilje, potrebno je u skladištu odvojiti od ekoloških proizvoda. Mirodije je potrebno redovito pregledavati.</w:t>
      </w:r>
    </w:p>
    <w:p>
      <w:pPr>
        <w:pStyle w:val="Normal"/>
        <w:widowControl w:val="false"/>
        <w:autoSpaceDE w:val="false"/>
        <w:spacing w:lineRule="auto" w:line="240" w:before="64"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7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daci u preradi i pri skladištenju moraju proizlaziti iz ekološke proizvodnje. Ako iz klimatskih, odnosno tehničkih, razloga nema na raspolaganju vlastitih ekoloških proizvoda, moguće je koristiti druge proizvode koji imaju odgovarajuću potvrdnicu ovlaštenih pravnih osoba (iz zemlje ili uvoz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it-IT"/>
        </w:rPr>
      </w:pPr>
      <w:r>
        <w:rPr>
          <w:rFonts w:eastAsia="Times New Roman" w:cs="Times-NewRoman;Times New Roman" w:ascii="Times-NewRoman;Times New Roman" w:hAnsi="Times-NewRoman;Times New Roman"/>
          <w:szCs w:val="23"/>
          <w:lang w:val="it-IT"/>
        </w:rPr>
        <w:t>V. AGROTEHNIKA U VOĆARSTV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z opća pravila u ekološkom uzgoju voćaka vrijede i sljedeća posebna pravi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jelazno razdoblje računa se od osnivanja voćnjaka za nove nasade, odnosno, od cvatnje do cvatnje za postojeće nasad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adni materijal</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sobito pozorno treba obaviti izbor odgovarajućih sorata i izbor podloge u skladu s prirodnim agroklimatskim uvjetima proizvodnog područja (zavičajne sort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ri izboru sorata naročito pažljivo treba izabrati sorte oprašivače, a preporučuje se i organiziranje svrhovite pčelarske proizvodnje na ekološkom gospodarstv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voćnjacima s mrežama protiv tuče preporučuje se rast drveća s lagano oblikovanom krošnjom, da bi listovi i plodovi bili dovoljno osunča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jmanji razmak između voćaka u redu mora biti prilagođen vrsti, sorti i podlozi.</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 području s dovoljno padalina potrebno je cjelogodišnje zatravljivanje, koje se može kombinirati i s uzgojem ostalih bilja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stiranje je potrebno obaviti izmjenično (30-50 % u godini) i ne na čitavoj površini odjedan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adržaj humusa u tlu ne smije se smanjiv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Voćne pojaseve u uzgoju mlađih voćaka treba čuvati neobraslim mehaničkim putem ili pokrivanjem organskim materijalom. Međurednu površinu u voćnjacima treba štititi biljnim pokriva</w:t>
        <w:softHyphen/>
        <w:t>čima.</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jmanji vremenski razmak pri sadnji iste vrste voćaka nakon krčenja parcele jest jedna god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8.</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it-IT"/>
        </w:rPr>
        <w:t>Dopuštena je prodaja zrelog voća</w:t>
      </w:r>
      <w:r>
        <w:rPr>
          <w:rFonts w:eastAsia="Times New Roman" w:cs="Times-NewRoman;Times New Roman" w:ascii="Times-NewRoman;Times New Roman" w:hAnsi="Times-NewRoman;Times New Roman"/>
          <w:b/>
          <w:bCs/>
          <w:szCs w:val="19"/>
          <w:lang w:val="it-IT"/>
        </w:rPr>
        <w:t xml:space="preserve">, </w:t>
      </w:r>
      <w:r>
        <w:rPr>
          <w:rFonts w:eastAsia="Times New Roman" w:cs="Times-NewRoman;Times New Roman" w:ascii="Times-NewRoman;Times New Roman" w:hAnsi="Times-NewRoman;Times New Roman"/>
          <w:szCs w:val="19"/>
          <w:lang w:val="it-IT"/>
        </w:rPr>
        <w:t>pri čemu treba poštivati opće oznake sukladno propisima o kakvoći pojedinih klasa. Svaki sanduk mora nositi ime proizvođ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prijed navedene mjere vrijede i za preradu vo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8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ljedeća pomoćna zaštitna sred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 protiv mikroorganizama uzročnika obolj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eicobac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natrijevo vodeno stakl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umpo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akar (najviše 2 kg/ha Cu godiš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apnenac iz al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ekstrakti iz alg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glineno i kameno braš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ilka-Ben« (silicij, kalij, bentoni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permangan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cinkov sulf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gorka sol (vodotopivi magnezijev sulf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ompostni ekstrak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čajevi od ljekovitog bi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polis.</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2. protiv organizama životinjskog podrije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natrijevo vodeno stakl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sapu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špiri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ljna i parafinska u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acillus thuringiensis,</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irodni piretrum (cvjetni ekstrak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vaz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rotenon (korijenovi ekstrakti)</w:t>
      </w:r>
    </w:p>
    <w:p>
      <w:pPr>
        <w:pStyle w:val="Normal"/>
        <w:widowControl w:val="false"/>
        <w:tabs>
          <w:tab w:val="clear" w:pos="720"/>
          <w:tab w:val="left" w:pos="2153" w:leader="none"/>
        </w:tabs>
        <w:autoSpaceDE w:val="false"/>
        <w:spacing w:lineRule="auto" w:line="240" w:before="0" w:after="0"/>
        <w:ind w:firstLine="342"/>
        <w:jc w:val="both"/>
        <w:rPr/>
      </w:pPr>
      <w:r>
        <w:rPr>
          <w:rFonts w:eastAsia="Times New Roman" w:cs="Times-NewRoman;Times New Roman" w:ascii="Times-NewRoman;Times New Roman" w:hAnsi="Times-NewRoman;Times New Roman"/>
          <w:szCs w:val="19"/>
          <w:lang w:val="it-IT"/>
        </w:rPr>
        <w:t>- plin CO</w:t>
      </w:r>
      <w:r>
        <w:rPr>
          <w:rFonts w:eastAsia="Times New Roman" w:cs="Times-NewRoman;Times New Roman" w:ascii="Times-NewRoman;Times New Roman" w:hAnsi="Times-NewRoman;Times New Roman"/>
          <w:szCs w:val="11"/>
          <w:vertAlign w:val="subscript"/>
          <w:lang w:val="it-IT"/>
        </w:rPr>
        <w:t>2</w:t>
      </w:r>
      <w:r>
        <w:rPr>
          <w:rFonts w:eastAsia="Times New Roman" w:cs="Times-NewRoman;Times New Roman" w:ascii="Times-NewRoman;Times New Roman" w:hAnsi="Times-NewRoman;Times New Roman"/>
          <w:szCs w:val="19"/>
          <w:lang w:val="it-IT"/>
        </w:rPr>
        <w:t>.</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Rezidb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zgojni zahvat rezidbu treba provoditi u skladu s općim načelima ekološke proizvodnje i prigodnim uvjetima proizvodnog područ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pacing w:val="-15"/>
          <w:szCs w:val="19"/>
          <w:lang w:val="it-IT"/>
        </w:rPr>
        <w:t>U voćnjacima u kojima se obavlja sjenokoša, za dobivanje redovite rodnosti i bolje osunčanosti plodova, preporučuje se oprezno zimsko rezanje voćaka ili rezidba u drugoj polovici kolovoz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voćaka za proizvodnju soka potrebno je pripaziti na pokazatelje kakvoće: zrelost plodova, izjednačen sadržaj šećera, kiselina, arom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it-IT"/>
        </w:rPr>
      </w:pPr>
      <w:r>
        <w:rPr>
          <w:rFonts w:eastAsia="Times New Roman" w:cs="Times-NewRoman;Times New Roman" w:ascii="Times-NewRoman;Times New Roman" w:hAnsi="Times-NewRoman;Times New Roman"/>
          <w:szCs w:val="23"/>
          <w:lang w:val="it-IT"/>
        </w:rPr>
        <w:t>VI. AGROTEHNIKA U VINOGRADARSTV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ekološkoj proizvodnji u vinogradarstvu i vinarstvu osim općih pravila vrijede i posebna pravi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Održavanje i povećanje plodnosti 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a bi se ublažila monokultura vinograda, uz travne smjese, valja težiti sadnji drveća i grmlja na slobodnim prostorima koji povoljno utječu na korisne organizme i stabilnost agroekološkog su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Raznovrsni i aktivni život u tlu koji održava prirodnu plodnost tla potiče se zatravljivanjem raznolikim biljnim vrstama. Smjese za zatravljivanje trebaju biti što bogatije u vrstama tipičnim za određeno područje te leguminozama.</w:t>
      </w:r>
    </w:p>
    <w:p>
      <w:pPr>
        <w:pStyle w:val="Normal"/>
        <w:widowControl w:val="false"/>
        <w:autoSpaceDE w:val="false"/>
        <w:spacing w:lineRule="auto" w:line="240" w:before="85" w:after="0"/>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Obrada 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b/>
          <w:b/>
          <w:bCs/>
          <w:szCs w:val="19"/>
          <w:lang w:val="it-IT"/>
        </w:rPr>
      </w:pPr>
      <w:r>
        <w:rPr>
          <w:rFonts w:eastAsia="Times New Roman" w:cs="Times-NewRoman;Times New Roman" w:ascii="Times-NewRoman;Times New Roman" w:hAnsi="Times-NewRoman;Times New Roman"/>
          <w:szCs w:val="19"/>
          <w:lang w:val="it-IT"/>
        </w:rPr>
        <w:t>Članak 9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Tlo se površinski obrađuje pri unošenju organske mase i pripreme tla za sjetvu te u iznimnim slučajevima u mladim nasadima i na iznimno suhim staništima, kad se tlo ostavlja otvoreno najviše tri mjeseca. U tom se razdolju preporučuje zastiranje tla organskom masom.</w:t>
      </w:r>
    </w:p>
    <w:p>
      <w:pPr>
        <w:pStyle w:val="Normal"/>
        <w:widowControl w:val="false"/>
        <w:autoSpaceDE w:val="false"/>
        <w:spacing w:lineRule="auto" w:line="240" w:before="85" w:after="0"/>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Ishrana i gnojidba loz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ljedeća sredstva za obogaćivanje tla organs</w:t>
        <w:softHyphen/>
        <w:t>kom tvari sukladno članku 10. Priloga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elena gnojidb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tajski gno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ozreli kokošji gnoj,</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nusproizvodi prerade životinjskih ostataka iz mesne i riblje industr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orske alge i proizvodi od alg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kompost iz organskih otpadaka s gospodar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ostaci od berbe i prerade grožđ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l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ompost od kora drve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omercijalna organska gnojiva (uz suglasnost nadzorne služb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odinamički i homeopatski prepara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pacing w:val="-15"/>
          <w:szCs w:val="19"/>
          <w:lang w:val="it-IT"/>
        </w:rPr>
        <w:t>Količina biljkama dostupnog dušika u tlu ne smije biti veća od 70 kg/ha godišnje, odnosno, 150 kg/ha u trogodišnjem razdoblju.</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5.</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u sljedeća mineralna gnoji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meno brašno,</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apnenci (vapnenac, dolomitno brašno),</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 iz morskih alg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magnezijev sulfat-patent kalij (temeljem prethodne analize tla i preporuke nadzorne služb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cijev sulfat (gips),</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meni fosfat,</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magnezijev sulfat (npr. kiserit),</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tomasova šljak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96.</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abranjena je upotreba kemijskih gnojiva i ostalih lako topivih gnoji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svježi kokošji gnoj,</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lako topiva fosfatna gnoji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kanalizacijski mulj i kompost od mulja iz uređaja za pročišćavan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kompost od smeća.</w:t>
      </w:r>
    </w:p>
    <w:p>
      <w:pPr>
        <w:pStyle w:val="Normal"/>
        <w:widowControl w:val="false"/>
        <w:tabs>
          <w:tab w:val="clear" w:pos="720"/>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i/>
          <w:iCs/>
          <w:szCs w:val="21"/>
          <w:lang w:val="en-US"/>
        </w:rPr>
        <w:t>Zaštita od uročnika bolesti i organizama životinjskog podrijet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97.</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en-US"/>
        </w:rPr>
        <w:t xml:space="preserve">Unutar vrste </w:t>
      </w:r>
      <w:r>
        <w:rPr>
          <w:rFonts w:eastAsia="Times New Roman" w:cs="Times-NewRoman;Times New Roman" w:ascii="Times-NewRoman;Times New Roman" w:hAnsi="Times-NewRoman;Times New Roman"/>
          <w:i/>
          <w:iCs/>
          <w:szCs w:val="19"/>
          <w:lang w:val="en-US"/>
        </w:rPr>
        <w:t xml:space="preserve">Vitis vinifera </w:t>
      </w:r>
      <w:r>
        <w:rPr>
          <w:rFonts w:eastAsia="Times New Roman" w:cs="Times-NewRoman;Times New Roman" w:ascii="Times-NewRoman;Times New Roman" w:hAnsi="Times-NewRoman;Times New Roman"/>
          <w:szCs w:val="19"/>
          <w:lang w:val="en-US"/>
        </w:rPr>
        <w:t>nema kultivara sa znatnom otpornošću prema bolestima pa se preporučuje sadnja otpornih međuvrsnih hibrida.</w:t>
      </w:r>
    </w:p>
    <w:p>
      <w:pPr>
        <w:pStyle w:val="Normal"/>
        <w:widowControl w:val="false"/>
        <w:autoSpaceDE w:val="false"/>
        <w:spacing w:lineRule="atLeast" w:line="208" w:before="0"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98.</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Loza se može tretirati sredstvima koja jačaju nespecifičnu otpornost biljaka i agroekološkog sustava, a nisu izravno usmjerena protiv bolesti i organizama životinjskog podrijetl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ljni preparati (čajevi i ekstrakt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eparati od alg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polis,</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lijeko i proizvodi od surutk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homeopatski i biološko-dinamički preparati.</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99.</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a sredstva protiv uzročnika bolesti jesu:</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meno i glineno brašno i od njih pripremljeni pripravc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vodeno staklo (natrijev i kalijev silikat),</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umpor u prahu ili topivi sumpor,</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akreni pripravci (najviše 3 kg Cu/ha godišnje, odnosno 8 kg/ha u trogodišnjem razdoblju).</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0.</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e su sljedeće mjere i sredstva protiv organizama životinjskog podrije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naseljavanja i zaštita korisnih organiz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feromoni,</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Bacillus thuringiensis,</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biljna ulja (ulje od repe),</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arafinska ulja (bez insekticid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alkohol,</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sapun,</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irodni piretrum,</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porabu novih sredstva mora odobriti nadzorna služb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Prerada grožđa i proizvodnja v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snovni uvjeti prerade grožđa i proizvodnje vina propisani su Zakonom o vinu Republike Hrvatske, a vrijede i posebni propisi ekološke proizvod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ostupci i mjere koje se poduzimaju u preradi grožđa i proizvodnji vina trebaju biti usmjereni k sljedećim ciljevi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izvodnja vina dopuštena je samo od grožđa iz ekološ</w:t>
        <w:softHyphen/>
        <w:t>kog uzgo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opuštena je dodatna kupovina grožđa, mošta ili vina iz ekološke proizvodnje i prerade (uz odobrenje nadzorne stanic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izvod treba biti povoljnih organoleptičnih svojstava i visoke prehrambene vrijednosti,</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organske nusproizvode (komina, kvasci, talog) iz proizvod</w:t>
        <w:softHyphen/>
        <w:t>nje i prerade treba vratiti na proizvodnu jedinicu kao organsko gnojivo,</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emijske postupke treba zamijeniti fizikalnim radi izbjegavanja stvaranja štetnog otpad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treba izbjegavati skraćivanje pojedinih faza i postupaka radi manjeg utroška sirovina i energij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stupak proizvodnje i prerade mora biti tako organiziran da se pri nadzoru može dokazati da su sve faze provedene suklad</w:t>
        <w:softHyphen/>
        <w:t>no ekološkim propisim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 proizvodnji vina treba osigurati spontanu fermentaciju i biološku razgradnju kiselin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 proizvodnji crvenih vina dopuštena je fermentacija masulja uz kratko zagrijavanj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porabu sumporaste kiseline treba svesti na najmanju moguću mjeru,</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 vrenje i skladištenje vina dopuštene su posude koje ne utječu negativno na kvalitetu vina, preporučuje se korištenje drvenih bačvi i suđa od nehrđajućeg čelik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 punjenje preporučuje se uporaba nepovratnih boca, a iznimke su moguće samo ako pogon može osigurati i dokazati skupljanje i stavljanje u reciklažu boc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zabranjena su sva sredstva za čišćenje, koja sadrže klor, tenzide i fosfat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Dozvoljeni postupci i sredst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ekološkoj proizvodnju i preradi vina i groždanog mošta dopušteni su sljedeći postupci i sred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toplinski (do 40°C) i postupci hlađ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centrifugiranje i filtrir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zračiva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oslađivanje saharozom i koncentriranim moštom iz eko</w:t>
        <w:softHyphen/>
        <w:t>loške proizvod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otkiseljavanje bakterijama mliječno-kiselog vrenja, kalijev i kalcijev karbon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strenje: bentonit, kremična kiselina (silicijev dioksid) kao koloidna otopina ili gel, želatina, riblji mjehur, bjelanjak, kaze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unjenje vrućeg grožđanog moš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pravljanje arome: aktivni ugljen, tanin, limunska kiselina, pektolitički enzim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umporasta kiselina i kalijev metabisulfit (najviše dopuš</w:t>
        <w:softHyphen/>
        <w:t>te</w:t>
        <w:softHyphen/>
        <w:t>na količina sumporaste kiseline jest 2/3 od količine koja je dopuštena Zakonom o vi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vasc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celuloz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tiam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inertni plinovi: ugljični dioksid dobiven iz ugljične kiseline, dušik.</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Zabranjeni postupci i sredst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branjena je uporaba sljedećih postupaka i sred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upotreba genetički izmijenjenih organizama i proizv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ratko zagrijavanja na temperature više od 40 °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roizvodnja slatke rezerve s uporabom velikih količina sumporaste kisel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dodavanje šećera slatkoj rezervi (obogaćivanje i otkiseljavanje slatke rezerv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toplo punjenje v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magala za filtre (filtrirne slojnice koje sadrže azbes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ferocijanid (žutokrvna s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eta i DL vinska kisel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alitex postupak,</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orbinska i askorbinska kiseli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srebrni klorid,</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akreni sulf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alijev bitartara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livinil polipirolidon (PVPP),</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suđe od simalena, PVC-a i drugih materijala koji su izrađeni s pomoću tekućih omekšivač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Vina iz treće berbe mogu dobiti znak »ekoproizvod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it-IT"/>
        </w:rPr>
      </w:pPr>
      <w:r>
        <w:rPr>
          <w:rFonts w:eastAsia="Times New Roman" w:cs="Times-NewRoman;Times New Roman" w:ascii="Times-NewRoman;Times New Roman" w:hAnsi="Times-NewRoman;Times New Roman"/>
          <w:szCs w:val="23"/>
          <w:lang w:val="it-IT"/>
        </w:rPr>
        <w:t>VII. ŠUME I ŠUMSKO ZEMLJIŠT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Opć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Ekološka proizvodnja u šumarstvu odvija se na šumskom zemljišt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Gospodarenje šumama i šumskim zemljištem provodi se sukladno posebnim propisima. Ekološka proizvodnja u šumarstvu ograničena je 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korištenje sporednih šumskih proizv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podizanje biljnih nasada prema kriterijima za ekološku pro</w:t>
        <w:softHyphen/>
        <w:t>iz</w:t>
        <w:softHyphen/>
        <w:t>vodnju u šumskim plantažam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poredni šumski proizvodi u smislu ovoga pravilnika su bilje, dijelovi bilja i gljive čije je prirodno stanište šuma, a koriste se za reprodukciju bilja, kao hrana za ljude i životinje, lijek, industrijske i druge slične potreb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Šumske su plantaže umjetno podignute sastojine uz primjenu agrotehničkih mjera, s mogućnošću iskorištenja međuprostora (npr. proizvodnja ljekovitog bilja, nekih povrtlarskih kultura itd.), sukladno općim načelima o ekološkoj proizvodnji u uzgoju bilja i biljnih proizvod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poredni šumski proizvodi mogu se iskorištavati ako se ne ugrožava stabilnost ekološkog sustava i u opsegu koji ne uma</w:t>
        <w:softHyphen/>
        <w:t>njuje općekorisne funkcije šuma, u skladu s šumsko-gospodarstvenom osnovom područja, osnovom gospodarenja gospodarskom jedinicom, odnosno programom gospodarenja privatnim šumam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Šumske plantaž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0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Agrošumarske metode gospodarenja u šumarstvu (agrošu</w:t>
        <w:softHyphen/>
        <w:t>marstvo) moguće je primijeniti samo u umjetno podignutim plantažnim nasadima. Te metode propisane su gospodarskom osnovom ili programom gospodarenja, a omogućuju međuredni uzgoj poljodjelskih kultura prema načelima ekološke proizvodnje.</w:t>
      </w:r>
    </w:p>
    <w:p>
      <w:pPr>
        <w:pStyle w:val="Normal"/>
        <w:widowControl w:val="false"/>
        <w:autoSpaceDE w:val="false"/>
        <w:spacing w:lineRule="atLeast" w:line="204"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10.</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Plodnost tla u plantažnim nasadima treba održavati ili pove</w:t>
        <w:softHyphen/>
        <w:t>ća</w:t>
        <w:softHyphen/>
        <w:t>vati na sljedeće način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unosom mahunarki i zelenom gnojidbom,</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dodavanjem organskog gnojiva koje zadovoljava kriterije standarda ekološke proizvodnj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Druga organska i mineralna gnojiva mogu se upotrijebiti samo u krajnjim slučajevima sukladno Prilogu 1., nakon čega je potrebno obaviti analizu tla i biljnog materijala.</w:t>
      </w:r>
    </w:p>
    <w:p>
      <w:pPr>
        <w:pStyle w:val="Normal"/>
        <w:widowControl w:val="false"/>
        <w:autoSpaceDE w:val="false"/>
        <w:spacing w:lineRule="atLeast" w:line="204"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1.</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Suzbijanje štetočinja u međurednoj proizvodnji u šumskim plantažama provodi se sukladno ovom Pravilniku i Prilogu 2. ovog Pravilnik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i/>
          <w:iCs/>
          <w:szCs w:val="21"/>
          <w:lang w:val="en-US"/>
        </w:rPr>
        <w:t>Prijelazno razdobl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ijelazno razdoblje za šume tretirane mineralnim gnojivima i/ili pesticidima traje najmanje tri godine.</w:t>
      </w:r>
    </w:p>
    <w:p>
      <w:pPr>
        <w:pStyle w:val="Normal"/>
        <w:widowControl w:val="false"/>
        <w:autoSpaceDE w:val="false"/>
        <w:spacing w:lineRule="atLeast" w:line="202"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3.</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ijelazno razdoblje moguće je skratiti samo u sljedećim slučajevim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ako je površina već prešla na ekološku proizvodnju ili je prijelaz u tijek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ako se u sklopu predviđenog vremena razgradnje ranije korištenog kemijskog sredstva pokaže da je neznatna razina nepoželjnih tvari u tlu, u sporednim šumskim proizvodima te proizvodima agrošumarstv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ako površina jednu ili više godina nije tretirana umjetnim gnojivima niti kemijskim sredstvima za zaštitu bil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a prirodne i umjetno podignute šume koje zadovoljavaju standarde o ekološkom gospodarenju neće se zahtijevati prijelazno razdoblje.</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oizvodi se mogu potvrditi samo ako su dobiveni iz područja registriranog za ekološku proizvodnju. Takvo područje na odgovarajućoj je udaljenosti od područja s konvencionalnom proizvodnjom te od izvora onečišćenja. Minimalnu udaljenost određuje nadzorna stanica.</w:t>
      </w:r>
    </w:p>
    <w:p>
      <w:pPr>
        <w:pStyle w:val="Normal"/>
        <w:widowControl w:val="false"/>
        <w:autoSpaceDE w:val="false"/>
        <w:spacing w:lineRule="auto" w:line="240" w:before="128" w:after="0"/>
        <w:jc w:val="center"/>
        <w:rPr>
          <w:rFonts w:ascii="Times-NewRoman;Times New Roman" w:hAnsi="Times-NewRoman;Times New Roman" w:eastAsia="Times New Roman" w:cs="Times-NewRoman;Times New Roman"/>
          <w:szCs w:val="23"/>
          <w:lang w:val="en-US"/>
        </w:rPr>
      </w:pPr>
      <w:r>
        <w:rPr>
          <w:rFonts w:eastAsia="Times New Roman" w:cs="Times-NewRoman;Times New Roman" w:ascii="Times-NewRoman;Times New Roman" w:hAnsi="Times-NewRoman;Times New Roman"/>
          <w:szCs w:val="23"/>
          <w:lang w:val="en-US"/>
        </w:rPr>
        <w:t>VIII. UZGOJ GLJI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U ekološkom uzgoju gljiva osim općih pravila vrijede i sljedeća posebna pravi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uzgoju se smiju koristiti samo ekološke organske i/ili mineralne tvari koje su navedene u Prilogu 1. ovog Pravilni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Supstrat</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1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rganski izlazni materijal, sadržaj supstrata i dodatne tvari u supstratu trebaju potjecati iz ekološke proizvodne jedini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Ako na raspolaganju nema dovoljno drveta s ekoloških proizvodnih jedinica, moguća je dobava iz ostalih izvora uz suglasnost nadzorne stani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Pri izboru trupaca, otpada i piljevine mora biti poznato pod</w:t>
        <w:softHyphen/>
        <w:t>rijetlo drveta, što je na zahtjev nadzorne stanice potrebno dokazati analiz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pacing w:val="-15"/>
          <w:szCs w:val="19"/>
          <w:lang w:val="en-US"/>
        </w:rPr>
        <w:t>Supstrat za uzgoj i sve dodatne tvari moraju najmanje 80 % od ukupne mase biti iz ekološke proizvodnje, preračunato na suhu tva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Neorganski dijelovi supstrata moraju odgovarati uvjetima iz Priloga 1. ovog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ao prekrivač u gnojidbi gljiva dopušteno je koristiti treset.</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Članak 1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Supstrat i pokrovno tlo smiju se raskuživati (pored kompostiranja) samo termičkim postup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Zabranjeno je dodavati bilo kakva sintetička kemijska sredstva u supstrat, pokrovno tlo, vodu za zalijevanje i u zrak uzgojnih prosto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poraba sredstava na bazi piretruma nije dopušte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Radna pomagala dopušteno je dezinficirati alkoholom i oc</w:t>
        <w:softHyphen/>
        <w:t>t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Najvažnije načelo za očuvanje zdravlja kultura jest prevencija – higijena, podešavanje klime i mehanička zaštita od šteto</w:t>
        <w:softHyphen/>
        <w:t>činja.</w:t>
      </w:r>
    </w:p>
    <w:p>
      <w:pPr>
        <w:pStyle w:val="Normal"/>
        <w:widowControl w:val="false"/>
        <w:autoSpaceDE w:val="false"/>
        <w:spacing w:lineRule="auto" w:line="240" w:before="0" w:after="0"/>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Micelij</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Micelij i nosač micelija (hraniva podloga) moraju biti 100 % iz ekološke proizvodnje. U vlastitoj proizvodnji micelija žito mora biti ekološki proizvedeno.</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it-IT"/>
        </w:rPr>
      </w:pPr>
      <w:r>
        <w:rPr>
          <w:rFonts w:eastAsia="Times New Roman" w:cs="Times-NewRoman;Times New Roman" w:ascii="Times-NewRoman;Times New Roman" w:hAnsi="Times-NewRoman;Times New Roman"/>
          <w:i/>
          <w:iCs/>
          <w:szCs w:val="21"/>
          <w:lang w:val="it-IT"/>
        </w:rPr>
        <w:t>Prostori za proizvodnj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 izboru prostora za proizvodnju treba surađivati sa savjetodavnom službom i nadzornom stanicom, a raskuživanje tih prostora može se obavljati samo toplinom ili sredstvima odobrenim od nadzorne stanic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Izborom odgovarajućih prostorija za uzgoj potrebno je potrošnju energije svesti na što nižu razin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Članak 12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Ovaj Pravilnik stupa na snagu osmog dana od dana objave u »Narodnim novinama«.</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Klasa:  011-02/01-01/125</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Urbroj: 525-1-01-1</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Zagreb, 17. listopada 2001.</w:t>
      </w:r>
    </w:p>
    <w:p>
      <w:pPr>
        <w:pStyle w:val="Normal"/>
        <w:widowControl w:val="false"/>
        <w:autoSpaceDE w:val="false"/>
        <w:spacing w:lineRule="auto" w:line="240" w:before="45" w:after="171"/>
        <w:ind w:left="2046" w:hanging="0"/>
        <w:jc w:val="center"/>
        <w:rPr/>
      </w:pPr>
      <w:r>
        <w:rPr>
          <w:rFonts w:eastAsia="Times New Roman" w:cs="Times-NewRoman;Times New Roman" w:ascii="Times-NewRoman;Times New Roman" w:hAnsi="Times-NewRoman;Times New Roman"/>
          <w:szCs w:val="19"/>
          <w:lang w:val="it-IT"/>
        </w:rPr>
        <w:tab/>
        <w:tab/>
        <w:t>Ministar          </w:t>
        <w:br/>
      </w:r>
      <w:r>
        <w:rPr>
          <w:rFonts w:eastAsia="Times New Roman" w:cs="Times-NewRoman;Times New Roman" w:ascii="Times-NewRoman;Times New Roman" w:hAnsi="Times-NewRoman;Times New Roman"/>
          <w:b/>
          <w:bCs/>
          <w:szCs w:val="19"/>
          <w:lang w:val="it-IT"/>
        </w:rPr>
        <w:t>mr. sc. Božidar Pankretić,</w:t>
      </w:r>
      <w:r>
        <w:rPr>
          <w:rFonts w:eastAsia="Times New Roman" w:cs="Times-NewRoman;Times New Roman" w:ascii="Times-NewRoman;Times New Roman" w:hAnsi="Times-NewRoman;Times New Roman"/>
          <w:szCs w:val="19"/>
          <w:lang w:val="it-IT"/>
        </w:rPr>
        <w:t xml:space="preserve"> v. r.</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sz w:val="22"/>
          <w:lang w:val="it-IT"/>
        </w:rPr>
      </w:pPr>
      <w:r>
        <w:rPr>
          <w:rFonts w:eastAsia="Times New Roman" w:cs="Times-NewRoman;Times New Roman" w:ascii="Times-NewRoman;Times New Roman" w:hAnsi="Times-NewRoman;Times New Roman"/>
          <w:b/>
          <w:bCs/>
          <w:sz w:val="22"/>
          <w:lang w:val="it-IT"/>
        </w:rPr>
        <w:t> </w:t>
      </w:r>
    </w:p>
    <w:p>
      <w:pPr>
        <w:pStyle w:val="Normal"/>
        <w:widowControl w:val="false"/>
        <w:tabs>
          <w:tab w:val="clear" w:pos="720"/>
          <w:tab w:val="right" w:pos="3069" w:leader="none"/>
        </w:tabs>
        <w:autoSpaceDE w:val="false"/>
        <w:spacing w:lineRule="auto" w:line="240" w:before="0" w:after="43"/>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PRILOG 1.</w:t>
      </w:r>
    </w:p>
    <w:p>
      <w:pPr>
        <w:pStyle w:val="Normal"/>
        <w:widowControl w:val="false"/>
        <w:tabs>
          <w:tab w:val="clear" w:pos="720"/>
          <w:tab w:val="left" w:pos="277" w:leader="none"/>
        </w:tabs>
        <w:autoSpaceDE w:val="false"/>
        <w:spacing w:lineRule="auto" w:line="240" w:before="85" w:after="43"/>
        <w:ind w:left="277" w:hanging="277"/>
        <w:rPr>
          <w:rFonts w:ascii="Times-NewRoman;Times New Roman" w:hAnsi="Times-NewRoman;Times New Roman" w:eastAsia="Times New Roman" w:cs="Times-NewRoman;Times New Roman"/>
          <w:i/>
          <w:i/>
          <w:iCs/>
          <w:szCs w:val="24"/>
          <w:lang w:val="it-IT"/>
        </w:rPr>
      </w:pPr>
      <w:r>
        <w:rPr>
          <w:rFonts w:eastAsia="Times New Roman" w:cs="Times-NewRoman;Times New Roman" w:ascii="Times-NewRoman;Times New Roman" w:hAnsi="Times-NewRoman;Times New Roman"/>
          <w:b/>
          <w:bCs/>
          <w:i/>
          <w:iCs/>
          <w:szCs w:val="24"/>
          <w:lang w:val="it-IT"/>
        </w:rPr>
        <w:t>A.</w:t>
        <w:tab/>
        <w:t>Popis dopuštenih gnojiva i sredstava za poboljšanje tla u ekološkoj proizvodnj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Opći uvjeti za sve proizvod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 uporaba sukladna odredbama Zakona o ekološkoj proizvodnji (»Narodne novine«, br. 12/2001.),</w:t>
      </w:r>
    </w:p>
    <w:p>
      <w:pPr>
        <w:pStyle w:val="Normal"/>
        <w:widowControl w:val="false"/>
        <w:numPr>
          <w:ilvl w:val="0"/>
          <w:numId w:val="2"/>
        </w:numPr>
        <w:tabs>
          <w:tab w:val="clear" w:pos="720"/>
          <w:tab w:val="left" w:pos="2153" w:leader="none"/>
        </w:tabs>
        <w:autoSpaceDE w:val="false"/>
        <w:spacing w:lineRule="auto" w:line="240" w:before="0" w:after="43"/>
        <w:jc w:val="both"/>
        <w:rPr/>
      </w:pPr>
      <w:r>
        <w:rPr>
          <w:rFonts w:eastAsia="Times New Roman"/>
          <w:szCs w:val="24"/>
          <w:lang w:val="it-IT"/>
        </w:rPr>
        <w:t>-</w:t>
      </w:r>
      <w:r>
        <w:rPr>
          <w:rFonts w:eastAsia="Times New Roman"/>
          <w:sz w:val="14"/>
          <w:szCs w:val="14"/>
          <w:lang w:val="it-IT"/>
        </w:rPr>
        <w:t xml:space="preserve">         </w:t>
      </w:r>
      <w:r>
        <w:rPr>
          <w:rFonts w:eastAsia="Times New Roman" w:cs="Times-NewRoman;Times New Roman" w:ascii="Times-NewRoman;Times New Roman" w:hAnsi="Times-NewRoman;Times New Roman"/>
          <w:szCs w:val="24"/>
          <w:lang w:val="it-IT"/>
        </w:rPr>
        <w:t>upotreba sukladno drugim propisima koji se primjenjuju u Republici Hrvatskoj za gnojiva.</w:t>
      </w:r>
    </w:p>
    <w:p>
      <w:pPr>
        <w:pStyle w:val="Normal"/>
        <w:widowControl w:val="false"/>
        <w:tabs>
          <w:tab w:val="clear" w:pos="720"/>
          <w:tab w:val="left" w:pos="2153" w:leader="none"/>
        </w:tabs>
        <w:autoSpaceDE w:val="false"/>
        <w:spacing w:lineRule="auto" w:line="240" w:before="0" w:after="43"/>
        <w:ind w:firstLine="342"/>
        <w:jc w:val="both"/>
        <w:rPr/>
      </w:pPr>
      <w:r>
        <w:rPr/>
        <w:t> </w:t>
      </w:r>
    </w:p>
    <w:tbl>
      <w:tblPr>
        <w:tblW w:w="9287" w:type="dxa"/>
        <w:jc w:val="left"/>
        <w:tblInd w:w="-113" w:type="dxa"/>
        <w:tblLayout w:type="fixed"/>
        <w:tblCellMar>
          <w:top w:w="0" w:type="dxa"/>
          <w:left w:w="108" w:type="dxa"/>
          <w:bottom w:w="0" w:type="dxa"/>
          <w:right w:w="108" w:type="dxa"/>
        </w:tblCellMar>
      </w:tblPr>
      <w:tblGrid>
        <w:gridCol w:w="4548"/>
        <w:gridCol w:w="4739"/>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b/>
                <w:bCs/>
                <w:sz w:val="22"/>
                <w:szCs w:val="19"/>
                <w:lang w:val="en-US"/>
              </w:rPr>
              <w:t>Naziv</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b/>
                <w:bCs/>
                <w:sz w:val="22"/>
                <w:szCs w:val="19"/>
                <w:lang w:val="it-IT"/>
              </w:rPr>
              <w:t>Opis; zahtjevi glede sastava; propisi upotreb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Stajski gnoj</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mjesa životinjskih ekskremenata i biljnog materijala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odobrenje nadzorne stanice ili nadzornog tijela. </w:t>
              <w:br/>
              <w:t xml:space="preserve">Potrebno je navesti vrste životinja. </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NewRoman;Times New Roman" w:cs="Times-NewRoman;Times New Roman" w:ascii="Times-NewRoman;Times New Roman" w:hAnsi="Times-NewRoman;Times New Roman"/>
                <w:sz w:val="22"/>
                <w:szCs w:val="19"/>
                <w:lang w:val="it-IT"/>
              </w:rPr>
              <w:t xml:space="preserve">   </w:t>
            </w:r>
            <w:r>
              <w:rPr>
                <w:rFonts w:eastAsia="Times New Roman" w:cs="Times-NewRoman;Times New Roman" w:ascii="Times-NewRoman;Times New Roman" w:hAnsi="Times-NewRoman;Times New Roman"/>
                <w:sz w:val="22"/>
                <w:szCs w:val="19"/>
                <w:lang w:val="en-US"/>
              </w:rPr>
              <w:t>Isključivo iz ekstenzivnog držanj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Sušeni stajski gnoj i sušeni kokošji gnoj</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odobrenje nadzorne stanice ili nadzornog tijela. </w:t>
            </w:r>
          </w:p>
          <w:p>
            <w:pPr>
              <w:pStyle w:val="Normal"/>
              <w:widowControl w:val="false"/>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je navesti vrste životinja. </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NewRoman;Times New Roman" w:cs="Times-NewRoman;Times New Roman" w:ascii="Times-NewRoman;Times New Roman" w:hAnsi="Times-NewRoman;Times New Roman"/>
                <w:sz w:val="22"/>
                <w:szCs w:val="19"/>
                <w:lang w:val="it-IT"/>
              </w:rPr>
              <w:t xml:space="preserve">   </w:t>
            </w:r>
            <w:r>
              <w:rPr>
                <w:rFonts w:eastAsia="Times New Roman" w:cs="Times-NewRoman;Times New Roman" w:ascii="Times-NewRoman;Times New Roman" w:hAnsi="Times-NewRoman;Times New Roman"/>
                <w:sz w:val="22"/>
                <w:szCs w:val="19"/>
                <w:lang w:val="en-US"/>
              </w:rPr>
              <w:t>Isključivo iz ekstenzivnog držanj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Kompost iz životinjskih ekskremenata uključujući kokošji</w:t>
              <w:br/>
              <w:t>gnoj i kompostirani stajski gnoj</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je navesti vrste životinja. </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it-IT"/>
              </w:rPr>
            </w:pPr>
            <w:r>
              <w:rPr>
                <w:rFonts w:eastAsia="Times-NewRoman;Times New Roman" w:cs="Times-NewRoman;Times New Roman" w:ascii="Times-NewRoman;Times New Roman" w:hAnsi="Times-NewRoman;Times New Roman"/>
                <w:sz w:val="22"/>
                <w:szCs w:val="19"/>
                <w:lang w:val="it-IT"/>
              </w:rPr>
              <w:t xml:space="preserve">   </w:t>
            </w:r>
            <w:r>
              <w:rPr>
                <w:rFonts w:eastAsia="Times New Roman" w:cs="Times-NewRoman;Times New Roman" w:ascii="Times-NewRoman;Times New Roman" w:hAnsi="Times-NewRoman;Times New Roman"/>
                <w:sz w:val="22"/>
                <w:szCs w:val="19"/>
                <w:lang w:val="it-IT"/>
              </w:rPr>
              <w:t>Proizvod ne smije potjecati iz zatvorenog držanj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sz w:val="22"/>
                <w:szCs w:val="19"/>
                <w:lang w:val="it-IT"/>
              </w:rPr>
              <w:t>Tekući životinjski ekskrementi</w:t>
              <w:br/>
              <w:t>(gnojnica, gnojovka, stajski gnoj)</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Uporaba nakon kontrolirane fermentacije i/ili prikladnog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razrjeđivanja.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odobrenje nadzorne stanice ili nadzornog tijela. </w:t>
            </w:r>
          </w:p>
          <w:p>
            <w:pPr>
              <w:pStyle w:val="Normal"/>
              <w:widowControl w:val="false"/>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je navesti vrste životinja. </w:t>
            </w:r>
          </w:p>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 w:val="22"/>
                <w:szCs w:val="24"/>
                <w:lang w:val="it-IT"/>
              </w:rPr>
            </w:pPr>
            <w:r>
              <w:rPr>
                <w:rFonts w:eastAsia="Times-NewRoman;Times New Roman" w:cs="Times-NewRoman;Times New Roman" w:ascii="Times-NewRoman;Times New Roman" w:hAnsi="Times-NewRoman;Times New Roman"/>
                <w:sz w:val="22"/>
                <w:szCs w:val="19"/>
                <w:lang w:val="it-IT"/>
              </w:rPr>
              <w:t xml:space="preserve">   </w:t>
            </w:r>
            <w:r>
              <w:rPr>
                <w:rFonts w:eastAsia="Times New Roman" w:cs="Times-NewRoman;Times New Roman" w:ascii="Times-NewRoman;Times New Roman" w:hAnsi="Times-NewRoman;Times New Roman"/>
                <w:sz w:val="22"/>
                <w:szCs w:val="19"/>
                <w:lang w:val="it-IT"/>
              </w:rPr>
              <w:t>Proizvod ne smije potjecati iz zatvorenog držanj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ompost od kućnog otpad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Kompost od odvojeno skupljanog kućnog otpada.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Samo biljni i životinjski otpad.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Dobiveno putem zatvorenog i kontroliranog sustava skupljanja. </w:t>
              <w:br/>
              <w:t xml:space="preserve">Najviša razina suhe tvari u mg/kg: kadmij: 0,7; bakar: 70; nikal: 25; olovo: 45; cink: 200; živa: 0,4; krom (ukupno): 70;krom:0(*). </w:t>
              <w:br/>
              <w:t xml:space="preserve">Samo za prijelazno razdoblje. </w:t>
              <w:tab/>
              <w:b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Trese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amo u vrtlarstvu (povrćarstvo, uzgoj ukrasnog bilja i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grmlja, rasadnici).</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Glina (perlit, vermikulit, itd.)</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12&g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Supstrat iz uzgoja šampinjon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i/>
                <w:i/>
                <w:iCs/>
                <w:sz w:val="22"/>
                <w:szCs w:val="19"/>
                <w:lang w:val="it-IT"/>
              </w:rPr>
            </w:pPr>
            <w:r>
              <w:rPr>
                <w:rFonts w:eastAsia="Times New Roman" w:cs="Times-NewRoman;Times New Roman" w:ascii="Times-NewRoman;Times New Roman" w:hAnsi="Times-NewRoman;Times New Roman"/>
                <w:sz w:val="22"/>
                <w:szCs w:val="19"/>
                <w:lang w:val="it-IT"/>
              </w:rPr>
              <w:t>Početni supstrat smije sadržavati samo tvari dopuštene prema ovom prilogu.</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19"/>
                <w:szCs w:val="19"/>
                <w:lang w:val="it-IT"/>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Ekskrementi crva (kompost) i kukac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Guano</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Biljni kompos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Sljedeći proizvodi ili nusproizvodi životinjskog podrijetla: </w:t>
              <w:tab/>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 krvno brašno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brašno od kopita i rogova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koštano brašno odnosno neljepljivo koštano brašno</w:t>
              <w:br/>
              <w:t xml:space="preserve">-koštani ugljen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 riblje i mesno brašno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 brašno od perja i dlaka mljeveni dijelovi </w:t>
              <w:br/>
              <w:t xml:space="preserve">krzna i kože </w:t>
              <w:tab/>
              <w:br/>
              <w:t xml:space="preserve">- vuna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 valjane dlake (proizvodnja filca, dijelovi krzna) </w:t>
              <w:tab/>
              <w:br/>
              <w:t xml:space="preserve">- dlake i čekinje </w:t>
            </w:r>
          </w:p>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mliječni proizvodi</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br/>
              <w:br/>
              <w:br/>
              <w:br/>
              <w:br/>
              <w:br/>
              <w:br/>
              <w:br/>
              <w:t>Dijelovi krzna: najviša razina suhe tvari kroma u</w:t>
              <w:br/>
              <w:t>mg/kg: 0 (*)- dopušteno 12&gt;</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Najviša razina kroma: 0 – dopušteno 12&gt;</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19"/>
                <w:szCs w:val="19"/>
                <w:lang w:val="en-US"/>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Proizvodi i nusproizvodi biljnog podrijetla za gnojenje </w:t>
            </w:r>
          </w:p>
          <w:p>
            <w:pPr>
              <w:pStyle w:val="Normal"/>
              <w:widowControl w:val="false"/>
              <w:tabs>
                <w:tab w:val="clear" w:pos="720"/>
                <w:tab w:val="left" w:pos="2153" w:leader="none"/>
              </w:tabs>
              <w:autoSpaceDE w:val="false"/>
              <w:spacing w:lineRule="auto" w:line="240" w:before="0" w:after="43"/>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npr. drop uljarica, ljuske kakaa, korijen slada itd.)</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19"/>
                <w:szCs w:val="19"/>
                <w:lang w:val="en-US"/>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lt;12 – Morske alge i proizvodi od algi</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Isključivo dobiveni: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1. fizikalnom obradom, uključujući dehidratizaciju, zamrzavanje, mljevenje,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2. ekstrakcijom vodom ili kiselim i/ili alkaličnim vodenim otopinama, </w:t>
            </w:r>
          </w:p>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3. fermentacijom. </w:t>
              <w:tab/>
              <w:b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Piljevina i drveni otpaci</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d drveća koje nakon sječe nije kemijski tretirano.</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ompost od kore</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d drveća koje nakon sječe nije kemijski tretirano.</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Drveni pepeo</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d drveća koje nakon sječe nije kemijski tretirano.</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Sirovi fosfa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Razina kadmija najviša 90 mg/kg P</w:t>
            </w:r>
            <w:r>
              <w:rPr>
                <w:rFonts w:eastAsia="Times New Roman" w:cs="Times-NewRoman;Times New Roman" w:ascii="Times-NewRoman;Times New Roman" w:hAnsi="Times-NewRoman;Times New Roman"/>
                <w:position w:val="-6"/>
                <w:sz w:val="22"/>
                <w:szCs w:val="11"/>
                <w:lang w:val="en-US"/>
              </w:rPr>
              <w:t>2</w:t>
            </w:r>
            <w:r>
              <w:rPr>
                <w:rFonts w:eastAsia="Times New Roman" w:cs="Times-NewRoman;Times New Roman" w:ascii="Times-NewRoman;Times New Roman" w:hAnsi="Times-NewRoman;Times New Roman"/>
                <w:sz w:val="22"/>
                <w:szCs w:val="19"/>
                <w:lang w:val="en-US"/>
              </w:rPr>
              <w:t>O</w:t>
            </w:r>
            <w:r>
              <w:rPr>
                <w:rFonts w:eastAsia="Times New Roman" w:cs="Times-NewRoman;Times New Roman" w:ascii="Times-NewRoman;Times New Roman" w:hAnsi="Times-NewRoman;Times New Roman"/>
                <w:position w:val="-6"/>
                <w:sz w:val="22"/>
                <w:szCs w:val="11"/>
                <w:lang w:val="en-US"/>
              </w:rPr>
              <w:t>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Aluminijkalcijfosfa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pPr>
            <w:r>
              <w:rPr>
                <w:rFonts w:eastAsia="Times New Roman" w:cs="Times-NewRoman;Times New Roman" w:ascii="Times-NewRoman;Times New Roman" w:hAnsi="Times-NewRoman;Times New Roman"/>
                <w:sz w:val="22"/>
                <w:szCs w:val="19"/>
                <w:lang w:val="en-US"/>
              </w:rPr>
              <w:t>Razina kadmija najviša 90 mg/kg P</w:t>
            </w:r>
            <w:r>
              <w:rPr>
                <w:rFonts w:eastAsia="Times New Roman" w:cs="Times-NewRoman;Times New Roman" w:ascii="Times-NewRoman;Times New Roman" w:hAnsi="Times-NewRoman;Times New Roman"/>
                <w:position w:val="-6"/>
                <w:sz w:val="22"/>
                <w:szCs w:val="11"/>
                <w:lang w:val="en-US"/>
              </w:rPr>
              <w:t>2</w:t>
            </w:r>
            <w:r>
              <w:rPr>
                <w:rFonts w:eastAsia="Times New Roman" w:cs="Times-NewRoman;Times New Roman" w:ascii="Times-NewRoman;Times New Roman" w:hAnsi="Times-NewRoman;Times New Roman"/>
                <w:sz w:val="22"/>
                <w:szCs w:val="19"/>
                <w:lang w:val="en-US"/>
              </w:rPr>
              <w:t>O</w:t>
            </w:r>
            <w:r>
              <w:rPr>
                <w:rFonts w:eastAsia="Times New Roman" w:cs="Times-NewRoman;Times New Roman" w:ascii="Times-NewRoman;Times New Roman" w:hAnsi="Times-NewRoman;Times New Roman"/>
                <w:position w:val="-6"/>
                <w:sz w:val="22"/>
                <w:szCs w:val="11"/>
                <w:lang w:val="en-US"/>
              </w:rPr>
              <w:t>5.</w:t>
            </w:r>
            <w:r>
              <w:rPr>
                <w:rFonts w:eastAsia="Times New Roman" w:cs="Times-NewRoman;Times New Roman" w:ascii="Times-NewRoman;Times New Roman" w:hAnsi="Times-NewRoman;Times New Roman"/>
                <w:sz w:val="22"/>
                <w:szCs w:val="19"/>
                <w:lang w:val="en-US"/>
              </w:rPr>
              <w:t xml:space="preserve"> </w:t>
            </w:r>
          </w:p>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Upotrebljava se samo na bazičnom tlu (pH&gt;7,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Tomasova šljak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Kalijeva sol (kainit, sylvinit itd)</w:t>
              <w:br/>
              <w:t>Kalijev sulfat koji sadrži magnezijevu sol</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br/>
              <w:t xml:space="preserve">Proizvod koji je dobiven iz kalijeve soli fizikalnom ekstrakcijom i sadrži magnazijevu sol.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Splačine (pomije) ili njihov ekstrak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Ne smije sadržavati amonijak.</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Kalcijev karbonat prirodnog podrijetla </w:t>
            </w:r>
          </w:p>
          <w:p>
            <w:pPr>
              <w:pStyle w:val="Normal"/>
              <w:widowControl w:val="false"/>
              <w:tabs>
                <w:tab w:val="clear" w:pos="720"/>
                <w:tab w:val="left" w:pos="4987" w:leader="none"/>
              </w:tabs>
              <w:autoSpaceDE w:val="false"/>
              <w:spacing w:lineRule="auto" w:line="240" w:before="0" w:after="43"/>
              <w:ind w:left="128"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reda, lapor, vapneno brašno itd.)</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alcijev i magnezijev karbonat (npr. magnezijev vapnenac, brašno magnezijeva vapnenca itd.)</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amo prirodnog podrijetla. </w:t>
            </w:r>
          </w:p>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Magnezijev sulfat (npr. kieserit)</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Otopina kalcijevog klorid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Tretiranje listova jabuke u slučaju nedostatka kalcija. </w:t>
            </w:r>
          </w:p>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od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alcijev sulfat (gips)</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amo prirodnog podrijetla.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lt; 12 - Industrijski vapnenac iz proizvodnje šećera</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Potrebno odobrenje nadzorne stanice ili nadzornog tijela. </w:t>
            </w:r>
          </w:p>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Samo za prijelazno razdoblj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Elementarni sumpor</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Hranjive tvari u tragovima (mikroelementi)</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Natrijev klorid</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Isključivo kamena sol (6&gt;). </w:t>
            </w:r>
          </w:p>
          <w:p>
            <w:pPr>
              <w:pStyle w:val="Normal"/>
              <w:widowControl w:val="false"/>
              <w:pBdr>
                <w:bottom w:val="single" w:sz="2" w:space="0" w:color="000000"/>
              </w:pBdr>
              <w:tabs>
                <w:tab w:val="clear" w:pos="720"/>
                <w:tab w:val="left" w:pos="4987" w:leader="none"/>
              </w:tabs>
              <w:autoSpaceDE w:val="false"/>
              <w:spacing w:lineRule="auto" w:line="240"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ameno brašno</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87" w:leader="none"/>
              </w:tabs>
              <w:autoSpaceDE w:val="false"/>
              <w:spacing w:lineRule="auto" w:line="240" w:before="0" w:after="85"/>
              <w:ind w:left="128"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w:t>
            </w:r>
          </w:p>
        </w:tc>
      </w:tr>
    </w:tbl>
    <w:p>
      <w:pPr>
        <w:pStyle w:val="Normal"/>
        <w:widowControl w:val="false"/>
        <w:tabs>
          <w:tab w:val="clear" w:pos="720"/>
          <w:tab w:val="left" w:pos="2153" w:leader="none"/>
        </w:tabs>
        <w:autoSpaceDE w:val="false"/>
        <w:spacing w:lineRule="auto" w:line="240" w:before="0" w:after="43"/>
        <w:jc w:val="both"/>
        <w:rPr>
          <w:rFonts w:ascii="Times-NewRoman;Times New Roman" w:hAnsi="Times-NewRoman;Times New Roman" w:eastAsia="Times New Roman" w:cs="Times-NewRoman;Times New Roman"/>
          <w:szCs w:val="24"/>
          <w:lang w:val="en-US"/>
        </w:rPr>
      </w:pPr>
      <w:r>
        <w:rPr>
          <w:rFonts w:eastAsia="Times New Roman" w:cs="Times-NewRoman;Times New Roman" w:ascii="Times-NewRoman;Times New Roman" w:hAnsi="Times-NewRoman;Times New Roman"/>
          <w:szCs w:val="24"/>
          <w:lang w:val="en-US"/>
        </w:rPr>
        <w:t> </w:t>
      </w:r>
    </w:p>
    <w:p>
      <w:pPr>
        <w:pStyle w:val="Normal"/>
        <w:widowControl w:val="false"/>
        <w:tabs>
          <w:tab w:val="clear" w:pos="720"/>
          <w:tab w:val="left" w:pos="4987" w:leader="none"/>
        </w:tabs>
        <w:autoSpaceDE w:val="false"/>
        <w:spacing w:lineRule="auto" w:line="240" w:before="0" w:after="85"/>
        <w:ind w:left="128" w:right="128" w:hanging="0"/>
        <w:jc w:val="both"/>
        <w:rPr>
          <w:rFonts w:ascii="Times-NewRoman;Times New Roman" w:hAnsi="Times-NewRoman;Times New Roman" w:eastAsia="Times New Roman" w:cs="Times-NewRoman;Times New Roman"/>
          <w:sz w:val="20"/>
          <w:szCs w:val="19"/>
          <w:lang w:val="en-US"/>
        </w:rPr>
      </w:pPr>
      <w:r>
        <w:rPr>
          <w:rFonts w:eastAsia="Times New Roman" w:cs="Times-NewRoman;Times New Roman" w:ascii="Times-NewRoman;Times New Roman" w:hAnsi="Times-NewRoman;Times New Roman"/>
          <w:sz w:val="20"/>
          <w:szCs w:val="17"/>
          <w:lang w:val="en-US"/>
        </w:rPr>
        <w:t>(*) Dopuštena razina 12&gt;mg/kg.</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 w:val="19"/>
          <w:szCs w:val="19"/>
          <w:lang w:val="en-US"/>
        </w:rPr>
      </w:pPr>
      <w:r>
        <w:rPr>
          <w:rFonts w:eastAsia="Times New Roman" w:cs="Times-NewRoman;Times New Roman" w:ascii="Times-NewRoman;Times New Roman" w:hAnsi="Times-NewRoman;Times New Roman"/>
          <w:sz w:val="19"/>
          <w:szCs w:val="19"/>
          <w:lang w:val="en-US"/>
        </w:rPr>
        <w:t> </w:t>
      </w:r>
    </w:p>
    <w:p>
      <w:pPr>
        <w:pStyle w:val="Normal"/>
        <w:widowControl w:val="false"/>
        <w:tabs>
          <w:tab w:val="clear" w:pos="720"/>
          <w:tab w:val="left" w:pos="298" w:leader="none"/>
        </w:tabs>
        <w:autoSpaceDE w:val="false"/>
        <w:spacing w:lineRule="auto" w:line="240" w:before="85" w:after="43"/>
        <w:ind w:left="298" w:hanging="298"/>
        <w:rPr>
          <w:rFonts w:ascii="Times-NewRoman;Times New Roman" w:hAnsi="Times-NewRoman;Times New Roman" w:eastAsia="Times New Roman" w:cs="Times-NewRoman;Times New Roman"/>
          <w:i/>
          <w:i/>
          <w:iCs/>
          <w:szCs w:val="21"/>
          <w:lang w:val="en-US"/>
        </w:rPr>
      </w:pPr>
      <w:r>
        <w:rPr>
          <w:rFonts w:eastAsia="Times New Roman" w:cs="Times-NewRoman;Times New Roman" w:ascii="Times-NewRoman;Times New Roman" w:hAnsi="Times-NewRoman;Times New Roman"/>
          <w:b/>
          <w:bCs/>
          <w:i/>
          <w:iCs/>
          <w:szCs w:val="21"/>
          <w:lang w:val="en-US"/>
        </w:rPr>
        <w:t>B.</w:t>
        <w:tab/>
        <w:t>Mineralna gnojiva dopuštena kao dopunska gnojidba u ekološkoj poljoprivredi i aktivatori kompostir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1. Kameno brašno poznatog sastava; iz bazalta, dijabaza, kre</w:t>
        <w:softHyphen/>
        <w:softHyphen/>
        <w:t>mena, kalijeve gline (bentonit)</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2. Kalij-magnezij (uz prethodnu analizu i preporuke nadzorne stanic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3. Sirovi fosfati s poznatim podrijetlom i sastavom, koji ima</w:t>
        <w:softHyphen/>
        <w:t>ju dopušten sadržaj teških metala (potrebno odobrenje nadzorne stanic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4. Sporo razgradivi gnojidbeni vapnenci (kalcijev karbonat, do</w:t>
        <w:softHyphen/>
        <w:t>lomitni vapnenac, vapnenci od školjki i algi) i magnezijski do</w:t>
        <w:softHyphen/>
        <w:t>da</w:t>
        <w:softHyphen/>
        <w:t>c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5. Upotreba bazične žlindre i kamenih fosfata ne smije uzrokovati nakupljanje teških metala u tlu; nadzorna stanica mora dati odobrenje, odnosno, upute za njihovo korištenj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6. Mineralni kalij niskog sadržaja klora, magnezijska gnojiva i mikro elementi (elementi u tragovima), mogu se rabiti ako je to nadzorna stanica odobrila na temelju analize tla i zapažanja na samom gospodarstvu, u svezi s ukupnom mineralnom bilancom gospodarstv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7. U iznimnim slučajevima nadzorna stanica može dopustiti pojedinim gospodarstvima i upotrebu gnojiva koja u ovom popisu nisu navedena, ali samo u određenoj količini i određenom raz</w:t>
        <w:softHyphen/>
        <w:t>dob</w:t>
        <w:softHyphen/>
        <w:t>lju godine, u vremenu prijelaza na ekološku proizvodnju.</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Dopušteni su sljedeći aktivatori kompostiranj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mikrobiološki aktivator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odinamični pripravci (preparat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biljni pripravci (čajevi, ekstrakti).</w:t>
      </w:r>
    </w:p>
    <w:p>
      <w:pPr>
        <w:pStyle w:val="Normal"/>
        <w:widowControl w:val="false"/>
        <w:tabs>
          <w:tab w:val="clear" w:pos="720"/>
          <w:tab w:val="left" w:pos="298" w:leader="none"/>
        </w:tabs>
        <w:autoSpaceDE w:val="false"/>
        <w:spacing w:lineRule="auto" w:line="240" w:before="85" w:after="107"/>
        <w:ind w:left="298" w:hanging="298"/>
        <w:jc w:val="both"/>
        <w:rPr>
          <w:rFonts w:ascii="Times-NewRoman;Times New Roman" w:hAnsi="Times-NewRoman;Times New Roman" w:eastAsia="Times New Roman" w:cs="Times-NewRoman;Times New Roman"/>
          <w:b/>
          <w:b/>
          <w:bCs/>
          <w:i/>
          <w:i/>
          <w:iCs/>
          <w:szCs w:val="21"/>
          <w:lang w:val="it-IT"/>
        </w:rPr>
      </w:pPr>
      <w:r>
        <w:rPr>
          <w:rFonts w:eastAsia="Times New Roman" w:cs="Times-NewRoman;Times New Roman" w:ascii="Times-NewRoman;Times New Roman" w:hAnsi="Times-NewRoman;Times New Roman"/>
          <w:b/>
          <w:bCs/>
          <w:i/>
          <w:iCs/>
          <w:szCs w:val="21"/>
          <w:lang w:val="it-IT"/>
        </w:rPr>
        <w:t>C.</w:t>
        <w:tab/>
        <w:t>Maksimalno dopušteni sadržaj teških metala i organ</w:t>
        <w:softHyphen/>
        <w:t>skih onečišćenja u kompostu i organskim gnojivima</w:t>
      </w:r>
    </w:p>
    <w:tbl>
      <w:tblPr>
        <w:tblW w:w="4375" w:type="dxa"/>
        <w:jc w:val="left"/>
        <w:tblInd w:w="15" w:type="dxa"/>
        <w:tblLayout w:type="fixed"/>
        <w:tblCellMar>
          <w:top w:w="0" w:type="dxa"/>
          <w:left w:w="108" w:type="dxa"/>
          <w:bottom w:w="0" w:type="dxa"/>
          <w:right w:w="108" w:type="dxa"/>
        </w:tblCellMar>
      </w:tblPr>
      <w:tblGrid>
        <w:gridCol w:w="2052"/>
        <w:gridCol w:w="2323"/>
      </w:tblGrid>
      <w:tr>
        <w:trPr/>
        <w:tc>
          <w:tcPr>
            <w:tcW w:w="2052" w:type="dxa"/>
            <w:tcBorders>
              <w:top w:val="single" w:sz="4"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Teški metali</w:t>
            </w:r>
          </w:p>
        </w:tc>
        <w:tc>
          <w:tcPr>
            <w:tcW w:w="2323" w:type="dxa"/>
            <w:tcBorders>
              <w:top w:val="single" w:sz="4"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mg/kg suhe tvari</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admij (Cd)</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7</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Živa (Hg)</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7</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Olovo (Pb)</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70</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Molibden (Mo)</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10</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Arsen (As)</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10</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obalt (Co)</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50</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Nikal (Ni)</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42</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Bakar (Cu)</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70</w:t>
            </w:r>
          </w:p>
        </w:tc>
      </w:tr>
      <w:tr>
        <w:trPr/>
        <w:tc>
          <w:tcPr>
            <w:tcW w:w="2052" w:type="dxa"/>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Krom (Cr)</w:t>
            </w:r>
          </w:p>
        </w:tc>
        <w:tc>
          <w:tcPr>
            <w:tcW w:w="2323"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7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Cink (Zn)</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210</w:t>
            </w:r>
          </w:p>
        </w:tc>
      </w:tr>
    </w:tbl>
    <w:p>
      <w:pPr>
        <w:pStyle w:val="Normal"/>
        <w:widowControl w:val="false"/>
        <w:tabs>
          <w:tab w:val="clear" w:pos="720"/>
          <w:tab w:val="left" w:pos="2067" w:leader="none"/>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left" w:pos="2067" w:leader="none"/>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tbl>
      <w:tblPr>
        <w:tblW w:w="5818" w:type="dxa"/>
        <w:jc w:val="left"/>
        <w:tblInd w:w="15" w:type="dxa"/>
        <w:tblLayout w:type="fixed"/>
        <w:tblCellMar>
          <w:top w:w="0" w:type="dxa"/>
          <w:left w:w="108" w:type="dxa"/>
          <w:bottom w:w="0" w:type="dxa"/>
          <w:right w:w="108" w:type="dxa"/>
        </w:tblCellMar>
      </w:tblPr>
      <w:tblGrid>
        <w:gridCol w:w="3408"/>
        <w:gridCol w:w="241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67" w:leader="none"/>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Organske tvar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center" w:pos="3794"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mg/kg suhe tvari</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67" w:leader="none"/>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2 3 7 8 - TCD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3559"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000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67" w:leader="none"/>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3 4 3 4 - TCA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3559"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00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67" w:leader="none"/>
                <w:tab w:val="left" w:pos="2153" w:leader="none"/>
              </w:tabs>
              <w:autoSpaceDE w:val="false"/>
              <w:spacing w:lineRule="auto" w:line="240" w:before="0" w:after="43"/>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Linda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3559"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0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9"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xml:space="preserve">PCB (suma izomera) PCP, HCH </w:t>
            </w:r>
          </w:p>
          <w:p>
            <w:pPr>
              <w:pStyle w:val="Normal"/>
              <w:widowControl w:val="false"/>
              <w:tabs>
                <w:tab w:val="clear" w:pos="720"/>
                <w:tab w:val="left" w:pos="3559"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xml:space="preserve">(ukupno bez lindana), triazinski </w:t>
            </w:r>
          </w:p>
          <w:p>
            <w:pPr>
              <w:pStyle w:val="Normal"/>
              <w:widowControl w:val="false"/>
              <w:tabs>
                <w:tab w:val="clear" w:pos="720"/>
                <w:tab w:val="left" w:pos="3559"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xml:space="preserve">herbicidi (suma HCB heptaklor, </w:t>
            </w:r>
          </w:p>
          <w:p>
            <w:pPr>
              <w:pStyle w:val="Normal"/>
              <w:widowControl w:val="false"/>
              <w:tabs>
                <w:tab w:val="clear" w:pos="720"/>
                <w:tab w:val="left" w:pos="2067" w:leader="none"/>
                <w:tab w:val="left" w:pos="2153" w:leader="none"/>
              </w:tabs>
              <w:autoSpaceDE w:val="false"/>
              <w:spacing w:lineRule="auto" w:line="240" w:before="0" w:after="43"/>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endrin, aldrin, dieldri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3559"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0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9"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suma izomera DDT+DDD-D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3559" w:leader="none"/>
              </w:tabs>
              <w:autoSpaceDE w:val="false"/>
              <w:spacing w:lineRule="auto" w:line="240" w:before="0" w:after="64"/>
              <w:ind w:left="128" w:hanging="0"/>
              <w:jc w:val="center"/>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0,025</w:t>
            </w:r>
          </w:p>
        </w:tc>
      </w:tr>
    </w:tbl>
    <w:p>
      <w:pPr>
        <w:pStyle w:val="Normal"/>
        <w:widowControl w:val="false"/>
        <w:tabs>
          <w:tab w:val="clear" w:pos="720"/>
          <w:tab w:val="left" w:pos="2067" w:leader="none"/>
          <w:tab w:val="left" w:pos="2153"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en-US"/>
        </w:rPr>
      </w:pPr>
      <w:r>
        <w:rPr>
          <w:rFonts w:eastAsia="Times New Roman" w:cs="Times-NewRoman;Times New Roman" w:ascii="Times-NewRoman;Times New Roman" w:hAnsi="Times-NewRoman;Times New Roman"/>
          <w:szCs w:val="19"/>
          <w:lang w:val="en-US"/>
        </w:rPr>
        <w:t> </w:t>
      </w:r>
    </w:p>
    <w:p>
      <w:pPr>
        <w:pStyle w:val="Normal"/>
        <w:widowControl w:val="false"/>
        <w:tabs>
          <w:tab w:val="clear" w:pos="720"/>
          <w:tab w:val="right" w:pos="3069" w:leader="none"/>
        </w:tabs>
        <w:autoSpaceDE w:val="false"/>
        <w:spacing w:lineRule="auto" w:line="240" w:before="0" w:after="43"/>
        <w:jc w:val="both"/>
        <w:rPr/>
      </w:pPr>
      <w:r>
        <w:rPr>
          <w:rFonts w:eastAsia="Times New Roman" w:cs="Times-NewRoman;Times New Roman" w:ascii="Times-NewRoman;Times New Roman" w:hAnsi="Times-NewRoman;Times New Roman"/>
          <w:szCs w:val="17"/>
          <w:lang w:val="en-US"/>
        </w:rPr>
        <w:tab/>
        <w:br/>
        <w:br/>
      </w:r>
      <w:r>
        <w:rPr>
          <w:rFonts w:eastAsia="Times New Roman" w:cs="Times-NewRoman;Times New Roman" w:ascii="Times-NewRoman;Times New Roman" w:hAnsi="Times-NewRoman;Times New Roman"/>
          <w:szCs w:val="24"/>
          <w:lang w:val="en-US"/>
        </w:rPr>
        <w:t>PRILOG 2.</w:t>
      </w:r>
    </w:p>
    <w:p>
      <w:pPr>
        <w:pStyle w:val="Normal"/>
        <w:widowControl w:val="false"/>
        <w:tabs>
          <w:tab w:val="clear" w:pos="720"/>
          <w:tab w:val="left" w:pos="320" w:leader="none"/>
        </w:tabs>
        <w:autoSpaceDE w:val="false"/>
        <w:spacing w:lineRule="auto" w:line="240" w:before="85" w:after="43"/>
        <w:ind w:left="320" w:hanging="320"/>
        <w:jc w:val="both"/>
        <w:rPr>
          <w:rFonts w:ascii="Times-NewRoman;Times New Roman" w:hAnsi="Times-NewRoman;Times New Roman" w:eastAsia="Times New Roman" w:cs="Times-NewRoman;Times New Roman"/>
          <w:i/>
          <w:i/>
          <w:iCs/>
          <w:szCs w:val="24"/>
          <w:lang w:val="en-US"/>
        </w:rPr>
      </w:pPr>
      <w:r>
        <w:rPr>
          <w:rFonts w:eastAsia="Times New Roman" w:cs="Times-NewRoman;Times New Roman" w:ascii="Times-NewRoman;Times New Roman" w:hAnsi="Times-NewRoman;Times New Roman"/>
          <w:b/>
          <w:bCs/>
          <w:i/>
          <w:iCs/>
          <w:szCs w:val="24"/>
          <w:lang w:val="en-US"/>
        </w:rPr>
        <w:t>A.</w:t>
        <w:tab/>
        <w:t>U ekološkoj proizvodnji bilja i biljnih proizvoda dopušteno je rabiti sredstva za zaštitu bilja sukladno posebnim propisima za zaštitu bilja.</w:t>
      </w:r>
    </w:p>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jc w:val="center"/>
        <w:rPr/>
      </w:pPr>
      <w:r>
        <w:rPr/>
        <w:t>Dopuštena je uporaba sljedećih sredstava:</w:t>
        <w:br/>
        <w:br/>
        <w:br/>
      </w:r>
    </w:p>
    <w:tbl>
      <w:tblPr>
        <w:tblW w:w="9159" w:type="dxa"/>
        <w:jc w:val="left"/>
        <w:tblInd w:w="15" w:type="dxa"/>
        <w:tblLayout w:type="fixed"/>
        <w:tblCellMar>
          <w:top w:w="0" w:type="dxa"/>
          <w:left w:w="108" w:type="dxa"/>
          <w:bottom w:w="0" w:type="dxa"/>
          <w:right w:w="108" w:type="dxa"/>
        </w:tblCellMar>
      </w:tblPr>
      <w:tblGrid>
        <w:gridCol w:w="4237"/>
        <w:gridCol w:w="4922"/>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jc w:val="center"/>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b/>
                <w:bCs/>
                <w:sz w:val="22"/>
                <w:szCs w:val="19"/>
                <w:lang w:val="en-US"/>
              </w:rPr>
              <w:t>Naziv</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jc w:val="center"/>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b/>
                <w:bCs/>
                <w:sz w:val="22"/>
                <w:szCs w:val="19"/>
                <w:lang w:val="it-IT"/>
              </w:rPr>
              <w:t>Opis, zahtjevi glede sastava, propisi uporab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Azadirachtin iz Azadirachta indica (Neemm)</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Insekticid, upotrebljiv samo: na majčinskim biljkama za proizvodnju usjeva i na roditeljskim biljkama za proizvodnju drugog materijala za ispitivanje u vegetativnim pokusima; za ukrasne biljake. </w:t>
            </w:r>
          </w:p>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w:t>
            </w:r>
          </w:p>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sz w:val="19"/>
                <w:szCs w:val="19"/>
                <w:lang w:val="it-IT"/>
              </w:rPr>
              <w:t> </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 Pčelinji vosak</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Upotreba pri rezidbi drveć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Želatina</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Insekticid.</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Hidrolizirana bjelančevina</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Mamac; samo u dopuštenoj uporabi u kombinaciji s drugim prikladnim  proizvodima iz Priloga 2., odlomak B.</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Lecitin</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Fungicid.</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Ekstrakt (vodena otopina) iz Nicotiana tabacum</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tLeast" w:line="196" w:before="0" w:after="43"/>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Insekticid; samo protiv lisne uši kod suptropskih voćaka (npr. naranča, limun) i tropskih biljaka (npr. banane); uporaba samo na početku vegetacijskog razdoblja. </w:t>
            </w:r>
          </w:p>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otrebno odobrenje nadzorne stanice ili nadzornog tijela, samo za prijelazno razdoblj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Biljna ulja (npr. ulje od metvice, crnogorične smole, kima)</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Insekticid, akardicid, fungicid i tvar za ometanje rasta klic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Piretrin ekstrahiran iz Chrysanthemum cinerariaefolium</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Insekticid.</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Kvazija ekstrahirana iz Quassia amara</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Insekticid, repelent.</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Rotenon ekstrahiran iz Deris spp. i Lonchocarpus spp.</w:t>
              <w:br/>
              <w:t>i Terphrosia spp.</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tLeast" w:line="196" w:before="0" w:after="64"/>
              <w:ind w:left="128"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Insekticid;</w:t>
              <w:br/>
              <w:t>Potrebno odobrenje nadzorne stanice ili nadzornog tijela.</w:t>
            </w:r>
          </w:p>
        </w:tc>
      </w:tr>
    </w:tbl>
    <w:p>
      <w:pPr>
        <w:pStyle w:val="Normal"/>
        <w:widowControl w:val="false"/>
        <w:tabs>
          <w:tab w:val="clear" w:pos="720"/>
          <w:tab w:val="left" w:pos="4540" w:leader="none"/>
        </w:tabs>
        <w:autoSpaceDE w:val="false"/>
        <w:spacing w:lineRule="atLeast" w:line="196" w:before="0" w:after="43"/>
        <w:ind w:left="128" w:right="128" w:hanging="0"/>
        <w:jc w:val="both"/>
        <w:rPr/>
      </w:pPr>
      <w:r>
        <w:rPr>
          <w:rFonts w:eastAsia="Times New Roman" w:cs="Times-NewRoman;Times New Roman" w:ascii="Times-NewRoman;Times New Roman" w:hAnsi="Times-NewRoman;Times New Roman"/>
          <w:szCs w:val="24"/>
          <w:lang w:val="it-IT"/>
        </w:rPr>
        <w:br/>
      </w:r>
      <w:r>
        <w:rPr>
          <w:rFonts w:eastAsia="Times New Roman" w:cs="Times-NewRoman;Times New Roman" w:ascii="Times-NewRoman;Times New Roman" w:hAnsi="Times-NewRoman;Times New Roman"/>
          <w:sz w:val="19"/>
          <w:szCs w:val="19"/>
          <w:lang w:val="it-IT"/>
        </w:rPr>
        <w:tab/>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 </w:t>
      </w:r>
    </w:p>
    <w:p>
      <w:pPr>
        <w:pStyle w:val="Normal"/>
        <w:spacing w:lineRule="auto" w:line="240" w:before="0" w:after="0"/>
        <w:rPr/>
      </w:pPr>
      <w:r>
        <w:rPr/>
        <w:t>B. Mikroorganizmi za biološko suzbijanje štetočinja koji se rabe u zaštiti bilja:</w:t>
        <w:br/>
        <w:br/>
      </w:r>
    </w:p>
    <w:tbl>
      <w:tblPr>
        <w:tblW w:w="8967" w:type="dxa"/>
        <w:jc w:val="left"/>
        <w:tblInd w:w="207" w:type="dxa"/>
        <w:tblLayout w:type="fixed"/>
        <w:tblCellMar>
          <w:top w:w="0" w:type="dxa"/>
          <w:left w:w="108" w:type="dxa"/>
          <w:bottom w:w="0" w:type="dxa"/>
          <w:right w:w="108" w:type="dxa"/>
        </w:tblCellMar>
      </w:tblPr>
      <w:tblGrid>
        <w:gridCol w:w="4236"/>
        <w:gridCol w:w="4731"/>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0" w:leader="none"/>
              </w:tabs>
              <w:autoSpaceDE w:val="false"/>
              <w:spacing w:lineRule="auto" w:line="240" w:before="85" w:after="43"/>
              <w:jc w:val="center"/>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b/>
                <w:bCs/>
                <w:sz w:val="22"/>
                <w:szCs w:val="21"/>
                <w:lang w:val="en-US"/>
              </w:rPr>
              <w:t>Naziv</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jc w:val="center"/>
              <w:rPr>
                <w:rFonts w:ascii="Times-NewRoman;Times New Roman" w:hAnsi="Times-NewRoman;Times New Roman" w:eastAsia="Times New Roman" w:cs="Times-NewRoman;Times New Roman"/>
                <w:b/>
                <w:b/>
                <w:bCs/>
                <w:sz w:val="22"/>
                <w:szCs w:val="24"/>
                <w:lang w:val="it-IT"/>
              </w:rPr>
            </w:pPr>
            <w:r>
              <w:rPr>
                <w:rFonts w:eastAsia="Times New Roman" w:cs="Times-NewRoman;Times New Roman" w:ascii="Times-NewRoman;Times New Roman" w:hAnsi="Times-NewRoman;Times New Roman"/>
                <w:b/>
                <w:bCs/>
                <w:sz w:val="22"/>
                <w:szCs w:val="19"/>
                <w:lang w:val="it-IT"/>
              </w:rPr>
              <w:t>Opis, zahtjevi glede sastava, propisi uporab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szCs w:val="24"/>
                <w:lang w:val="it-IT"/>
              </w:rPr>
              <w:t>Mikroorganizmi (bakterije, virusi i gljivice)</w:t>
              <w:br/>
              <w:t xml:space="preserve">npr. </w:t>
            </w:r>
            <w:r>
              <w:rPr>
                <w:rFonts w:eastAsia="Times New Roman"/>
                <w:sz w:val="22"/>
                <w:szCs w:val="24"/>
                <w:lang w:val="en-US"/>
              </w:rPr>
              <w:t>Bacillus thuringiensis, virus granuloze itd.</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4"/>
                <w:lang w:val="en-US"/>
              </w:rPr>
            </w:pPr>
            <w:r>
              <w:rPr>
                <w:rFonts w:eastAsia="Times New Roman"/>
                <w:sz w:val="22"/>
                <w:szCs w:val="24"/>
                <w:lang w:val="en-US"/>
              </w:rPr>
              <w:t>Samo prerađevine, zabranjena upotreba genetski izmijenjenih organizama</w:t>
            </w:r>
          </w:p>
        </w:tc>
      </w:tr>
    </w:tbl>
    <w:p>
      <w:pPr>
        <w:pStyle w:val="Normal"/>
        <w:widowControl w:val="false"/>
        <w:tabs>
          <w:tab w:val="clear" w:pos="720"/>
          <w:tab w:val="left" w:pos="320" w:leader="none"/>
        </w:tabs>
        <w:autoSpaceDE w:val="false"/>
        <w:spacing w:lineRule="auto" w:line="240" w:before="85" w:after="43"/>
        <w:ind w:left="320" w:hanging="320"/>
        <w:jc w:val="both"/>
        <w:rPr>
          <w:rFonts w:ascii="Times-NewRoman;Times New Roman" w:hAnsi="Times-NewRoman;Times New Roman" w:eastAsia="Times New Roman" w:cs="Times-NewRoman;Times New Roman"/>
          <w:i/>
          <w:i/>
          <w:iCs/>
          <w:szCs w:val="24"/>
          <w:lang w:val="en-US"/>
        </w:rPr>
      </w:pPr>
      <w:r>
        <w:rPr>
          <w:rFonts w:eastAsia="Times New Roman" w:cs="Times-NewRoman;Times New Roman" w:ascii="Times-NewRoman;Times New Roman" w:hAnsi="Times-NewRoman;Times New Roman"/>
          <w:i/>
          <w:iCs/>
          <w:szCs w:val="24"/>
          <w:lang w:val="en-US"/>
        </w:rPr>
        <w:t> </w:t>
      </w:r>
    </w:p>
    <w:p>
      <w:pPr>
        <w:pStyle w:val="Normal"/>
        <w:widowControl w:val="false"/>
        <w:tabs>
          <w:tab w:val="clear" w:pos="720"/>
          <w:tab w:val="left" w:pos="4540" w:leader="none"/>
        </w:tabs>
        <w:autoSpaceDE w:val="false"/>
        <w:spacing w:lineRule="auto" w:line="240" w:before="0" w:after="43"/>
        <w:ind w:left="128" w:right="128" w:hanging="0"/>
        <w:jc w:val="both"/>
        <w:rPr/>
      </w:pPr>
      <w:r>
        <w:rPr>
          <w:rFonts w:eastAsia="Times New Roman" w:cs="Times-NewRoman;Times New Roman" w:ascii="Times-NewRoman;Times New Roman" w:hAnsi="Times-NewRoman;Times New Roman"/>
          <w:b/>
          <w:bCs/>
          <w:sz w:val="19"/>
          <w:szCs w:val="19"/>
          <w:lang w:val="en-US"/>
        </w:rPr>
        <w:tab/>
      </w:r>
      <w:r>
        <w:rPr>
          <w:rFonts w:eastAsia="Times New Roman" w:cs="Times-NewRoman;Times New Roman" w:ascii="Times-NewRoman;Times New Roman" w:hAnsi="Times-NewRoman;Times New Roman"/>
          <w:sz w:val="19"/>
          <w:szCs w:val="19"/>
          <w:lang w:val="en-US"/>
        </w:rPr>
        <w:tab/>
      </w:r>
    </w:p>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 w:val="19"/>
          <w:szCs w:val="19"/>
          <w:lang w:val="en-US"/>
        </w:rPr>
      </w:pPr>
      <w:r>
        <w:rPr>
          <w:rFonts w:eastAsia="Times New Roman" w:cs="Times-NewRoman;Times New Roman" w:ascii="Times-NewRoman;Times New Roman" w:hAnsi="Times-NewRoman;Times New Roman"/>
          <w:sz w:val="19"/>
          <w:szCs w:val="19"/>
          <w:lang w:val="en-US"/>
        </w:rPr>
        <w:t> </w:t>
      </w:r>
    </w:p>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caps/>
          <w:szCs w:val="19"/>
          <w:lang w:val="it-IT"/>
        </w:rPr>
      </w:pPr>
      <w:r>
        <w:rPr>
          <w:rFonts w:eastAsia="Times New Roman" w:cs="Times-NewRoman;Times New Roman" w:ascii="Times-NewRoman;Times New Roman" w:hAnsi="Times-NewRoman;Times New Roman"/>
          <w:caps/>
          <w:szCs w:val="19"/>
          <w:lang w:val="it-IT"/>
        </w:rPr>
        <w:t>Tvari koje je dopušteno rabiti u zamkama i dispenzerima (raspršivačima)</w:t>
      </w:r>
    </w:p>
    <w:p>
      <w:pPr>
        <w:pStyle w:val="Normal"/>
        <w:widowControl w:val="false"/>
        <w:tabs>
          <w:tab w:val="clear" w:pos="720"/>
          <w:tab w:val="left" w:pos="3559" w:leader="none"/>
        </w:tabs>
        <w:autoSpaceDE w:val="false"/>
        <w:spacing w:lineRule="auto" w:line="240" w:before="0" w:after="43"/>
        <w:ind w:left="128" w:hanging="0"/>
        <w:jc w:val="both"/>
        <w:rPr>
          <w:rFonts w:ascii="Times-NewRoman;Times New Roman" w:hAnsi="Times-NewRoman;Times New Roman" w:eastAsia="Times New Roman" w:cs="Times-NewRoman;Times New Roman"/>
          <w:szCs w:val="19"/>
          <w:lang w:val="it-IT"/>
        </w:rPr>
      </w:pPr>
      <w:r>
        <w:rPr>
          <w:rFonts w:eastAsia="Times New Roman" w:cs="Times-NewRoman;Times New Roman" w:ascii="Times-NewRoman;Times New Roman" w:hAnsi="Times-NewRoman;Times New Roman"/>
          <w:szCs w:val="19"/>
          <w:lang w:val="it-IT"/>
        </w:rPr>
        <w:t> </w:t>
      </w:r>
    </w:p>
    <w:p>
      <w:pPr>
        <w:pStyle w:val="Normal"/>
        <w:widowControl w:val="false"/>
        <w:tabs>
          <w:tab w:val="clear" w:pos="720"/>
          <w:tab w:val="left" w:pos="315" w:leader="none"/>
        </w:tabs>
        <w:autoSpaceDE w:val="false"/>
        <w:spacing w:lineRule="auto" w:line="240" w:before="85" w:after="43"/>
        <w:ind w:left="315" w:hanging="315"/>
        <w:jc w:val="both"/>
        <w:rPr>
          <w:rFonts w:ascii="Times-NewRoman;Times New Roman" w:hAnsi="Times-NewRoman;Times New Roman" w:eastAsia="Times New Roman" w:cs="Times-NewRoman;Times New Roman"/>
          <w:i/>
          <w:i/>
          <w:iCs/>
          <w:szCs w:val="24"/>
          <w:lang w:val="it-IT"/>
        </w:rPr>
      </w:pPr>
      <w:r>
        <w:rPr>
          <w:rFonts w:eastAsia="Times New Roman" w:cs="Times-NewRoman;Times New Roman" w:ascii="Times-NewRoman;Times New Roman" w:hAnsi="Times-NewRoman;Times New Roman"/>
          <w:b/>
          <w:bCs/>
          <w:i/>
          <w:iCs/>
          <w:szCs w:val="24"/>
          <w:lang w:val="it-IT"/>
        </w:rPr>
        <w:t>C.</w:t>
        <w:tab/>
        <w:t>Zamke i/ili dispenzeri moraju spriječiti dospijevanje tvari u okoliš i njihov dodir s posađenim kulturama.</w:t>
      </w:r>
    </w:p>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Zamke je potrebno nakon upotrebe pokupiti i sigurno ukloniti.</w:t>
      </w:r>
    </w:p>
    <w:p>
      <w:pPr>
        <w:pStyle w:val="Normal"/>
        <w:widowControl w:val="false"/>
        <w:tabs>
          <w:tab w:val="clear" w:pos="720"/>
          <w:tab w:val="left" w:pos="4540" w:leader="none"/>
        </w:tabs>
        <w:autoSpaceDE w:val="false"/>
        <w:spacing w:lineRule="auto" w:line="240" w:before="0" w:after="43"/>
        <w:ind w:left="128" w:right="128" w:hanging="0"/>
        <w:jc w:val="both"/>
        <w:rPr/>
      </w:pPr>
      <w:r>
        <w:rPr/>
        <w:t> </w:t>
      </w:r>
    </w:p>
    <w:tbl>
      <w:tblPr>
        <w:tblW w:w="9159" w:type="dxa"/>
        <w:jc w:val="left"/>
        <w:tblInd w:w="15" w:type="dxa"/>
        <w:tblLayout w:type="fixed"/>
        <w:tblCellMar>
          <w:top w:w="0" w:type="dxa"/>
          <w:left w:w="108" w:type="dxa"/>
          <w:bottom w:w="0" w:type="dxa"/>
          <w:right w:w="108" w:type="dxa"/>
        </w:tblCellMar>
      </w:tblPr>
      <w:tblGrid>
        <w:gridCol w:w="4212"/>
        <w:gridCol w:w="4947"/>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center"/>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b/>
                <w:bCs/>
                <w:sz w:val="22"/>
                <w:szCs w:val="19"/>
                <w:lang w:val="en-US"/>
              </w:rPr>
              <w:t>Naziv</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center"/>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b/>
                <w:bCs/>
                <w:sz w:val="22"/>
                <w:szCs w:val="19"/>
                <w:lang w:val="it-IT"/>
              </w:rPr>
              <w:t>Opis, zahtjevi glede sastava, propisi upotrebe</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Diamonijev fosfat</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Mamac, samo u zamkama.</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Metaldehid</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Limacid,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samo u zamkama sa sredstvom koje odbija krupnije vrste životinja; dopušten samo za prijelazno razdoblje.</w:t>
              <w:tab/>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en-US"/>
              </w:rPr>
            </w:pPr>
            <w:r>
              <w:rPr>
                <w:rFonts w:eastAsia="Times New Roman" w:cs="Times-NewRoman;Times New Roman" w:ascii="Times-NewRoman;Times New Roman" w:hAnsi="Times-NewRoman;Times New Roman"/>
                <w:sz w:val="22"/>
                <w:szCs w:val="19"/>
                <w:lang w:val="en-US"/>
              </w:rPr>
              <w:t>Feromoni</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sz w:val="22"/>
                <w:szCs w:val="19"/>
                <w:lang w:val="it-IT"/>
              </w:rPr>
              <w:t xml:space="preserve">Mamci, </w:t>
              <w:br/>
              <w:t>samo u zamkama i dispenzerima.</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sz w:val="22"/>
                <w:szCs w:val="19"/>
                <w:lang w:val="it-IT"/>
              </w:rPr>
              <w:t>Pirethroidi (samo Deltametrin i Lambda-Cyhalothrin)</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Insekticid, samo u zamkama sa specifičnim mamcima;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samo protiv Batrocera olae i Ceratitis capitata;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24"/>
                <w:lang w:val="it-IT"/>
              </w:rPr>
            </w:pPr>
            <w:r>
              <w:rPr>
                <w:rFonts w:eastAsia="Times New Roman" w:cs="Times-NewRoman;Times New Roman" w:ascii="Times-NewRoman;Times New Roman" w:hAnsi="Times-NewRoman;Times New Roman"/>
                <w:sz w:val="22"/>
                <w:szCs w:val="19"/>
                <w:lang w:val="it-IT"/>
              </w:rPr>
              <w:t>potrebno odobrenje nadzorne stanice ili nadzornog tijela samo za prijelazno razdoblje.</w:t>
            </w:r>
          </w:p>
        </w:tc>
      </w:tr>
    </w:tbl>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szCs w:val="24"/>
          <w:lang w:val="it-IT"/>
        </w:rPr>
      </w:pPr>
      <w:r>
        <w:rPr>
          <w:rFonts w:eastAsia="Times New Roman" w:cs="Times-NewRoman;Times New Roman" w:ascii="Times-NewRoman;Times New Roman" w:hAnsi="Times-NewRoman;Times New Roman"/>
          <w:szCs w:val="24"/>
          <w:lang w:val="it-IT"/>
        </w:rPr>
        <w:t> </w:t>
      </w:r>
    </w:p>
    <w:p>
      <w:pPr>
        <w:pStyle w:val="Normal"/>
        <w:widowControl w:val="false"/>
        <w:tabs>
          <w:tab w:val="clear" w:pos="720"/>
          <w:tab w:val="left" w:pos="4540" w:leader="none"/>
        </w:tabs>
        <w:autoSpaceDE w:val="false"/>
        <w:spacing w:lineRule="auto" w:line="240" w:before="0" w:after="43"/>
        <w:ind w:left="128" w:right="128" w:hanging="0"/>
        <w:jc w:val="both"/>
        <w:rPr>
          <w:rFonts w:ascii="Times-NewRoman;Times New Roman" w:hAnsi="Times-NewRoman;Times New Roman" w:eastAsia="Times New Roman" w:cs="Times-NewRoman;Times New Roman"/>
          <w:i/>
          <w:i/>
          <w:iCs/>
          <w:sz w:val="19"/>
          <w:szCs w:val="19"/>
          <w:lang w:val="it-IT"/>
        </w:rPr>
      </w:pPr>
      <w:r>
        <w:rPr>
          <w:rFonts w:eastAsia="Times New Roman" w:cs="Times-NewRoman;Times New Roman" w:ascii="Times-NewRoman;Times New Roman" w:hAnsi="Times-NewRoman;Times New Roman"/>
          <w:i/>
          <w:iCs/>
          <w:sz w:val="19"/>
          <w:szCs w:val="19"/>
          <w:lang w:val="it-IT"/>
        </w:rPr>
        <w:t> </w:t>
      </w:r>
    </w:p>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rPr/>
      </w:pPr>
      <w:r>
        <w:rPr>
          <w:rFonts w:eastAsia="Times New Roman" w:cs="Times-NewRoman;Times New Roman" w:ascii="Times-NewRoman;Times New Roman" w:hAnsi="Times-NewRoman;Times New Roman"/>
          <w:szCs w:val="19"/>
          <w:lang w:val="it-IT"/>
        </w:rPr>
        <w:br/>
      </w:r>
      <w:r>
        <w:rPr>
          <w:rFonts w:eastAsia="Times New Roman" w:cs="Times-NewRoman;Times New Roman" w:ascii="Times-NewRoman;Times New Roman" w:hAnsi="Times-NewRoman;Times New Roman"/>
          <w:b/>
          <w:bCs/>
          <w:szCs w:val="24"/>
          <w:lang w:val="it-IT"/>
        </w:rPr>
        <w:t>D.Druga sredstva koja se tradicionalno rabe u ekološkoj proizvodnji</w:t>
      </w:r>
    </w:p>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rPr/>
      </w:pPr>
      <w:r>
        <w:rPr/>
        <w:br/>
        <w:br/>
      </w:r>
    </w:p>
    <w:tbl>
      <w:tblPr>
        <w:tblW w:w="9159" w:type="dxa"/>
        <w:jc w:val="left"/>
        <w:tblInd w:w="15" w:type="dxa"/>
        <w:tblLayout w:type="fixed"/>
        <w:tblCellMar>
          <w:top w:w="0" w:type="dxa"/>
          <w:left w:w="108" w:type="dxa"/>
          <w:bottom w:w="0" w:type="dxa"/>
          <w:right w:w="108" w:type="dxa"/>
        </w:tblCellMar>
      </w:tblPr>
      <w:tblGrid>
        <w:gridCol w:w="4220"/>
        <w:gridCol w:w="4939"/>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jc w:val="center"/>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b/>
                <w:bCs/>
                <w:sz w:val="22"/>
                <w:szCs w:val="19"/>
                <w:lang w:val="en-US"/>
              </w:rPr>
              <w:t>Naziv</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left="128" w:right="128" w:hanging="0"/>
              <w:jc w:val="center"/>
              <w:rPr>
                <w:rFonts w:ascii="Times-NewRoman;Times New Roman" w:hAnsi="Times-NewRoman;Times New Roman" w:eastAsia="Times New Roman" w:cs="Times-NewRoman;Times New Roman"/>
                <w:b/>
                <w:b/>
                <w:bCs/>
                <w:sz w:val="22"/>
                <w:szCs w:val="24"/>
                <w:lang w:val="it-IT"/>
              </w:rPr>
            </w:pPr>
            <w:r>
              <w:rPr>
                <w:rFonts w:eastAsia="Times New Roman" w:cs="Times-NewRoman;Times New Roman" w:ascii="Times-NewRoman;Times New Roman" w:hAnsi="Times-NewRoman;Times New Roman"/>
                <w:b/>
                <w:bCs/>
                <w:sz w:val="22"/>
                <w:szCs w:val="19"/>
                <w:lang w:val="it-IT"/>
              </w:rPr>
              <w:t>Opis, zahtjevi glede sastava, propisi upotreb</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b/>
                <w:b/>
                <w:bCs/>
                <w:sz w:val="22"/>
                <w:szCs w:val="24"/>
                <w:lang w:val="it-IT"/>
              </w:rPr>
            </w:pPr>
            <w:r>
              <w:rPr>
                <w:rFonts w:eastAsia="Times New Roman" w:cs="Times-NewRoman;Times New Roman" w:ascii="Times-NewRoman;Times New Roman" w:hAnsi="Times-NewRoman;Times New Roman"/>
                <w:sz w:val="22"/>
                <w:szCs w:val="19"/>
                <w:lang w:val="it-IT"/>
              </w:rPr>
              <w:t>Bakar u obliku bakrenog hidroksida, bakrenog</w:t>
              <w:br/>
              <w:t>oksiklorida, trobaznog bakrenog sulfata, bakrenog oksida bakrenog oksida</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it-IT"/>
              </w:rPr>
            </w:pPr>
            <w:r>
              <w:rPr>
                <w:rFonts w:eastAsia="Times New Roman" w:cs="Times-NewRoman;Times New Roman" w:ascii="Times-NewRoman;Times New Roman" w:hAnsi="Times-NewRoman;Times New Roman"/>
                <w:sz w:val="22"/>
                <w:szCs w:val="19"/>
                <w:lang w:val="it-IT"/>
              </w:rPr>
              <w:t xml:space="preserve">Fungicid,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b/>
                <w:b/>
                <w:bCs/>
                <w:sz w:val="22"/>
                <w:szCs w:val="24"/>
                <w:lang w:val="it-IT"/>
              </w:rPr>
            </w:pPr>
            <w:r>
              <w:rPr>
                <w:rFonts w:eastAsia="Times New Roman" w:cs="Times-NewRoman;Times New Roman" w:ascii="Times-NewRoman;Times New Roman" w:hAnsi="Times-NewRoman;Times New Roman"/>
                <w:sz w:val="22"/>
                <w:szCs w:val="19"/>
                <w:lang w:val="it-IT"/>
              </w:rPr>
              <w:t>potrebno odobrenje nadzorne stanice ili nadzornog tijela samo za prijelazno razdoblje.</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Etilen</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Dozrijevanje banan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Kalijev sapun (mazivi sapun)</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Insekticid.</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Kalialaun (kalinit)</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b/>
                <w:b/>
                <w:bCs/>
                <w:sz w:val="22"/>
                <w:szCs w:val="24"/>
                <w:lang w:val="en-US"/>
              </w:rPr>
            </w:pPr>
            <w:r>
              <w:rPr>
                <w:rFonts w:eastAsia="Times New Roman" w:cs="Times-NewRoman;Times New Roman" w:ascii="Times-NewRoman;Times New Roman" w:hAnsi="Times-NewRoman;Times New Roman"/>
                <w:sz w:val="22"/>
                <w:szCs w:val="19"/>
                <w:lang w:val="en-US"/>
              </w:rPr>
              <w:t>Usporava sazrijevanje banan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Vapneni sulfat (kalcijev polisulfid)</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Fungicid, insekticid, akaricid, potrebno odobrenje nadzorne stanice ili nadzornog tijel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Parafinsko ulje</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Insekticid, akaricid.</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Mineralna ulja</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Fungicid, insekticid,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amo za voćke, lozu, masline i tropske biljke (npr. banane); </w:t>
            </w:r>
          </w:p>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 xml:space="preserve">samo za prijelazno razdoblje; </w:t>
            </w:r>
          </w:p>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potrebno odobrenje nadzorne stanice ili nadzornog tijela.</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alijev permanganat</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Fungicid, baktericid, samo za voćke, masline i lozu.</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Kvarcni pijesak</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2" w:space="0" w:color="000000"/>
              </w:pBdr>
              <w:tabs>
                <w:tab w:val="clear" w:pos="720"/>
                <w:tab w:val="left" w:pos="4540" w:leader="none"/>
              </w:tabs>
              <w:autoSpaceDE w:val="false"/>
              <w:spacing w:lineRule="auto" w:line="240" w:before="0" w:after="64"/>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Repelent.</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64"/>
              <w:ind w:right="128" w:hanging="0"/>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Sumpor</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0" w:leader="none"/>
              </w:tabs>
              <w:autoSpaceDE w:val="false"/>
              <w:spacing w:lineRule="auto" w:line="240" w:before="0" w:after="43"/>
              <w:ind w:right="128" w:hanging="0"/>
              <w:jc w:val="both"/>
              <w:rPr>
                <w:rFonts w:ascii="Times-NewRoman;Times New Roman" w:hAnsi="Times-NewRoman;Times New Roman" w:eastAsia="Times New Roman" w:cs="Times-NewRoman;Times New Roman"/>
                <w:sz w:val="22"/>
                <w:szCs w:val="19"/>
                <w:lang w:val="en-US"/>
              </w:rPr>
            </w:pPr>
            <w:r>
              <w:rPr>
                <w:rFonts w:eastAsia="Times New Roman" w:cs="Times-NewRoman;Times New Roman" w:ascii="Times-NewRoman;Times New Roman" w:hAnsi="Times-NewRoman;Times New Roman"/>
                <w:sz w:val="22"/>
                <w:szCs w:val="19"/>
                <w:lang w:val="en-US"/>
              </w:rPr>
              <w:t>Fungicid, akaricid, repelent.</w:t>
            </w:r>
          </w:p>
        </w:tc>
      </w:tr>
    </w:tbl>
    <w:p>
      <w:pPr>
        <w:pStyle w:val="Normal"/>
        <w:widowControl w:val="false"/>
        <w:tabs>
          <w:tab w:val="clear" w:pos="720"/>
          <w:tab w:val="left" w:pos="320" w:leader="none"/>
        </w:tabs>
        <w:autoSpaceDE w:val="false"/>
        <w:spacing w:lineRule="auto" w:line="240" w:before="85" w:after="43"/>
        <w:ind w:left="320" w:hanging="320"/>
        <w:jc w:val="both"/>
        <w:rPr>
          <w:rFonts w:ascii="Times-NewRoman;Times New Roman" w:hAnsi="Times-NewRoman;Times New Roman" w:eastAsia="Times New Roman" w:cs="Times-NewRoman;Times New Roman"/>
          <w:i/>
          <w:i/>
          <w:iCs/>
          <w:sz w:val="21"/>
          <w:szCs w:val="21"/>
          <w:lang w:val="en-US"/>
        </w:rPr>
      </w:pPr>
      <w:r>
        <w:rPr>
          <w:rFonts w:eastAsia="Times New Roman" w:cs="Times-NewRoman;Times New Roman" w:ascii="Times-NewRoman;Times New Roman" w:hAnsi="Times-NewRoman;Times New Roman"/>
          <w:i/>
          <w:iCs/>
          <w:sz w:val="21"/>
          <w:szCs w:val="21"/>
          <w:lang w:val="en-US"/>
        </w:rPr>
        <w:br/>
        <w:br/>
        <w:tab/>
      </w:r>
    </w:p>
    <w:p>
      <w:pPr>
        <w:pStyle w:val="Normal"/>
        <w:spacing w:before="0" w:after="200"/>
        <w:rPr>
          <w:rFonts w:ascii="Times-NewRoman;Times New Roman" w:hAnsi="Times-NewRoman;Times New Roman" w:eastAsia="Times New Roman" w:cs="Times-NewRoman;Times New Roman"/>
          <w:i/>
          <w:i/>
          <w:iCs/>
          <w:sz w:val="21"/>
          <w:szCs w:val="21"/>
          <w:lang w:val="en-US"/>
        </w:rPr>
      </w:pPr>
      <w:r>
        <w:rPr>
          <w:rFonts w:eastAsia="Times New Roman" w:cs="Times-NewRoman;Times New Roman" w:ascii="Times-NewRoman;Times New Roman" w:hAnsi="Times-NewRoman;Times New Roman"/>
          <w:i/>
          <w:iCs/>
          <w:sz w:val="21"/>
          <w:szCs w:val="21"/>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2"/>
        </w:tabs>
        <w:ind w:left="7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odyTextChar">
    <w:name w:val="Body Text Char"/>
    <w:basedOn w:val="DefaultParagraphFont"/>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cs="Times New Roman"/>
      <w:b/>
      <w:bCs/>
      <w:i/>
      <w:i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 New Roman"/>
      <w:i/>
      <w:iCs/>
      <w:color w:val="auto"/>
      <w:sz w:val="21"/>
      <w:szCs w:val="21"/>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 w:cs="Times New Roman"/>
      <w:b/>
      <w:bCs/>
      <w:sz w:val="22"/>
      <w:lang w:val="en-US"/>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 New Roman"/>
      <w:color w:val="auto"/>
      <w:sz w:val="19"/>
      <w:szCs w:val="19"/>
      <w:lang w:val="en-US" w:bidi="ar-SA" w:eastAsia="zh-CN"/>
    </w:rPr>
  </w:style>
  <w:style w:type="paragraph" w:styleId="Klasa2">
    <w:name w:val="Klasa2"/>
    <w:next w:val="TBPA2"/>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 New Roman"/>
      <w:b/>
      <w:bCs/>
      <w:color w:val="auto"/>
      <w:sz w:val="25"/>
      <w:szCs w:val="25"/>
      <w:lang w:val="en-US" w:bidi="ar-SA" w:eastAsia="zh-CN"/>
    </w:rPr>
  </w:style>
  <w:style w:type="paragraph" w:styleId="TBNA16">
    <w:name w:val="TB-NA16"/>
    <w:next w:val="T982"/>
    <w:qFormat/>
    <w:pPr>
      <w:widowControl w:val="false"/>
      <w:autoSpaceDE w:val="false"/>
      <w:bidi w:val="0"/>
      <w:spacing w:before="128" w:after="43"/>
      <w:jc w:val="center"/>
    </w:pPr>
    <w:rPr>
      <w:rFonts w:ascii="Times-NewRoman;Times New Roman" w:hAnsi="Times-NewRoman;Times New Roman" w:eastAsia="Times New Roman" w:cs="Times New Roman"/>
      <w:b/>
      <w:bCs/>
      <w:color w:val="auto"/>
      <w:sz w:val="31"/>
      <w:szCs w:val="31"/>
      <w:lang w:val="en-US" w:bidi="ar-SA" w:eastAsia="zh-CN"/>
    </w:rPr>
  </w:style>
  <w:style w:type="paragraph" w:styleId="TBNA18">
    <w:name w:val="TB-NA18"/>
    <w:next w:val="Brojdesno2"/>
    <w:qFormat/>
    <w:pPr>
      <w:widowControl w:val="false"/>
      <w:autoSpaceDE w:val="false"/>
      <w:bidi w:val="0"/>
      <w:spacing w:before="0" w:after="43"/>
      <w:jc w:val="center"/>
    </w:pPr>
    <w:rPr>
      <w:rFonts w:ascii="Times-NewRoman;Times New Roman" w:hAnsi="Times-NewRoman;Times New Roman" w:eastAsia="Times New Roman" w:cs="Times New Roman"/>
      <w:b/>
      <w:bCs/>
      <w:color w:val="000000"/>
      <w:sz w:val="36"/>
      <w:szCs w:val="36"/>
      <w:lang w:val="en-US" w:bidi="ar-SA" w:eastAsia="zh-CN"/>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9:00Z</dcterms:created>
  <dc:creator>pusara</dc:creator>
  <dc:description/>
  <dc:language>en-US</dc:language>
  <cp:lastModifiedBy>pusara</cp:lastModifiedBy>
  <dcterms:modified xsi:type="dcterms:W3CDTF">2011-12-15T14:45:00Z</dcterms:modified>
  <cp:revision>1</cp:revision>
  <dc:subject/>
  <dc:title/>
</cp:coreProperties>
</file>