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b w:val="false"/>
          <w:bCs w:val="false"/>
          <w:sz w:val="22"/>
          <w:szCs w:val="22"/>
          <w:lang w:val="es-ES"/>
        </w:rPr>
        <w:t>Reforma Reglamento a la Ley No. 8147 y sus reformas, de creación del fideicomiso para la protección y el fomento agropecuarios para pequeños y medianos productores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Nº 33189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LA PRIMERA VICEPRESIDENTA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EN EJERCICIO DE LA PRESIDENCIA DE LA REPÚBLICA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val="es-MX"/>
        </w:rPr>
      </w:pPr>
      <w:r>
        <w:rPr>
          <w:color w:val="000000"/>
          <w:sz w:val="22"/>
          <w:szCs w:val="22"/>
          <w:lang w:val="es-MX"/>
        </w:rPr>
        <w:t>Y EL MINISTRO DE AGRICULTURA Y GANADERÍA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Con fundamento en las facultades establecidas en los artículos 140, incisos 3), 8), 18) y 20) y 146 de la Constitución Política, los artículos 25, 27.1, 28.2b, de la Ley Nº 6227 del 2 de mayo de 1978, Ley General de la Administración Pública, la Ley Nº 7064 de 29 de abril de 1987, Ley de Fomento a la Producción Agropecuaria, que incorpora la Ley Orgánica del Ministerio de Agricultura y Ganadería y la Ley Nº 8147 de 24 de octubre del 2001 y sus reformas, Ley de Creación del Fideicomiso Agropecuario para la Protección y el Fomento Agropecuarios para Pequeños y Medianos Productores.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val="es-ES"/>
        </w:rPr>
      </w:pPr>
      <w:r>
        <w:rPr>
          <w:i/>
          <w:iCs/>
          <w:color w:val="000000"/>
          <w:sz w:val="22"/>
          <w:szCs w:val="22"/>
          <w:lang w:val="es-MX"/>
        </w:rPr>
        <w:t>Considerando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1º—Que mediante Ley Nº 8147 del 24 de octubre del 2001, se emitió la Ley de Creación del Fideicomiso para la Protección y el Fomento Agropecuarios para Pequeños y Medianos Productores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 xml:space="preserve">2º—Que mediante Decreto Ejecutivo Nº 32101-MAG de 19 de agosto del 2004, publicado en </w:t>
      </w:r>
      <w:r>
        <w:rPr>
          <w:i/>
          <w:iCs/>
          <w:color w:val="000000"/>
          <w:sz w:val="22"/>
          <w:szCs w:val="22"/>
          <w:lang w:val="es-MX"/>
        </w:rPr>
        <w:t xml:space="preserve">La Gaceta </w:t>
      </w:r>
      <w:r>
        <w:rPr>
          <w:color w:val="000000"/>
          <w:sz w:val="22"/>
          <w:szCs w:val="22"/>
          <w:lang w:val="es-MX"/>
        </w:rPr>
        <w:t>Nº 8 del 12 de enero del 2005, se emitió el Reglamento actual y vigente a la Ley Nº 8147 y sus reformas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3º—Que mediante Ley Nº 8509 de 5 de mayo del 2006, de modificación a la Ley Nº 8147, respecto del artículo 10 inciso n), dejó sin efecto y suprimió la Unidad Técnica del Fideicomiso, como instancia integrante de dicho Comité, la cual para lograr el cumplimiento de los objetivos, fines y funciones impuestos por ley a dicho Comité, deberá ahora ser conformada para su operación y funcionamiento por parte del Fiduciario del Fideicomiso Agropecuario y el costo de su operación, evidentemente ser asumido con los recursos del Fideicomiso Agropecuario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 xml:space="preserve">4º—Que en razón de lo anterior se requiere modificar o adicionar en lo pertinente, el Decreto Ejecutivo de Reglamentación de la Ley Nº 8147 y sus reformas. </w:t>
      </w:r>
      <w:r>
        <w:rPr>
          <w:b/>
          <w:bCs/>
          <w:color w:val="000000"/>
          <w:sz w:val="22"/>
          <w:szCs w:val="22"/>
          <w:lang w:val="es-MX"/>
        </w:rPr>
        <w:t>Por tanto: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DECRETAN: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MX"/>
        </w:rPr>
      </w:pPr>
      <w:r>
        <w:rPr>
          <w:color w:val="000000"/>
          <w:sz w:val="22"/>
          <w:szCs w:val="22"/>
          <w:lang w:val="es-MX"/>
        </w:rPr>
        <w:t>Artículo 1º—Modifíquese del artículo 2 del Decreto Ejecutivo Nº 32101-MAG, la definición de “Unidad Técnica” y el artículo 67, los cuales se leerán de la siguiente manera: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sz w:val="22"/>
          <w:szCs w:val="22"/>
          <w:lang w:val="es-ES"/>
        </w:rPr>
        <w:t>“</w:t>
      </w:r>
      <w:r>
        <w:rPr>
          <w:color w:val="000000"/>
          <w:sz w:val="22"/>
          <w:szCs w:val="22"/>
          <w:lang w:val="es-ES"/>
        </w:rPr>
        <w:t>Artículo 2 º—</w:t>
      </w:r>
      <w:r>
        <w:rPr>
          <w:b/>
          <w:bCs/>
          <w:color w:val="000000"/>
          <w:sz w:val="22"/>
          <w:szCs w:val="22"/>
          <w:lang w:val="es-ES"/>
        </w:rPr>
        <w:t>De las definiciones</w:t>
      </w:r>
      <w:r>
        <w:rPr>
          <w:color w:val="000000"/>
          <w:sz w:val="22"/>
          <w:szCs w:val="22"/>
          <w:lang w:val="es-ES"/>
        </w:rPr>
        <w:t>: ...</w:t>
      </w:r>
    </w:p>
    <w:p>
      <w:pPr>
        <w:pStyle w:val="Normal"/>
        <w:spacing w:before="280" w:after="280"/>
        <w:ind w:left="1440" w:hanging="720"/>
        <w:jc w:val="both"/>
        <w:rPr>
          <w:color w:val="000000"/>
          <w:sz w:val="22"/>
          <w:szCs w:val="22"/>
          <w:lang w:val="es-MX"/>
        </w:rPr>
      </w:pPr>
      <w:r>
        <w:rPr>
          <w:color w:val="000000"/>
          <w:sz w:val="22"/>
          <w:szCs w:val="22"/>
          <w:lang w:val="es-MX"/>
        </w:rPr>
        <w:t xml:space="preserve">dd. </w:t>
        <w:tab/>
        <w:t>Unidad Técnica: Es una Unidad de Apoyo Técnico para el cumplimiento de los fines del Fideicomiso, la cual será constituida por el Fiduciario, con cargo al presupuesto del Fideicomiso y cuya estructura material y humana, tareas, funciones y responsabilidades, se establecerán en el Contrato de Fideicomiso”.</w:t>
      </w:r>
    </w:p>
    <w:p>
      <w:pPr>
        <w:pStyle w:val="Normal"/>
        <w:spacing w:before="280" w:after="280"/>
        <w:ind w:left="720" w:firstLine="72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“</w:t>
      </w:r>
      <w:r>
        <w:rPr>
          <w:color w:val="000000"/>
          <w:sz w:val="22"/>
          <w:szCs w:val="22"/>
          <w:lang w:val="es-MX"/>
        </w:rPr>
        <w:t>Artículo 67.—</w:t>
      </w:r>
      <w:r>
        <w:rPr>
          <w:b/>
          <w:bCs/>
          <w:color w:val="000000"/>
          <w:sz w:val="22"/>
          <w:szCs w:val="22"/>
          <w:lang w:val="es-MX"/>
        </w:rPr>
        <w:t>De la Unidad Técnica del Fideicomiso</w:t>
      </w:r>
      <w:r>
        <w:rPr>
          <w:color w:val="000000"/>
          <w:sz w:val="22"/>
          <w:szCs w:val="22"/>
          <w:lang w:val="es-MX"/>
        </w:rPr>
        <w:t>: Para el efectivo cumplimiento de los fines y objetivos de la Ley Nº 8147 y sus reformas, el Fideicomiso contará con el soporte de una Unidad Técnica, constituida por el Fiduciario, en su condición de tal, cuyo costo operativo y de funcionamiento será cargado al presupuesto del Fideicomiso y su regulación, estructura, tareas, funciones y responsabilidades, se establecerán en el Contrato de Fideicomiso”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MX"/>
        </w:rPr>
        <w:t>Artículo 2º—En todo el texto del Reglamento a la Ley Nº 8147 y sus reformas, Decreto Ejecutivo Nº 32101-MAG, deberá leerse correctamente en lugar de “Unidad Técnica del Comité de Fideicomiso”, “Unidad Técnica del Fideicomiso”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MX"/>
        </w:rPr>
      </w:pPr>
      <w:r>
        <w:rPr>
          <w:color w:val="000000"/>
          <w:sz w:val="22"/>
          <w:szCs w:val="22"/>
          <w:lang w:val="es-MX"/>
        </w:rPr>
        <w:t>Artículo 3º—Rige a partir de su publicación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2"/>
          <w:szCs w:val="22"/>
          <w:lang w:val="es-MX"/>
        </w:rPr>
      </w:pPr>
      <w:r>
        <w:rPr>
          <w:color w:val="000000"/>
          <w:sz w:val="22"/>
          <w:szCs w:val="22"/>
          <w:lang w:val="es-MX"/>
        </w:rPr>
        <w:t>Dado en la Presidencia de la República.—San José, a los ocho días del mes de junio del dos mil sei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10:00Z</dcterms:created>
  <dc:creator>SanchezRoman, Eloy (CONSLEGB)</dc:creator>
  <dc:description/>
  <dc:language>en-US</dc:language>
  <cp:lastModifiedBy>SanchezRoman, Eloy (CONSLEGB)</cp:lastModifiedBy>
  <dcterms:modified xsi:type="dcterms:W3CDTF">2007-05-21T09:47:00Z</dcterms:modified>
  <cp:revision>1</cp:revision>
  <dc:subject/>
  <dc:title>Reforma Reglamento a la Ley No</dc:title>
</cp:coreProperties>
</file>