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Cs/>
          <w:sz w:val="22"/>
          <w:szCs w:val="22"/>
          <w:lang w:val="es-ES"/>
        </w:rPr>
        <w:t>DECRETO 838 DE 2005</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marzo 2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5.862 de 28 de marzo de 2005</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Ministerio de Ambiente, Vivienda y Desarrollo 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bCs/>
          <w:i/>
          <w:iCs/>
          <w:sz w:val="22"/>
          <w:szCs w:val="22"/>
          <w:lang w:val="es-ES"/>
        </w:rPr>
        <w:t>Por el cual se modifica el Decreto 1713 de 2002 sobre disposición final de residuos sólidos y se dictan otras dispos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El Presidente de la República de Colombia, en ejercicio de las facultades constitucionales y legales, en especial de las consagradas en el numeral 11 del artículo 189 de la Constitución Política, el numeral 14.24 del artículo 14 de Ley 142 de 1994,</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it-IT"/>
        </w:rPr>
      </w:pPr>
      <w:r>
        <w:rPr>
          <w:rFonts w:cs="Times New Roman" w:ascii="Times New Roman" w:hAnsi="Times New Roman"/>
          <w:bCs/>
          <w:sz w:val="22"/>
          <w:szCs w:val="22"/>
          <w:lang w:val="it-IT"/>
        </w:rPr>
        <w:t>DECRETA:</w:t>
      </w:r>
    </w:p>
    <w:p>
      <w:pPr>
        <w:pStyle w:val="Estilo1"/>
        <w:rPr>
          <w:rFonts w:ascii="Times New Roman" w:hAnsi="Times New Roman" w:cs="Times New Roman"/>
          <w:sz w:val="22"/>
          <w:szCs w:val="22"/>
          <w:lang w:val="it-IT"/>
        </w:rPr>
      </w:pPr>
      <w:r>
        <w:rPr>
          <w:rFonts w:cs="Times New Roman" w:ascii="Times New Roman" w:hAnsi="Times New Roman"/>
          <w:sz w:val="22"/>
          <w:szCs w:val="22"/>
          <w:lang w:val="it-IT"/>
        </w:rPr>
        <w:t> </w:t>
      </w:r>
    </w:p>
    <w:p>
      <w:pPr>
        <w:pStyle w:val="Estilo1"/>
        <w:rPr>
          <w:rFonts w:ascii="Times New Roman" w:hAnsi="Times New Roman" w:cs="Times New Roman"/>
          <w:sz w:val="22"/>
          <w:szCs w:val="22"/>
          <w:lang w:val="it-IT"/>
        </w:rPr>
      </w:pPr>
      <w:r>
        <w:rPr>
          <w:rFonts w:cs="Times New Roman" w:ascii="Times New Roman" w:hAnsi="Times New Roman"/>
          <w:bCs/>
          <w:sz w:val="22"/>
          <w:szCs w:val="22"/>
          <w:lang w:val="it-IT"/>
        </w:rPr>
        <w:t xml:space="preserve">T I T U L O   P R E L I M I N A R </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Definicion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 </w:t>
      </w:r>
      <w:r>
        <w:rPr>
          <w:rFonts w:cs="Times New Roman" w:ascii="Times New Roman" w:hAnsi="Times New Roman"/>
          <w:bCs/>
          <w:i/>
          <w:iCs/>
          <w:sz w:val="22"/>
          <w:szCs w:val="22"/>
          <w:lang w:val="es-ES"/>
        </w:rPr>
        <w:t>Definiciones.</w:t>
      </w:r>
      <w:r>
        <w:rPr>
          <w:rFonts w:cs="Times New Roman" w:ascii="Times New Roman" w:hAnsi="Times New Roman"/>
          <w:bCs/>
          <w:sz w:val="22"/>
          <w:szCs w:val="22"/>
          <w:lang w:val="es-ES"/>
        </w:rPr>
        <w:t xml:space="preserve"> Para los efectos del presente decreto se adoptan las siguientes definicion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rea de aislamiento. Corresponde al área perimetral de un relleno sanitario, ubicada en su entorno, en donde se establecerán plantaciones que permitan la reducción de impactos sobre este. Es decir, corresponde al área de transición entre el área en donde se realizará la disposición final de residuos sólidos, mediante la tecnología de relleno s anitario, y su entorn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aracterización de los residuos. Determinación de las características cualitativas y cuantitativas de los residuos sólidos, identificando sus contenidos y propiedad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elda de seguridad. Infraestructura que podrá ser ubicada en las áreas donde se realizará la disposición final de residuos sólidos, mediante la tecnología de relleno sanitario, donde se confinarán y aislarán del ambiente los residuos peligrosos previo cumplimiento de las normas ambientales y sanitarias en materia de residuos peligros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elda. Infraestructura ubicada en el relleno sanitario, donde se esparcen y compactan los residuos durante el día para cubrirlos totalmente al final del mis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himenea. Estructura de ventilación que permite la salida de los gases producidos por la biodegradación de los residuos sóli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obertura diaria. Capa de material natural y/o sintético con que se cubren los residuos depositados en el relleno sanitario durante un día de oper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obertura final. Revestimiento de material natural y/o sintético que confina el total de las capas de que consta un relleno sanitario, para facilitar el drenaje superficial, interceptar las aguas filtrantes y soportar la vegetación superfic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ompactación. Proceso mediante el cual en la celda se incrementa el peso específico de los residuos sólidos, con el cual se garantiza homogeneidad en la densidad del material y estabilidad de la cel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ontrato de acceso al servicio público de aseo en la actividad complementaria de disposición final. Son los contratos de prestación del servicio público de aseo en la actividad complementaria de disposición final, que celebran un operador de un relleno sanitario y las personas contratantes del acceso a dicho servicio, de acuerdo con lo establecido en la normatividad vigente y en el Reglamento Operativo de cada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ontratante del acceso al servicio público de aseo en la actividad complementaria de disposición final. Es todo aquel que realiza contratos de acceso al servicio público de aseo en la actividad complementaria de disposición final, con un operador de un sistema de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Disposición final de residuos sólidos. Es el proceso de aislar y confinar los residuos sólidos en especial los no aprovechables, en forma definitiva, en lugares especialmente seleccionados y diseñados para evitar la contaminación, y los daños o riesgos a la salud humana y al amb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Frente de trabajo. Sitio en el relleno sanitario donde se realizan los procesos de descargue, acomodación, compactación y cobertura de los residuos sólidos entregados para disposición fin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Gas generado en el relleno. Es el gas producido durante el proceso de fermentación anaerobia y/o aerobia, o por efectos de reacciones químicas de los residuos sólidos dispues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Lixiviado. Líquido residual generado por la descomposición biológica de la parte orgánica o biodegradable de los r esiduos sólidos bajo condiciones aeróbicas y anaeróbicas y/o como resultado de la percolación de agua a través de los residuos en proceso de degrad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Lodo. Suspensión de materiales en un líquido proveniente del tratamiento de aguas residuales, del tratamiento de efluentes líquidos o de cualquier actividad que lo gener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Material de cobertura. Material de origen natural o sintético, utilizado para cubrir los residuos sólidos depositados en un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Membrana. Barrera constituida por material sintético, arcillas u otros materiales de baja permeabilidad, destinadas a impermeabilizar el fondo de un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Monitoreo. Actividad consistente en efectuar observaciones, mediciones y evaluaciones continuas de una característica, elemento, parámetro o de un proceso en un sitio y período determinados, con el objeto de verificar los impactos y riesgos potenciales hacia el ambiente y la salud públ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lan de trabajo y construcción. Es el documento que debe llevar diariamente el operador, en donde se detallan las actividades realizadas, fecha de inicio y de terminación, persona responsable y personal utilizado para su ejecución, cumplimiento del reglamento operativo, presupuesto, maquinaria y equipo utilizado con el respectivo rendimiento, inconvenientes y soluciones adoptadas, condiciones climáticas y cumplimiento de las medidas de control, mitigación, prevención y compensación ejecutad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rocedimiento para acceder al servicio de disposición final. Son los requisitos, procesos y acciones establecidas en el Reglamento Operativo de cada relleno sanitario, que deberán cumplir las personas contratantes del servicio público de aseo en la actividad complementaria de disposición final y que implica el pago de una remuneración, de acuerdo con las normas regulatorias vigen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roducción diaria per cápita. Cantidad de residuos sólidos generada por una persona, expresada en términos de kg/hab-día o unidades equivalentes, de acuerdo con los aforos y el número de personas por hogar estimado por el DAN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Receptor. Persona prestadora del servicio público de aseo en la actividad complementaria de disposición final de residuos sólidos, quien los recibe para darles una disposición acorde con las normas técnicas-ambientales vigen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Reglamento operativo de los rellenos sanitarios. Corresponde al compendio de requisitos, procedimientos y acciones internas de operación y funcionamiento, aplicable al personal del operador y a las personas contratantes del acceso a cada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Relleno sanitario. Es el lugar técnicamente seleccionado, diseñado y operado para la disposición final controlada de residuos sólidos, sin causar peligro, daño o riesgo a la salud pública, minimizando y controlando los impactos ambientales y utilizando principios de ingeniería, para la confinación y aislamiento de los residuos sólidos en un área mínima, con compactación de residuos, cobertura diaria de los mismos, control de gases y lixiviados, y cobertura fin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Residuo sólido o desecho. Es cualquier objeto, material, sustancia o elemento sólido resultante del consumo o uso de un bien en actividades domésticas, industriales, comerciales, institucionales o de servicios, que el generador abandona, rechaza o entrega y que es susceptible de aprovechamiento o transformación en un nuevo bien, con valor económico o de disposición fin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Los residu os sólidos se dividen en aprovechables y no aprovechables. Igualmente, se consideran como residuos sólidos, aquellos provenientes del barrido y limpieza de áreas y vías públicas, corte de césped y poda de árbo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Suelo de protección. Constituido por las zonas y áreas de terrenos, en suelo rural, que por sus características geográficas, paisajísticas o ambientales, o por formar parte de las zonas de utilidad pública para la ubicación de infraestructuras para la provisión de servicios públicos domiciliarios o de las áreas de amenazas y riesgo no mitigable para la localización de asentamientos humanos, tiene restringida la posibilidad de urbanizar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Vías de acceso. Vialidad que permite ingresar a un sitio de disposición fin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Vía interior. Vialidad que permite el tránsito interno en un sitio de disposición fin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Vía principal. Vías que hacen parte de la red pública de transporte que permite la intercomunicación entre las entidades territori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Zona de falla. Zona donde se producen desplazamientos relativos de una parte de la roca con respecto a la otra, como resultados de los esfuerzos que se generan en la corteza terrestre.</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APITULO II</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Disposiciones Gener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2°. </w:t>
      </w:r>
      <w:r>
        <w:rPr>
          <w:rFonts w:cs="Times New Roman" w:ascii="Times New Roman" w:hAnsi="Times New Roman"/>
          <w:bCs/>
          <w:i/>
          <w:iCs/>
          <w:sz w:val="22"/>
          <w:szCs w:val="22"/>
          <w:lang w:val="es-ES"/>
        </w:rPr>
        <w:t>Objeto, contenido y alcance del decreto.</w:t>
      </w:r>
      <w:r>
        <w:rPr>
          <w:rFonts w:cs="Times New Roman" w:ascii="Times New Roman" w:hAnsi="Times New Roman"/>
          <w:bCs/>
          <w:sz w:val="22"/>
          <w:szCs w:val="22"/>
          <w:lang w:val="es-ES"/>
        </w:rPr>
        <w:t xml:space="preserve"> El presente decreto tiene por objeto promover y facilitar la planificación, construcción y operación de sistemas de disposición final de residuos sólidos, como actividad complementaria del servicio público de aseo, mediante la tecnología de relleno sanitario. Igualmente, reglamenta el procedimiento a seguir por parte de las entidades territoriales para la definición de las áreas potenciales susceptibles para la ubicación de rellenos sanitarios.</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T I T U L O  I</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LOCALIZACION DE AREAS PARA LA DISPOSICION</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FINAL DE RESIDUOS SOLIDOS</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Del interés social y de utilidad públ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3°. </w:t>
      </w:r>
      <w:r>
        <w:rPr>
          <w:rFonts w:cs="Times New Roman" w:ascii="Times New Roman" w:hAnsi="Times New Roman"/>
          <w:bCs/>
          <w:i/>
          <w:iCs/>
          <w:sz w:val="22"/>
          <w:szCs w:val="22"/>
          <w:lang w:val="es-ES"/>
        </w:rPr>
        <w:t>Del interés social y utilidad pública.</w:t>
      </w:r>
      <w:r>
        <w:rPr>
          <w:rFonts w:cs="Times New Roman" w:ascii="Times New Roman" w:hAnsi="Times New Roman"/>
          <w:bCs/>
          <w:sz w:val="22"/>
          <w:szCs w:val="22"/>
          <w:lang w:val="es-ES"/>
        </w:rPr>
        <w:t xml:space="preserve"> Las áreas potenciales que la entidad territorial seleccione y determine en los Planes de Ordenamiento Territorial, POT, Planes Básicos de Ordenamiento Territorial, PBOT, o Esquemas de Ordenamiento Territorial, EOT, según sea el caso, como Suelo de Protección-Zonas de Utilidad Pública para la ubicación de infraestructuras para la provisión del servicio público de aseo en la actividad complementaria de disposición final, mediante la utilización de la tecnología de relleno sanitario, hacen parte de los bienes y servicios de interés común, los cuales prevalecerán sobre el interés particul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La entidad territorial localizará y señalará las áreas potenciales en los Planes de Ordenamiento Territorial, Planes Básicos de Ordenamiento Territorial y Esquemas de Ordenamiento Territorial, de conformidad con lo señalado en la ley.</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APITULO II</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 xml:space="preserve">Procedimiento, criterios, metodología, prohibiciones y restricciones </w:t>
        <w:br/>
        <w:t>para la localización de áreas para la disposición final de residuos sóli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4°. </w:t>
      </w:r>
      <w:r>
        <w:rPr>
          <w:rFonts w:cs="Times New Roman" w:ascii="Times New Roman" w:hAnsi="Times New Roman"/>
          <w:bCs/>
          <w:i/>
          <w:iCs/>
          <w:sz w:val="22"/>
          <w:szCs w:val="22"/>
          <w:lang w:val="es-ES"/>
        </w:rPr>
        <w:t>Procedimiento para la localización.</w:t>
      </w:r>
      <w:r>
        <w:rPr>
          <w:rFonts w:cs="Times New Roman" w:ascii="Times New Roman" w:hAnsi="Times New Roman"/>
          <w:bCs/>
          <w:sz w:val="22"/>
          <w:szCs w:val="22"/>
          <w:lang w:val="es-ES"/>
        </w:rPr>
        <w:t xml:space="preserve"> Sin perjuicio de lo dispuesto en la Ley 388 de 1997, para la localización y definición de las áreas a que hace referencia el artículo anterior, se deberá garantizar el siguiente procedimien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 La entidad territorial en el proceso de formulación del Plan de Gestión Integral de Residuos Sólidos, PGIRS, seleccionará y establecerá las áreas potenciales para la realización de la disposición final de residuos sólidos, mediante la tecnología de relleno sanitario y de la infraestructura que los compon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2. La entidad territorial realizará visitas técnicas a cada uno de las áreas potenciales definidas en el PGIRS y con base en la información existente de generación de residuos sólidos de la entidad territorial, uso actual de dichas áreas, accesibilidad vial, topografía, distancia al perímetro urbano, disponibilidad de material de cobertura, distancia a cuerpos hídricos y los criterios de localización definidos en el artículo 5° del presente decreto, y suscribirá un acta, que hará parte del expediente del POT, PBOT y EOT, según sea el caso, en la que se dejará constancia del proceso de evaluación llevado a cabo, especificando los puntajes de evaluación asignados a cada una de ell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3. La incorporación de las áreas potenciales para la disposición final de residuos sólidos, mediante la tecnología de relleno sanitario, en los Planes de Ordenamiento Territorial, Planes Básicos de Ordenamiento Territorial y Esquemas de Ordenamiento Territorial, según sea el caso, se hará durante el proceso de adopción, o en el proceso de revisión, modificación y ajustes de los mismos, y debe realizarse de acuerdo con las disposiciones establecidas en la normatividad y en el Decreto 4002 del 30 de noviembre 2004 o las normas que lo adicionen, modifiquen o sustituya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4. Una vez expedido el acto administrativo correspondi ente por la entidad territorial, que adopta o modifica los Planes de Ordenamiento Territorial, Planes Básicos de Ordenamiento Territorial y Esquemas de Ordenamiento Territorial, según sea el caso, en los cuales se establezcan las áreas potenciales para la disposición final de residuos sólidos, mediante la tecnología de relleno sanitario, la persona prestadora del servicio público de aseo en la actividad complementaria de disposición final, deberá surtir el proceso de licenciamiento, previsto en la ley y su decreto reglamen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5°. </w:t>
      </w:r>
      <w:r>
        <w:rPr>
          <w:rFonts w:cs="Times New Roman" w:ascii="Times New Roman" w:hAnsi="Times New Roman"/>
          <w:bCs/>
          <w:i/>
          <w:iCs/>
          <w:sz w:val="22"/>
          <w:szCs w:val="22"/>
          <w:lang w:val="es-ES"/>
        </w:rPr>
        <w:t>Criterios y metodología para la localización de áreas para disposición final de residuos sólidos, mediante la tecnología de relleno sanitario.</w:t>
      </w:r>
      <w:r>
        <w:rPr>
          <w:rFonts w:cs="Times New Roman" w:ascii="Times New Roman" w:hAnsi="Times New Roman"/>
          <w:bCs/>
          <w:sz w:val="22"/>
          <w:szCs w:val="22"/>
          <w:lang w:val="es-ES"/>
        </w:rPr>
        <w:t xml:space="preserve"> Para la localización de áreas potenciales para disposición final de residuos sólidos, mediante la tecnología de relleno sanitario, las entidades territoriales, considerando la totalidad del área bajo su jurisdicción, tendrán en cuenta los criterios y la metodología de evaluación que se expon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 Capacidad. El área donde se ubicará el relleno sanitario, debe ser suficiente para permitir que la vida útil de este sea compatible con la producción proyectada de residuos sólidos a disponer en el mismo, considerando tanto el municipio receptor como aquellos ubicados dentro de un radio de 60 kilómetros del mismo. Por lo tanto, este criterio se calificará en función de la cantidad de residuos sólidos que se puedan disponer dando 0 puntos para una capacidad igual o menor a 0.5 veces la producción de residuos producidos en treinta (30) años, hasta 200 puntos para una capacidad igual o mayor a 1.5 veces la producción de residuos sólidos producidos en treinta años (30) años, calificándose en forma lineal a partir de 0.5 veces la producción de residuos producidos en los treinta (30) añ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ara cuantificar en esta fase la cantidad de residuos sólidos producidos para el período de 30 años, se utilizará el parámetro de producción per cápita definido en la Tabla F.1.2 y las proyecciones de población de acuerdo con los métodos establecidos en el Reglamento Técnico del Sector de Agua Potable y Saneamiento Básico, RAS, según el nivel de complejidad del proyecto de las entidades territoriales que dispondrán en el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2. Ocupación actual del área. Determina las actividades que actualmente se vienen realizando con el objeto de prever posibles impactos sobre la comunidad o los recursos naturales dando un puntaje así:</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Suelo Rural 8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Suelo Suburbano 6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Suelo de Expansión Urbana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Suelo Urbano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Otros suelos de protección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3. Accesibilidad vial. Este criterio corresponde a la facilidad y economía que la persona prestadora del servicio público de aseo en el componente de recolección y transporte, tiene para llevar los residuos sólidos al área en que se efectuará dicha disposición final, mediante la tecnología de relleno sanitario. El criterio se divide en los siguientes subcriteri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ondiciones de la vía principal (puntaje máximo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Pavimentada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Sin pavimentar 8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endiente promedio de la vía principal (puntaje máximo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0-3%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3,1-5% 12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5,1-7% 8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7,1 y mayores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Distancia de la vía de acceso (puntaje máximo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0 a 5 km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5,1 al 10 km 12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10,1 a 15 km 4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mayor de 15 km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endiente promedio de la vía de acceso (puntaje máximo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0-3%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3,1-5% 12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5,1-7% 8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7,1 y mayores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Número de vías de acceso (puntaje máximo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2 o más vías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Una vía 8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No hay vías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ondiciones de la vía de acceso (puntaje máximo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Pavimentada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Afirmado 12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Carreteable 8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Trocha/no existe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4. Condiciones del suelo y topografía. Este criterio determina las facilidades de construcción, operación y trabajabilidad en el área en que se efectuará dicha disposición final, mediante la tecnología de relleno sanitario, calificadas bajo los siguientes subcriteri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endiente promedio del terreno (puntaje máximo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0,1%-3%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3,1% -7% 3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7,1%-12%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12,1%-25% 1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 Mayor de 25% 0 puntos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Facilidad para el movimiento de tierras del área en que se efectuará dicha disposición final, mediante la tecnología de relleno sanitario (puntaje máximo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Muy fácil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Fácil 32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Regular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Difícil 12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Imposible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5. Distancia entre el perímetro urbano, respecto del área para la disposición final de residuos sólidos, mediante la tecnología de relleno sanitario. Este criterio se asocia a los costos de transporte en que incurriría la persona prestadora del servicio público de aseo para llevar los residuos sólidos desde el perímetro urbano, incluida la zona de expansión urbana, al área en la que se efectuará la disposición final de residuos sóli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2 km a 5 km 1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5,1 km a 10 km 10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10,1 km a 25 km 6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25,1 km a 50 km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Mayores a 50 km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6. Disponibilidad de material de cobertura. Este criterio se asocia a los costos de transporte en que incurre la persona prestadora del servicio para obtener y llevar el material de cobertura necesario para dar cumplimiento a las especificaciones técnicas y ambientales en los procesos de operación diaria y cierre y clausura del relleno sanitario, calificado bajo dos subcriterios así:</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Distancia del sitio de obtención de material de cobertura hasta el área de disposición final (puntaje máximo 6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0 km a 2 km 6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2,1 km a 4 km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4,1 km a 6 km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6,1 km a 10 km 1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Mayor de 10 km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alidad del material de cobertura medida por su textura (puntaje máximo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Recebo granular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Arcilla arenosa 32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Limo arenoso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Arcilla 16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Limo arcilla 8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Limos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7. Densidad poblacional en el área. Este criterio determina la posible afectación de la población "ubicada en el área de influencia directa del área en la que se efectuará la disposición de residuos sóli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0 habitantes/hectárea a 2 habitantes/hectárea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2,1 habitantes/hectárea a 5 habitantes/hectárea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Mayor de 5 habitantes/hectárea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8. Incidencia en la congestión de tráfico en la vía principal. Este criterio determina la incidencia que puede tener sobre el tráfico de la vía principal, el desplazamiento de los vehículos que transportarán desde el perímetro urbano hasta el del área en la que se efectuará la disposición de residuos sólidos, cuantificados así:</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Ninguna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Moderada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Grande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9. Distancias a cuerpos hídricos. Este criterio establece la relación que tendrá el área en la que se efectuará la dis posición final de residuos, respecto a las fuentes hídricas permanentes y superficiales existentes en la zona, cuantificándose de la siguiente form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Mayor de 2.000 metros 6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1.000 metros a 2.000 metros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500 metros a 999 metros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50 metros a 499 metros 1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menor de 50 metros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0. Dirección de los vientos. Este criterio determina la incidencia que puede tener la dirección de los vientos con respecto al casco urbano, en la operación de la infraestructura instalada en el área en que se efectuará la disposición final de residu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Dirección en sentido contrario al casco urbano má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ercano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Dirección en sentido del casco urbano más cercano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1. Geoformas del área respecto al entorno. Este criterio hace referencia a la incidencia que puede tener sobre el paisaje y el entorno, calificándose respecto a la zona urbana, la operación de la infraestructura ubicada en el área en que se efectuará la disposición final de residuos, así:</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Zona quebrada y encajonada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Zona en media ladera parcialmente encajonada 32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Zona en media ladera abierta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Zona plana y abierta 12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2. Restricciones en la disponibilidad del área. Este criterio hace referencia a las restricciones del área en que se efectuará la disposición final de residuos, con base en las definidas en el Artículo 6° Numeral 2 del presente decreto, calificándose de acuerdo con el número de posibles restricciones así:</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No existen restricciones 6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Existe una restricción 4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Existen dos restricciones 2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Existen más de dos restricciones 0 pu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El puntaje máximo de la evaluación será de 1.000 puntos. El puntaje obtenido por cada área potencial no indica el descarte o rechazo de alguna de las mismas, sino que indica una posición dentro de un orden de elegibilidad, de mayor a menor, de acuerdo con el valor del puntaje obtenido, y con base en este orden se incorporarán al POT, EOT o PBOT, según sea el caso, de cada entidad territor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arágrafo 1°. Deberá incluirse, en los Planes de que trata el numeral 4 del artículo 4° del presente decreto, todas aquellas áreas que obtengan un puntaje igual o superior al 60% del puntaje obtenido por el área mejor calificada en el orden de elegibilidad.</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arágrafo 2°. La identificación y ubicación de los proyectos de rellenos sanitarios, dentro de la áreas potenciales para la disposición final de residuos sólidos señaladas en el POT, EOT o PBOT, según sea el caso, de cada entidad territorial, corresponderá a los prestadores del servicio público de aseo en la actividad complementaria de disposición final, mediante la tecnología de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6°. </w:t>
      </w:r>
      <w:r>
        <w:rPr>
          <w:rFonts w:cs="Times New Roman" w:ascii="Times New Roman" w:hAnsi="Times New Roman"/>
          <w:bCs/>
          <w:i/>
          <w:iCs/>
          <w:sz w:val="22"/>
          <w:szCs w:val="22"/>
          <w:lang w:val="es-ES"/>
        </w:rPr>
        <w:t>Prohibiciones y restricciones en la localización de áreas para disposición final de residuos sólidos.</w:t>
      </w:r>
      <w:r>
        <w:rPr>
          <w:rFonts w:cs="Times New Roman" w:ascii="Times New Roman" w:hAnsi="Times New Roman"/>
          <w:bCs/>
          <w:sz w:val="22"/>
          <w:szCs w:val="22"/>
          <w:lang w:val="es-ES"/>
        </w:rPr>
        <w:t xml:space="preserve"> En la localización de áreas para realizar la disposición final de residuos sólidos, mediante la tecnología de relleno sanitario, se tendrán en cuenta las siguien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 Prohibiciones: Corresponden a las áreas donde queda prohibido la localización, construcción y operación de rellenos sanitari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Fuentes superficiales. Dentro de la faja paralela a la línea de mareas máximas o a la del cauce permanente de ríos y lagos, como mínimo de treinta (30) metros de ancho o las definidas en el respectivo POT, EOT y PBOT, según sea el caso; dentro de la faja paralela al sitio de pozos de agua potable, tanto en operación como en abandono, a los manantiales y aguas arriba de cualquier sitio de captación de una fuente superficial de abastecimiento hídrico para consumo humano de por lo menos quinientos (500) metros; en zonas de pantanos, humedales y áreas simila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Fuentes subterráneas: En zonas de recarga de acuífer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Hábitats naturales críticos: Zonas donde habiten especies endémicas en peligro de extin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reas con fallas geológicas. A una distancia menor a sesenta (60) metros de zonas de la falla geológ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reas pertenecientes al Sistema de Parques Nacionales Naturales y demás áreas de manejo especial y de ecosistemas especiales tales como humedales, páramos y mangla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2. Restricciones: Corresponden a las áreas donde si bien se pueden localizar, construir y operar rellenos sanitarios, se debe cumplir con ciertas especificaciones y requisitos particulares, sin los cuales no es posible su ubicación, construcción y oper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Distancia al suelo urbano. Dentro de los mil (1.000) metros de distancia horizontal, con respecto al límite del área urbana o suburbana, incluyendo zonas de expansión y crecimiento urbanístico, distancia que puede ser modificada según los resultados de los estudios ambientales específic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roximidad a aeropuertos. Se deberá cumplir con la normatividad expedida sobre la materia por la Unidad Administrativa Especial de la Aeronáutica Civil o la entidad que haga sus vec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Fuentes subterráneas. La infraestructura instalada, deberá estar ubicada a una altura mínima de cinco (5) metros por encima del nivel freátic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reas inestables. Se deberá procurar que las áreas para disposición final de residuos sólidos, no se ubiquen en zonas que puedan generar asentamientos que desestabilicen la integridad de la infraestructura allí instalada, como estratos de suelos altamente compresibles, sitios susceptibles de deslizamientos y aquellos donde se pueda generar fenómenos de carsis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Zonas de riesgo sísmico alto. En la localización de áreas para disposición final de residuos sólidos, se deberá tener en cuenta el nivel de amenaza sísmica del sitio donde se ubicará el relleno sanitario, así como la vulnerabilidad del mism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arágrafo. En el evento en que por las condiciones geotécnicas, geomorfológicas e hidrológicas de la región, se deba ubicar infraestructura para la disposición final de residuos sólidos en áreas donde existen restricciones, se garantizará la seguridad y estabilidad de la infraestructura en la adopción de las respectivas medidas de control, mitigación y compensación que exija la autoridad ambiental competente.</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T I T U L O   I I</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ONSIDERACIONES AMBIENTALES Y TECNICAS DE PLANEACION,</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ONSTRUCCION Y OPERACION DE RELLENOS SANITARIOS</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APITULO I</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De la planeación y reglamento operativ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7°. </w:t>
      </w:r>
      <w:r>
        <w:rPr>
          <w:rFonts w:cs="Times New Roman" w:ascii="Times New Roman" w:hAnsi="Times New Roman"/>
          <w:bCs/>
          <w:i/>
          <w:iCs/>
          <w:sz w:val="22"/>
          <w:szCs w:val="22"/>
          <w:lang w:val="es-ES"/>
        </w:rPr>
        <w:t>De Planeación.</w:t>
      </w:r>
      <w:r>
        <w:rPr>
          <w:rFonts w:cs="Times New Roman" w:ascii="Times New Roman" w:hAnsi="Times New Roman"/>
          <w:bCs/>
          <w:sz w:val="22"/>
          <w:szCs w:val="22"/>
          <w:lang w:val="es-ES"/>
        </w:rPr>
        <w:t xml:space="preserve"> El proceso de planificación del servicio público de aseo en la actividad complementaria de disposición final de residuos sólidos, se realizará con base en los siguientes instrumen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Los Planes de Gestión Integral de Residuos Sólidos, PGIR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Los Planes de Ordenamiento Territor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Licencia Ambient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Reglamento Técnico del Sector, R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Reglamento operativ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8°. </w:t>
      </w:r>
      <w:r>
        <w:rPr>
          <w:rFonts w:cs="Times New Roman" w:ascii="Times New Roman" w:hAnsi="Times New Roman"/>
          <w:bCs/>
          <w:i/>
          <w:iCs/>
          <w:sz w:val="22"/>
          <w:szCs w:val="22"/>
          <w:lang w:val="es-ES"/>
        </w:rPr>
        <w:t>Reglamento operativo.</w:t>
      </w:r>
      <w:r>
        <w:rPr>
          <w:rFonts w:cs="Times New Roman" w:ascii="Times New Roman" w:hAnsi="Times New Roman"/>
          <w:bCs/>
          <w:sz w:val="22"/>
          <w:szCs w:val="22"/>
          <w:lang w:val="es-ES"/>
        </w:rPr>
        <w:t xml:space="preserve"> El prestador del servicio público de aseo en la actividad complementaria de disposición final de residuos sólidos, deberá formular y desarrollar antes del inicio de la operación un reglamento operativo, que se dé a conocer a los usuarios al momento de la solicitud de acceso al servicio, el cual incluirá:</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 . Cronograma de actividades de acuerdo con las especificaciones técnicas definidas en el numeral F.6.7.1.1 del Título F del RAS, o las normas que lo modifiquen, adicionen o sustituya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2. Condiciones de acces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3. Frentes de trabaj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4. Restricción e identificación de residu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5. Compactación de los residu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6. Material de cubierta diar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7. Control del agua de infiltración y de escorrentí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8. Recolección y tratamiento de lixivia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9. Recolección, concentración y venteo de gas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0. Actividades y acciones de manejo y control para la estabilidad de talud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1. Equipos e instalaciones de Instrumen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2. Procedimientos constructiv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3. Calidad y cantidad de materiales a utiliz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4. Equipo y maquinaria requeri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5. Personal requerido y calidades profesion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6. Procesos operativos desde la entrada de los residuos hasta su disposición fin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7. Planos y esquemas de los procesos e instalaciones en el rellen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8. Programa de seguridad industrial a aplicar en la construcción y operación del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9. Criterios operacionales entre otros los determinados en el artículo 10 del presente decre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9°. </w:t>
      </w:r>
      <w:r>
        <w:rPr>
          <w:rFonts w:cs="Times New Roman" w:ascii="Times New Roman" w:hAnsi="Times New Roman"/>
          <w:bCs/>
          <w:i/>
          <w:iCs/>
          <w:sz w:val="22"/>
          <w:szCs w:val="22"/>
          <w:lang w:val="es-ES"/>
        </w:rPr>
        <w:t>Del plan de trabajo y construcción.</w:t>
      </w:r>
      <w:r>
        <w:rPr>
          <w:rFonts w:cs="Times New Roman" w:ascii="Times New Roman" w:hAnsi="Times New Roman"/>
          <w:bCs/>
          <w:sz w:val="22"/>
          <w:szCs w:val="22"/>
          <w:lang w:val="es-ES"/>
        </w:rPr>
        <w:t xml:space="preserve"> Con base en el reglamento operativo, el prestador del servicio público de aseo en la actividad complementaria de disposición final, deberá iniciar la ejecución de acuerdo con la secuencia programada, iniciando desde la fase de replanteo en terreno hasta el momento de clausura y posclausura del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0. </w:t>
      </w:r>
      <w:r>
        <w:rPr>
          <w:rFonts w:cs="Times New Roman" w:ascii="Times New Roman" w:hAnsi="Times New Roman"/>
          <w:bCs/>
          <w:i/>
          <w:iCs/>
          <w:sz w:val="22"/>
          <w:szCs w:val="22"/>
          <w:lang w:val="es-ES"/>
        </w:rPr>
        <w:t>Criterios operacionales.</w:t>
      </w:r>
      <w:r>
        <w:rPr>
          <w:rFonts w:cs="Times New Roman" w:ascii="Times New Roman" w:hAnsi="Times New Roman"/>
          <w:bCs/>
          <w:sz w:val="22"/>
          <w:szCs w:val="22"/>
          <w:lang w:val="es-ES"/>
        </w:rPr>
        <w:t xml:space="preserve"> La persona prestadora del servicio público de aseo en la actividad complementaria de disposición final, deberá garantizar, entre otras, el cumplimiento de las siguientes condiciones durante la fas e de oper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 Prohibición del ingreso de residuos peligrosos, si no existen celdas de seguridad en los términos de la normatividad vig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2. Prohibición del ingreso de residuos líquidos y lodos contamina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3. Prohibición del ingreso de cenizas prendid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4. Pesaje y registro de cada uno de los vehículos que ingresan al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5. Cubrimiento diario de los residu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6. Control de vectores y roedo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7. Control de gases y las concentraciones que los hacen explosiv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8. Control del acceso al público y prevención del tráfico vehicular no autorizado y de la descarga ilegal de residu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9. Prohibición de la realización de reciclaje en los frentes de trabajo del rellen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0. Condiciones establecidas en el permiso de vertimiento para la descarga, directa e indirecta, del efluen te del sistema de tratamiento de lixiviados, en los cuerpos de agua, tanto subterránea como superfic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1. Mantenimiento del registro actualizado de las operaciones realizadas.</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APITULO II</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Del control y monitore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1. </w:t>
      </w:r>
      <w:r>
        <w:rPr>
          <w:rFonts w:cs="Times New Roman" w:ascii="Times New Roman" w:hAnsi="Times New Roman"/>
          <w:bCs/>
          <w:i/>
          <w:iCs/>
          <w:sz w:val="22"/>
          <w:szCs w:val="22"/>
          <w:lang w:val="es-ES"/>
        </w:rPr>
        <w:t>Del control y monitoreo en el área de disposición final de residuos sólidos.</w:t>
      </w:r>
      <w:r>
        <w:rPr>
          <w:rFonts w:cs="Times New Roman" w:ascii="Times New Roman" w:hAnsi="Times New Roman"/>
          <w:bCs/>
          <w:sz w:val="22"/>
          <w:szCs w:val="22"/>
          <w:lang w:val="es-ES"/>
        </w:rPr>
        <w:t xml:space="preserve"> Todo prestador del servicio público de aseo en la actividad complementaria de disposición final de residuos sólidos, deberá incluir en los diseños correspondientes la red de monitoreo de aguas subterráneas, la identificación de las fuentes superficiales y los puntos donde se realizará el control y monitoreo, sin perjuicio de lo dispuesto en la licencia ambient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simismo, dicho prestador deberá incluir en los diseños correspondientes los sitios donde se realizará el control de cada actividad para los siguientes parámetr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bCs/>
          <w:sz w:val="22"/>
          <w:szCs w:val="22"/>
          <w:lang w:val="es-ES"/>
        </w:rPr>
        <w:t> </w:t>
      </w:r>
      <w:r>
        <w:rPr>
          <w:rFonts w:cs="Times New Roman" w:ascii="Times New Roman" w:hAnsi="Times New Roman"/>
          <w:bCs/>
          <w:sz w:val="22"/>
          <w:szCs w:val="22"/>
          <w:lang w:val="es-ES"/>
        </w:rPr>
        <w:t>Pesaje y registro de cada uno de los vehículos que ingresan al sitio para disposición final de residuos sóli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bCs/>
          <w:sz w:val="22"/>
          <w:szCs w:val="22"/>
          <w:lang w:val="es-ES"/>
        </w:rPr>
        <w:t> </w:t>
      </w:r>
      <w:r>
        <w:rPr>
          <w:rFonts w:cs="Times New Roman" w:ascii="Times New Roman" w:hAnsi="Times New Roman"/>
          <w:bCs/>
          <w:sz w:val="22"/>
          <w:szCs w:val="22"/>
          <w:lang w:val="es-ES"/>
        </w:rPr>
        <w:t>Caracterización anual de los residuos sólidos de acuerdo con las especificaciones técnicas establecidas en el Numeral F.1.4.3 del Título F del RAS o la norma que lo modifique, adicione o sustituya.</w:t>
      </w:r>
    </w:p>
    <w:p>
      <w:pPr>
        <w:pStyle w:val="Estilo1"/>
        <w:ind w:left="230" w:right="230" w:hanging="230"/>
        <w:rPr>
          <w:rFonts w:ascii="Times New Roman" w:hAnsi="Times New Roman" w:cs="Times New Roman"/>
          <w:sz w:val="22"/>
          <w:szCs w:val="22"/>
          <w:lang w:val="es-ES"/>
        </w:rPr>
      </w:pPr>
      <w:r>
        <w:rPr>
          <w:rFonts w:cs="Times New Roman" w:ascii="Times New Roman" w:hAnsi="Times New Roman"/>
          <w:bCs/>
          <w:sz w:val="22"/>
          <w:szCs w:val="22"/>
          <w:lang w:val="es-ES"/>
        </w:rPr>
        <w:t> </w:t>
      </w:r>
      <w:r>
        <w:rPr>
          <w:rFonts w:cs="Times New Roman" w:ascii="Times New Roman" w:hAnsi="Times New Roman"/>
          <w:bCs/>
          <w:sz w:val="22"/>
          <w:szCs w:val="22"/>
          <w:lang w:val="es-ES"/>
        </w:rPr>
        <w:t>Monitoreo mensual de la señalización presentada en el programa de monitoreo.</w:t>
      </w:r>
    </w:p>
    <w:p>
      <w:pPr>
        <w:pStyle w:val="Estilo1"/>
        <w:ind w:left="230" w:right="230" w:hanging="230"/>
        <w:rPr>
          <w:rFonts w:ascii="Times New Roman" w:hAnsi="Times New Roman" w:cs="Times New Roman"/>
          <w:sz w:val="22"/>
          <w:szCs w:val="22"/>
          <w:lang w:val="es-ES"/>
        </w:rPr>
      </w:pPr>
      <w:r>
        <w:rPr>
          <w:rFonts w:cs="Times New Roman" w:ascii="Times New Roman" w:hAnsi="Times New Roman"/>
          <w:bCs/>
          <w:sz w:val="22"/>
          <w:szCs w:val="22"/>
          <w:lang w:val="es-ES"/>
        </w:rPr>
        <w:t> </w:t>
      </w:r>
      <w:r>
        <w:rPr>
          <w:rFonts w:cs="Times New Roman" w:ascii="Times New Roman" w:hAnsi="Times New Roman"/>
          <w:bCs/>
          <w:sz w:val="22"/>
          <w:szCs w:val="22"/>
          <w:lang w:val="es-ES"/>
        </w:rPr>
        <w:t>Control de las instalaciones sanitarias anualmente.</w:t>
      </w:r>
    </w:p>
    <w:p>
      <w:pPr>
        <w:pStyle w:val="Estilo1"/>
        <w:ind w:left="230" w:right="230" w:hanging="230"/>
        <w:rPr>
          <w:rFonts w:ascii="Times New Roman" w:hAnsi="Times New Roman" w:cs="Times New Roman"/>
          <w:sz w:val="22"/>
          <w:szCs w:val="22"/>
          <w:lang w:val="es-ES"/>
        </w:rPr>
      </w:pPr>
      <w:r>
        <w:rPr>
          <w:rFonts w:cs="Times New Roman" w:ascii="Times New Roman" w:hAnsi="Times New Roman"/>
          <w:bCs/>
          <w:sz w:val="22"/>
          <w:szCs w:val="22"/>
          <w:lang w:val="es-ES"/>
        </w:rPr>
        <w:t> </w:t>
      </w:r>
      <w:r>
        <w:rPr>
          <w:rFonts w:cs="Times New Roman" w:ascii="Times New Roman" w:hAnsi="Times New Roman"/>
          <w:bCs/>
          <w:sz w:val="22"/>
          <w:szCs w:val="22"/>
          <w:lang w:val="es-ES"/>
        </w:rPr>
        <w:t>Control y monitoreo al sistema de compactación de acuerdo con las especificaciones técnicas definidas en el Numeral F.6.6.4 del Título F del RAS o la norma que lo modifique, adicione o sustituya.</w:t>
      </w:r>
    </w:p>
    <w:p>
      <w:pPr>
        <w:pStyle w:val="Estilo1"/>
        <w:ind w:left="230" w:right="230" w:hanging="230"/>
        <w:rPr>
          <w:rFonts w:ascii="Times New Roman" w:hAnsi="Times New Roman" w:cs="Times New Roman"/>
          <w:sz w:val="22"/>
          <w:szCs w:val="22"/>
          <w:lang w:val="es-ES"/>
        </w:rPr>
      </w:pPr>
      <w:r>
        <w:rPr>
          <w:rFonts w:cs="Times New Roman" w:ascii="Times New Roman" w:hAnsi="Times New Roman"/>
          <w:bCs/>
          <w:sz w:val="22"/>
          <w:szCs w:val="22"/>
          <w:lang w:val="es-ES"/>
        </w:rPr>
        <w:t> </w:t>
      </w:r>
      <w:r>
        <w:rPr>
          <w:rFonts w:cs="Times New Roman" w:ascii="Times New Roman" w:hAnsi="Times New Roman"/>
          <w:bCs/>
          <w:sz w:val="22"/>
          <w:szCs w:val="22"/>
          <w:lang w:val="es-ES"/>
        </w:rPr>
        <w:t>Control y monitoreo de la calidad del recurso agua, como mínimo, de acuerdo con los siguientes parámetros y frecuencia, sin perjuicio de lo que disponga la autoridad ambient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cuífer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Frecuencia</w:t>
      </w:r>
    </w:p>
    <w:p>
      <w:pPr>
        <w:pStyle w:val="Estilo1"/>
        <w:pBdr>
          <w:top w:val="single" w:sz="36" w:space="0" w:color="000000"/>
          <w:bottom w:val="single" w:sz="36" w:space="0" w:color="000000"/>
        </w:pBdr>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arámetros Mayor de 15TM/día Menor o igual</w:t>
        <w:br/>
        <w:t>15 TM/dí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H Semestral An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onductividad eléctrica Anual Bian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Oxígeno Disuelto Semestral An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Metales pesados Semestral An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DQO Semestral An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moniaco Anual Bian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Nitritos Semestral Anual</w:t>
      </w:r>
    </w:p>
    <w:p>
      <w:pPr>
        <w:pStyle w:val="Estilo1"/>
        <w:pBdr>
          <w:bottom w:val="single" w:sz="36" w:space="0" w:color="000000"/>
        </w:pBdr>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Nitratos Anual Bian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Lixiviados y calidad del vertimiento a fuentes superfici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Frecuencia</w:t>
      </w:r>
    </w:p>
    <w:p>
      <w:pPr>
        <w:pStyle w:val="Estilo1"/>
        <w:pBdr>
          <w:top w:val="single" w:sz="36" w:space="0" w:color="000000"/>
          <w:bottom w:val="single" w:sz="36" w:space="0" w:color="000000"/>
        </w:pBdr>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arámetros Mayor de 15TM/día Menor o igual</w:t>
        <w:br/>
        <w:t>15 TM/día</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pH Semestral Anual</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Oxígeno Disuelto Semestral Anual</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Metales pesados                  Semestral Anual</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Demanda Química de Oxígeno Semestral Anual</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Demanda Bioquímica</w:t>
        <w:br/>
        <w:t>de Oxígeno 5 días Semestral Anual</w:t>
      </w:r>
    </w:p>
    <w:p>
      <w:pPr>
        <w:pStyle w:val="Estilo1"/>
        <w:pBdr>
          <w:bottom w:val="single" w:sz="36" w:space="0" w:color="000000"/>
        </w:pBdr>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Sólidos Suspendidos Totales Semestral Anu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demás de las fuentes superficiales y lixiviados, se deberá caracterizar las aguas provenientes del sistema de drenaje, para corroborar que no existe contacto con lixiviados.</w:t>
      </w:r>
    </w:p>
    <w:p>
      <w:pPr>
        <w:pStyle w:val="Estilo1"/>
        <w:ind w:left="230" w:right="230" w:hanging="230"/>
        <w:rPr>
          <w:rFonts w:ascii="Times New Roman" w:hAnsi="Times New Roman" w:cs="Times New Roman"/>
          <w:sz w:val="22"/>
          <w:szCs w:val="22"/>
          <w:lang w:val="es-ES"/>
        </w:rPr>
      </w:pPr>
      <w:r>
        <w:rPr>
          <w:rFonts w:cs="Times New Roman" w:ascii="Times New Roman" w:hAnsi="Times New Roman"/>
          <w:bCs/>
          <w:sz w:val="22"/>
          <w:szCs w:val="22"/>
          <w:lang w:val="es-ES"/>
        </w:rPr>
        <w:t>Control y monitoreo de la calidad de aire, como mínimo, de acuerdo con los siguientes parámetros y frecuencia, sin perjuicio de lo dispuesto por la autoridad ambient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Calidad de Air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w:t>
      </w:r>
      <w:r>
        <w:rPr>
          <w:rFonts w:cs="Times New Roman" w:ascii="Times New Roman" w:hAnsi="Times New Roman"/>
          <w:bCs/>
          <w:sz w:val="22"/>
          <w:szCs w:val="22"/>
          <w:lang w:val="es-ES"/>
        </w:rPr>
        <w:t>Frecuencia</w:t>
      </w:r>
    </w:p>
    <w:p>
      <w:pPr>
        <w:pStyle w:val="Estilo1"/>
        <w:pBdr>
          <w:top w:val="single" w:sz="36" w:space="0" w:color="000000"/>
          <w:bottom w:val="single" w:sz="36" w:space="0" w:color="000000"/>
        </w:pBdr>
        <w:rPr>
          <w:rFonts w:ascii="Times New Roman" w:hAnsi="Times New Roman" w:cs="Times New Roman"/>
          <w:sz w:val="22"/>
          <w:szCs w:val="22"/>
          <w:lang w:val="es-ES"/>
        </w:rPr>
      </w:pPr>
      <w:r>
        <w:rPr>
          <w:rFonts w:cs="Times New Roman" w:ascii="Times New Roman" w:hAnsi="Times New Roman"/>
          <w:bCs/>
          <w:sz w:val="22"/>
          <w:szCs w:val="22"/>
          <w:lang w:val="es-ES"/>
        </w:rPr>
        <w:t>Parámetros Mayor de 15TM/día Menor o igual</w:t>
        <w:br/>
        <w:t>15 TM/día</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omposición de Biogás</w:t>
        <w:br/>
        <w:t>CH4, CO2, O2 Trimestral Semestral</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Explosividad Trimestral Semestral</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audal Trimestral Semestral</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Partículas SuspendidasTotales Trimestral Semestral</w:t>
      </w:r>
    </w:p>
    <w:p>
      <w:pPr>
        <w:pStyle w:val="Estilo1"/>
        <w:pBdr>
          <w:bottom w:val="single" w:sz="36" w:space="0" w:color="000000"/>
        </w:pBdr>
        <w:rPr>
          <w:rFonts w:ascii="Times New Roman" w:hAnsi="Times New Roman" w:cs="Times New Roman"/>
          <w:sz w:val="22"/>
          <w:szCs w:val="22"/>
          <w:lang w:val="es-ES"/>
        </w:rPr>
      </w:pPr>
      <w:r>
        <w:rPr>
          <w:rFonts w:cs="Times New Roman" w:ascii="Times New Roman" w:hAnsi="Times New Roman"/>
          <w:bCs/>
          <w:sz w:val="22"/>
          <w:szCs w:val="22"/>
          <w:lang w:val="es-ES"/>
        </w:rPr>
        <w:t>Partículas Respirables Trimestral Semest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El procedimiento para realizar el monitoreo de aguas su bterráneas y superficiales, y de la calidad del aire se basará en los reglamentos técnicos que para el efecto adopte el Ministerio de Ambiente, Vivienda y Desarrollo Territor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En el evento en que la autoridad ambiental encuentre que las medidas establecidas en la licencia ambiental respectiva no se han ejecutado, podrá incrementar el seguimiento y control en las frecuencias que considere necesarias, con cargo al prestador.</w:t>
      </w:r>
    </w:p>
    <w:p>
      <w:pPr>
        <w:pStyle w:val="Estilo1"/>
        <w:rPr>
          <w:rFonts w:ascii="Times New Roman" w:hAnsi="Times New Roman" w:cs="Times New Roman"/>
          <w:sz w:val="22"/>
          <w:szCs w:val="22"/>
          <w:lang w:val="it-IT"/>
        </w:rPr>
      </w:pPr>
      <w:r>
        <w:rPr>
          <w:rFonts w:cs="Times New Roman" w:ascii="Times New Roman" w:hAnsi="Times New Roman"/>
          <w:bCs/>
          <w:sz w:val="22"/>
          <w:szCs w:val="22"/>
          <w:lang w:val="it-IT"/>
        </w:rPr>
        <w:t>T I T U L O   I I I</w:t>
      </w:r>
    </w:p>
    <w:p>
      <w:pPr>
        <w:pStyle w:val="Estilo1"/>
        <w:rPr>
          <w:rFonts w:ascii="Times New Roman" w:hAnsi="Times New Roman" w:cs="Times New Roman"/>
          <w:sz w:val="22"/>
          <w:szCs w:val="22"/>
          <w:lang w:val="it-IT"/>
        </w:rPr>
      </w:pPr>
      <w:r>
        <w:rPr>
          <w:rFonts w:cs="Times New Roman" w:ascii="Times New Roman" w:hAnsi="Times New Roman"/>
          <w:bCs/>
          <w:sz w:val="22"/>
          <w:szCs w:val="22"/>
          <w:lang w:val="it-IT"/>
        </w:rPr>
        <w:t>COMPETENCI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rtículo 12. De los municipios y distritos. Dentro de las funciones asignadas a los municipios o distritos, señaladas en la ley, les corresponde la definición y adopción de los PGIRS, la identificación y localización de áreas potenciales para la disposición final de residuos sólidos, en los que se ubique la infraestructura del relleno sanitario, de acuerdo con la normatividad vigente en los POT, PBOT y EOT, según sea el caso, para asegurar la prestación del servicio de disposición final de los residuos sólidos generados en su jurisdicción de manera eficiente, sin poner en peligro la salud humana, ni utilizar procedimientos y/o métodos que puedan afectar el amb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arágrafo. Esta disposición rige para el departamento Archipiélago de San Andrés, Providencia y Santa Catalin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3. </w:t>
      </w:r>
      <w:r>
        <w:rPr>
          <w:rFonts w:cs="Times New Roman" w:ascii="Times New Roman" w:hAnsi="Times New Roman"/>
          <w:bCs/>
          <w:i/>
          <w:iCs/>
          <w:sz w:val="22"/>
          <w:szCs w:val="22"/>
          <w:lang w:val="es-ES"/>
        </w:rPr>
        <w:t>De los departamentos.</w:t>
      </w:r>
      <w:r>
        <w:rPr>
          <w:rFonts w:cs="Times New Roman" w:ascii="Times New Roman" w:hAnsi="Times New Roman"/>
          <w:bCs/>
          <w:sz w:val="22"/>
          <w:szCs w:val="22"/>
          <w:lang w:val="es-ES"/>
        </w:rPr>
        <w:t xml:space="preserve"> Dentro de las funciones asignadas en la ley a los departamentos, les corresponde con relación a la prestación del servicio público de aseo, apoyar financiera, técnica y administrativamente a las personas prestadoras que operen en el departamento o a los Municipios que hayan asumido la prestación directa de la actividad complementaria de disposición final de residuos sólidos, así como a las empresas organizadas con participación de la Nación o de los departamentos y entidades territoriales locales para desarrollar las funciones de su competencia en esta mater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Igualmente les corresponde impulsar y organizar sistemas de coordinación de las entidades prestadoras de servicios públicos y promover, cuando razones técnicas y económicas lo aconsejen, la organización de asociaciones de entidades territoriales para la prestación de la actividad complementaria de disposición final de residuos sólidos, o la celebración de convenios interadministrativos para el mismo efec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4. </w:t>
      </w:r>
      <w:r>
        <w:rPr>
          <w:rFonts w:cs="Times New Roman" w:ascii="Times New Roman" w:hAnsi="Times New Roman"/>
          <w:bCs/>
          <w:i/>
          <w:iCs/>
          <w:sz w:val="22"/>
          <w:szCs w:val="22"/>
          <w:lang w:val="es-ES"/>
        </w:rPr>
        <w:t>De la persona prestadora del servicio público de aseo en la actividad complementaria de disposición final.</w:t>
      </w:r>
      <w:r>
        <w:rPr>
          <w:rFonts w:cs="Times New Roman" w:ascii="Times New Roman" w:hAnsi="Times New Roman"/>
          <w:bCs/>
          <w:sz w:val="22"/>
          <w:szCs w:val="22"/>
          <w:lang w:val="es-ES"/>
        </w:rPr>
        <w:t xml:space="preserve"> La responsable de la operación y funcionamiento de los rellenos sanitarios será la persona prestadora de esta actividad complementaria del servicio público de aseo, quien deberá cumplir con las disposiciones que para el efecto se establecen en el Reglamento Técnico del Sector, RAS, en el PGIRS, en el presente decreto, en la licencia ambiental. Asimismo, deberá responder ante las autoridades ambiental y de salud, según corresponda, por los impactos ambientales y sanitarios ocasionados por el inadecuado manejo del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5. </w:t>
      </w:r>
      <w:r>
        <w:rPr>
          <w:rFonts w:cs="Times New Roman" w:ascii="Times New Roman" w:hAnsi="Times New Roman"/>
          <w:bCs/>
          <w:i/>
          <w:iCs/>
          <w:sz w:val="22"/>
          <w:szCs w:val="22"/>
          <w:lang w:val="es-ES"/>
        </w:rPr>
        <w:t>Permisos municipales o Distritales.</w:t>
      </w:r>
      <w:r>
        <w:rPr>
          <w:rFonts w:cs="Times New Roman" w:ascii="Times New Roman" w:hAnsi="Times New Roman"/>
          <w:bCs/>
          <w:sz w:val="22"/>
          <w:szCs w:val="22"/>
          <w:lang w:val="es-ES"/>
        </w:rPr>
        <w:t xml:space="preserve"> En cada municipio quienes prestan el servicio público de aseo en la actividad complementaria de disposición final de residuos sólidos, están sujetos a las normas generales sobre la planeación urbana, las normas de circulación y tránsito, el uso del espacio público y la seguridad y tranquilidad ciudadanas, y las autoridades pueden exigirles garantías adecuadas a los riesgos que generen.</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T I T U L O   I V</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SISTEMAS REGIONALES DE DISPOSICION FINAL DE RESIDUOS SOLIDOS</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CAPITULO UNICO</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Fomento a la regionaliz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Artículo 16.</w:t>
      </w:r>
      <w:r>
        <w:rPr>
          <w:rFonts w:cs="Times New Roman" w:ascii="Times New Roman" w:hAnsi="Times New Roman"/>
          <w:bCs/>
          <w:i/>
          <w:iCs/>
          <w:sz w:val="22"/>
          <w:szCs w:val="22"/>
          <w:lang w:val="es-ES"/>
        </w:rPr>
        <w:t xml:space="preserve"> Fomento a la regionalización de sistemas de disposición final de residuos sólidos.</w:t>
      </w:r>
      <w:r>
        <w:rPr>
          <w:rFonts w:cs="Times New Roman" w:ascii="Times New Roman" w:hAnsi="Times New Roman"/>
          <w:bCs/>
          <w:sz w:val="22"/>
          <w:szCs w:val="22"/>
          <w:lang w:val="es-ES"/>
        </w:rPr>
        <w:t xml:space="preserve"> En la medida en que las condiciones ambientales, topográficas, viales y distancias lo permitan, los proyectos de disposición final de residuos sólidos que vaya a formular y desarrollar cualquier entidad territorial, propenderán a que se enfoquen desde el ámbito regional, teniendo en cuenta los beneficios sociales, ambientales y económicos derivados de este nivel, en gestión conjunta con otros municipios y distri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Las áreas potenciales para la localización de rellenos sanitarios, deberán considerar un horizonte de planeación no menor a treinta (30) años, de acuerdo con los parámetros presuntivos de generación de residuos sólidos por habitante, definidos en el Reglamento Técnico del Sector, R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arágrafo. Se promoverán las actuaciones regionales e integrales relacionadas con el servicio público de aseo, en las cuales confluyan en forma coordinada la iniciativa, la acción planificadora, la organización y la gestión de las entidades territoriales con las políticas urbana y de saneamiento básico nacion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7. </w:t>
      </w:r>
      <w:r>
        <w:rPr>
          <w:rFonts w:cs="Times New Roman" w:ascii="Times New Roman" w:hAnsi="Times New Roman"/>
          <w:bCs/>
          <w:i/>
          <w:iCs/>
          <w:sz w:val="22"/>
          <w:szCs w:val="22"/>
          <w:lang w:val="es-ES"/>
        </w:rPr>
        <w:t>Cofinanciación de la Nación.</w:t>
      </w:r>
      <w:r>
        <w:rPr>
          <w:rFonts w:cs="Times New Roman" w:ascii="Times New Roman" w:hAnsi="Times New Roman"/>
          <w:bCs/>
          <w:sz w:val="22"/>
          <w:szCs w:val="22"/>
          <w:lang w:val="es-ES"/>
        </w:rPr>
        <w:t xml:space="preserve"> Para que las entidades territoriales puedan acceder a los recursos de cofinanciación de la Nación para proyectos de sistemas de disposición final de residuos sólidos, y deberán haber identificado, planteado, analizado y evaluado, dentro de los correspondientes estudios de factibilidad que soportan el proyecto, alternativas de regionalización del servicio y presentarlas en su solicitud, con la copia del acto administrativo respectivo donde se ubican y delimitan las áreas para este tipo de proyectos, sin perjuicio de la reglamentación que sobre el particular disponga cada entidad en su orden correspondi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8. </w:t>
      </w:r>
      <w:r>
        <w:rPr>
          <w:rFonts w:cs="Times New Roman" w:ascii="Times New Roman" w:hAnsi="Times New Roman"/>
          <w:bCs/>
          <w:i/>
          <w:iCs/>
          <w:sz w:val="22"/>
          <w:szCs w:val="22"/>
          <w:lang w:val="es-ES"/>
        </w:rPr>
        <w:t xml:space="preserve">Tarifas por el servicio público de aseo en la actividad complementaria de disposición final. </w:t>
      </w:r>
      <w:r>
        <w:rPr>
          <w:rFonts w:cs="Times New Roman" w:ascii="Times New Roman" w:hAnsi="Times New Roman"/>
          <w:bCs/>
          <w:sz w:val="22"/>
          <w:szCs w:val="22"/>
          <w:lang w:val="es-ES"/>
        </w:rPr>
        <w:t>De conformidad con la ley, las tarifas del servicio público de aseo en la actividad complementaria de disposición final que establezca la Comisión de Regulación de Agua Potable y Saneamiento Básico deberán incentivar el desarrollo de esquemas regionalizados de disposición final de residuos sólid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9. </w:t>
      </w:r>
      <w:r>
        <w:rPr>
          <w:rFonts w:cs="Times New Roman" w:ascii="Times New Roman" w:hAnsi="Times New Roman"/>
          <w:bCs/>
          <w:i/>
          <w:iCs/>
          <w:sz w:val="22"/>
          <w:szCs w:val="22"/>
          <w:lang w:val="es-ES"/>
        </w:rPr>
        <w:t>Disponibilidad de recursos económicos.</w:t>
      </w:r>
      <w:r>
        <w:rPr>
          <w:rFonts w:cs="Times New Roman" w:ascii="Times New Roman" w:hAnsi="Times New Roman"/>
          <w:bCs/>
          <w:sz w:val="22"/>
          <w:szCs w:val="22"/>
          <w:lang w:val="es-ES"/>
        </w:rPr>
        <w:t xml:space="preserve"> Con el fin de garantizar la disponibilidad de recursos económicos para realizar el cierre, clausura, posclausura y posterior monitoreo de los rellenos sanitarios , toda persona prestadora del servicio público de aseo en la actividad de disposición final de residuos sólidos, deberá constituir y mantener una provisión, que garantice la disponibilidad permanente de las sumas acumuladas durante el periodo de operación del relleno sanitario, necesarias para construir las obras de clausura y posclausura requeridas y llevar a cabo el monitoreo por el período que se determine en la licencia ambiental. La forma de determinar los valores a provisionar será establecida por la Comisión de Regulación de Agua Potable y Saneamiento Básico en la metodología tarifaria del servicio público de aseo.</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T I T U L O  V</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DISPOSICIONES FIN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20. </w:t>
      </w:r>
      <w:r>
        <w:rPr>
          <w:rFonts w:cs="Times New Roman" w:ascii="Times New Roman" w:hAnsi="Times New Roman"/>
          <w:bCs/>
          <w:i/>
          <w:iCs/>
          <w:sz w:val="22"/>
          <w:szCs w:val="22"/>
          <w:lang w:val="es-ES"/>
        </w:rPr>
        <w:t>De la selección del método de relleno sanitario.</w:t>
      </w:r>
      <w:r>
        <w:rPr>
          <w:rFonts w:cs="Times New Roman" w:ascii="Times New Roman" w:hAnsi="Times New Roman"/>
          <w:bCs/>
          <w:sz w:val="22"/>
          <w:szCs w:val="22"/>
          <w:lang w:val="es-ES"/>
        </w:rPr>
        <w:t xml:space="preserve"> La selección del método a utilizar para la operación del relleno sanitario se realizará con base en las condiciones topográficas, geotécnicas y geohidrológicas del sitio seleccionado para la disposición final de los residuos. Igualmente, se establecerá el perfil estratigráfico del suelo y el nivel de los acuíferos freáticos permanentes y transitorios de la zon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Los métodos a utilizar corresponden a los establecidos en el reglamento técnico de agua potable y saneamiento básico, RAS. La técnica de disposición final será de tipo mecanizado o manual según el caso, recomendándose manual para rellenos sanitarios donde se disponga una cantidad menor o igual a quince (15) toneladas por dí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21. </w:t>
      </w:r>
      <w:r>
        <w:rPr>
          <w:rFonts w:cs="Times New Roman" w:ascii="Times New Roman" w:hAnsi="Times New Roman"/>
          <w:bCs/>
          <w:i/>
          <w:iCs/>
          <w:sz w:val="22"/>
          <w:szCs w:val="22"/>
          <w:lang w:val="es-ES"/>
        </w:rPr>
        <w:t>Recuperación de sitios de disposición final.</w:t>
      </w:r>
      <w:r>
        <w:rPr>
          <w:rFonts w:cs="Times New Roman" w:ascii="Times New Roman" w:hAnsi="Times New Roman"/>
          <w:bCs/>
          <w:sz w:val="22"/>
          <w:szCs w:val="22"/>
          <w:lang w:val="es-ES"/>
        </w:rPr>
        <w:t xml:space="preserve"> Sin perjuicio de las responsabilidades establecidas en el respectivo plan de manejo ambiental, corresponde a las entidades territoriales y a los prestadores del servicio de aseo en la actividad complementaria de disposición final, recuperar ambientalmente los sitios que hayan sido utilizados como "botaderos" u otros sitios de disposición final no adecuada de residuos sólidos municipales o transformarlos, previo estudio, en rellenos sanitarios de ser viable técnica, económica y ambientalment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22. </w:t>
      </w:r>
      <w:r>
        <w:rPr>
          <w:rFonts w:cs="Times New Roman" w:ascii="Times New Roman" w:hAnsi="Times New Roman"/>
          <w:bCs/>
          <w:i/>
          <w:iCs/>
          <w:sz w:val="22"/>
          <w:szCs w:val="22"/>
          <w:lang w:val="es-ES"/>
        </w:rPr>
        <w:t>Uso futuro de los sitios de disposición final.</w:t>
      </w:r>
      <w:r>
        <w:rPr>
          <w:rFonts w:cs="Times New Roman" w:ascii="Times New Roman" w:hAnsi="Times New Roman"/>
          <w:bCs/>
          <w:sz w:val="22"/>
          <w:szCs w:val="22"/>
          <w:lang w:val="es-ES"/>
        </w:rPr>
        <w:t xml:space="preserve"> El uso futuro de los sitios donde se construyan y clausuren rellenos sanitari os, deberá estar considerado y determinado desde la etapa de diseño del relleno sanitar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23. </w:t>
      </w:r>
      <w:r>
        <w:rPr>
          <w:rFonts w:cs="Times New Roman" w:ascii="Times New Roman" w:hAnsi="Times New Roman"/>
          <w:bCs/>
          <w:i/>
          <w:iCs/>
          <w:sz w:val="22"/>
          <w:szCs w:val="22"/>
          <w:lang w:val="es-ES"/>
        </w:rPr>
        <w:t>Disposición de escombros.</w:t>
      </w:r>
      <w:r>
        <w:rPr>
          <w:rFonts w:cs="Times New Roman" w:ascii="Times New Roman" w:hAnsi="Times New Roman"/>
          <w:bCs/>
          <w:sz w:val="22"/>
          <w:szCs w:val="22"/>
          <w:lang w:val="es-ES"/>
        </w:rPr>
        <w:t xml:space="preserve"> Los escombros que no sean objeto de un programa de recuperación y aprovechamiento deberán ser dispuestos adecuadamente en escombreras cuya ubicación haya sido previamente definida por el municipio o distrito, teniendo en cuenta lo dispuesto en la Resolución 541 de 1994 del Ministerio del Ambiente, Vivienda y Desarrollo Territorial o la norma que la sustituya, modifique o adicione y demás disposiciones ambientales vigen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24. </w:t>
      </w:r>
      <w:r>
        <w:rPr>
          <w:rFonts w:cs="Times New Roman" w:ascii="Times New Roman" w:hAnsi="Times New Roman"/>
          <w:bCs/>
          <w:i/>
          <w:iCs/>
          <w:sz w:val="22"/>
          <w:szCs w:val="22"/>
          <w:lang w:val="es-ES"/>
        </w:rPr>
        <w:t>Restricción a la recuperación en rellenos sanitarios.</w:t>
      </w:r>
      <w:r>
        <w:rPr>
          <w:rFonts w:cs="Times New Roman" w:ascii="Times New Roman" w:hAnsi="Times New Roman"/>
          <w:bCs/>
          <w:sz w:val="22"/>
          <w:szCs w:val="22"/>
          <w:lang w:val="es-ES"/>
        </w:rPr>
        <w:t xml:space="preserve"> Se prohíbe el desarrollo de las actividades de recicladores en el frente de trabajo de los rellenos sanitari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arágrafo transitorio. Esta prohibición empezará a regir a partir de la puesta en marcha del PGIRS. No obstante, los municipios o distritos podrán hacer efectiva esta prohibición antes de la elaboración y desarrollo de los respectivos PGIRS, siempre que en la ejecución de sus programas de recolección y aprovechamiento, como alternativa de trabajo se considere la participación de los reciclado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25. </w:t>
      </w:r>
      <w:r>
        <w:rPr>
          <w:rFonts w:cs="Times New Roman" w:ascii="Times New Roman" w:hAnsi="Times New Roman"/>
          <w:bCs/>
          <w:i/>
          <w:iCs/>
          <w:sz w:val="22"/>
          <w:szCs w:val="22"/>
          <w:lang w:val="es-ES"/>
        </w:rPr>
        <w:t xml:space="preserve">Vigencia y derogatorias. </w:t>
      </w:r>
      <w:r>
        <w:rPr>
          <w:rFonts w:cs="Times New Roman" w:ascii="Times New Roman" w:hAnsi="Times New Roman"/>
          <w:bCs/>
          <w:sz w:val="22"/>
          <w:szCs w:val="22"/>
          <w:lang w:val="es-ES"/>
        </w:rPr>
        <w:t>El presente decreto rige a partir de la fecha de su publicación y adiciona el artículo 1° y deroga el Capítulo VIII del Título I del Decreto 1713 de 2002.</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Publ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Dado en Bogotá, D. C., a 23 de marzo de 2005.</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ÁLVARO URIBE VÉLEZ</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La Ministra de Ambiente, Vivienda y Desarrollo Territorial,</w:t>
      </w:r>
    </w:p>
    <w:p>
      <w:pPr>
        <w:pStyle w:val="Estilo1"/>
        <w:spacing w:before="230" w:after="230"/>
        <w:ind w:left="230" w:right="230" w:firstLine="288"/>
        <w:rPr>
          <w:rFonts w:ascii="Times New Roman" w:hAnsi="Times New Roman" w:cs="Times New Roman"/>
          <w:bCs/>
          <w:i/>
          <w:i/>
          <w:iCs/>
          <w:sz w:val="22"/>
          <w:szCs w:val="22"/>
        </w:rPr>
      </w:pPr>
      <w:r>
        <w:rPr>
          <w:rFonts w:cs="Times New Roman" w:ascii="Times New Roman" w:hAnsi="Times New Roman"/>
          <w:bCs/>
          <w:i/>
          <w:iCs/>
          <w:sz w:val="22"/>
          <w:szCs w:val="22"/>
        </w:rPr>
        <w:t>Sandra Suárez Pér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11:00Z</dcterms:created>
  <dc:creator>SanchezRoman, Eloy (CONSLEGB)</dc:creator>
  <dc:description/>
  <dc:language>en-US</dc:language>
  <cp:lastModifiedBy>SanchezRoman, Eloy (CONSLEGB)</cp:lastModifiedBy>
  <dcterms:modified xsi:type="dcterms:W3CDTF">2009-01-27T15:11:00Z</dcterms:modified>
  <cp:revision>1</cp:revision>
  <dc:subject/>
  <dc:title>DECRETO 838 DE 2005</dc:title>
</cp:coreProperties>
</file>