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ACUERDO 13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diciembre 12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842 de 14 de diciembre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nstituto Colombiano Agropecuari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i/>
          <w:i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propone al Gobierno Nacional la modificación de la estructura orgánica</w:t>
      </w:r>
      <w:r>
        <w:rPr>
          <w:rFonts w:cs="Times New Roman" w:ascii="Times New Roman" w:hAnsi="Times New Roman"/>
          <w:i/>
          <w:sz w:val="22"/>
          <w:szCs w:val="22"/>
          <w:lang w:val="es-ES"/>
        </w:rPr>
        <w:t xml:space="preserve"> y establecimiento de funciones adicionales al Instituto Colombiano Agropecuario, ICA</w:t>
      </w:r>
    </w:p>
    <w:p>
      <w:pPr>
        <w:pStyle w:val="Estilo1"/>
        <w:rPr>
          <w:rFonts w:ascii="Times New Roman" w:hAnsi="Times New Roman" w:cs="Times New Roman"/>
          <w:i/>
          <w:i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sz w:val="22"/>
          <w:szCs w:val="22"/>
          <w:lang w:val="es-ES"/>
        </w:rPr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Consejo Directivo del Instituto Colombiano Agropecuario, ICA, en ejercicio de las funciones que le confiere el 76 de la Ley 489 de 1998, en concordancia con los artículos 41 y 42 de la Ley 1152 de 2007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CUERD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Proponer al Gobierno Nacional el siguiente proyecto de decreto mediante el cual se modifica la estructura orgánica del Instituto Colombiano Agropecuario, ICA: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sz w:val="22"/>
          <w:szCs w:val="22"/>
          <w:lang w:val="es-ES"/>
        </w:rPr>
        <w:t>Modifíquese el artículo 1° del Decreto 1454 de 2001, el cual quedará así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El Instituto Colombiano Agropecuario, ICA, tendrá la siguiente estructur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EJO DIRECTIV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Gerencia General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1 Oficina de Control Inter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2 Oficina Asesora de Planeación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3 Oficina Asesora Juríd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4 Oficina Asesora de Comunicaciones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Subgerencia de Protección y Regulación Agrícol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Subgerencia de Protección y Regulación Pecuari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Subgerencia de Pesca y Acuicultu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1 Dirección de Regulación de Pesca y Acuicultu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2 Dirección de Servicios al Ciudada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3 Oficina Regional de Pesca Marítima de la Costa Atlánt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4 Oficina Regional de Pesca Marítima de la Costa Pacíf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Subgerencia Administrativa Financie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Organización Regional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Organos de Asesoría y Coordinación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1 Comité de Coordinación del Sistema de Control Inter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2 Comisión de Personal”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 Subgerencia de Pesca y Acuicultur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 Subgerencia de Pesca y Acuicultur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Desarrollar, a través de sus dependencias, las funciones asignadas por la Ley 1152 de 2007 al ICA, en mater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Dirigir y orientar al área para el logro de su misión y objetivos, así como el manejo de los recursos financieros, humanos y físicos aprobados por el Institu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Apoyar al Ministerio de Agricultura y Desarrollo Rural para el desarrollo de políticas del sector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Gestionar alianzas estratégicas y promover la suscripción de convenios con universidades, empresas, gremios y en general con organizaciones que brinden sostenibilidad a la estructura pesquera en cuanto a los aspectos operativos y de información y que, adicionalmente, aporten a la dependencia en el logro de sus objetiv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Imponer multas y sanciones administrativas, incluyendo la suspensión y/o retiro del permiso o la licencia de pesca a los productores que violen las normas de conservación, límite de captura, vedas, tallas y demás restricciones de preservación de las especie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Diseñar y ejecutar programas específicos relacionados con recursos de cooper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Brindar insumos para la planificación sectorial que garantice su fortalecimiento y productividad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8. Adoptar tecnologías que permitan el cumplimiento eficiente, eficaz y efectivo de los planes y metas formulados para el cumplimiento de la misión del áre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9. Adelantar el seguimiento permanente al desempeño y cumplimiento de objetivos de cada una de las áre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0. Tomar los correctivos adecuados y oportunos para garantizar los resultados de la dependenci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1. Adelantar el proceso de Gerencia de la información de la Subgerencia, apoyado por la Dirección de Regulación Pesquera y Acuícol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2. Coordinar la planeación estratégica interna con las dependencias de la Subgerenci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3. Evaluar el desempeño de los funcionarios de sus dependenci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4. Ejercer las labores del sistema de control intern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5. Realizar semestralmente la evaluación al cumplimiento de los objetivos propuestos tanto de los funcionarios como del área, y establecer el programa anual de actividades a desarrollar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6. Rendir informes periódicos al Gerente General sobre el estado de desarrollo de los mism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7. Participar en el desarrollo e implementación de los Manuales de Procedimiento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 Dirección de Regulación de Pesca y Acuicultur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 Dirección de Regulación de Pesca y Acuicultur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Diseñar la regulación para el ejercicio de la actividad pesquera y acuícola, con el fin de asegurar el aprovechamiento sostenible de los recursos pesqueros y acuícol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Planificar, coordinar, ejecutar y evaluar las investigaciones científicas y estudios relacionados con su obje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Realizar estudios técnicos, de prospectiva y económicos que correspondan para cumplir con sus objetiv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Divulgar los resultados de sus estudios e investigaciones en el sector acuícola y pesquero, con el apoyo de la Oficina de Comunicaciones del Institu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Diseñar y ejecutar programas específicos relacionados con recursos de cooper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Consolidar y administrar el sistema de información pesquero y acuícola, y brindar acceso a las entidades gubernamentales que lo requiera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Proponer el valor de las tarifas, multas y sanciones aplicables al ejercicio pesquer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8. Brindar los insumos para la planificación sectori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9. Adelantar el proceso de Gerencia de la información, liderado por la Subgerenc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0. Proponer y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Funciones de la Dirección de Servicios al Ciudadano</w:t>
      </w:r>
      <w:r>
        <w:rPr>
          <w:rFonts w:cs="Times New Roman" w:ascii="Times New Roman" w:hAnsi="Times New Roman"/>
          <w:sz w:val="22"/>
          <w:szCs w:val="22"/>
          <w:lang w:val="es-ES"/>
        </w:rPr>
        <w:t>. Son funciones de la Dirección de Servicios al Ciudadano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Otorgar permisos, patentes, concesiones y autorizaciones para ejercer la actividad pesquera y acuícol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Mantener actualizado el registro de pesca y acuicultura nacion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Adelantar investigaciones y procesos administrativos conducentes a la imposición de multas y sanciones administrativ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Coordinar las actividades adelantadas por las Oficinas Regionales, garantizar la estandarización de los procesos y el personal capacitado para adelantar los trámites y ejercer los controle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Diseñar y ejecutar programas específicos relacionados con recursos de cooperación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5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s Oficinas Regionales de Pesca Marítima de la Costa Atlántica y Pacífic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s Oficinas Regionales de Pesca Marítima de la Costa Atlántica y Pacífic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Verificar en campo el cumplimiento de la normatividad expedida por el ICA en mater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Recibir solicitudes y entregar a los ciudadanos permisos, patentes, concesiones y autorizaciones para ejercer la actividad pesque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Cobrar el valor de las tasas y derechos en ejercicio de su mis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Mantener actualizado el registro de pesca y acuicultura nacion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Adelantar investigaciones y procesos administrativos conducentes a la imposición de multas y sanciones administrativas, y realizar la notificación correspondient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Recibir y atender consultas de los ciudadanos en relación con el ejercicio de su mis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°. El presente Acuerdo rige a partir de la fecha de su public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, comun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2 de diciembre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l Consejo Directiv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Fernando Arbeláez So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Secretaria Consejo Directivo,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Martha Emilia Molina de Lalind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07:00Z</dcterms:created>
  <dc:creator>SanchezRoman, Eloy (CONSLEGB)</dc:creator>
  <dc:description/>
  <dc:language>en-US</dc:language>
  <cp:lastModifiedBy>SanchezRoman, Eloy (CONSLEGB)</cp:lastModifiedBy>
  <dcterms:modified xsi:type="dcterms:W3CDTF">2008-01-03T14:28:00Z</dcterms:modified>
  <cp:revision>2</cp:revision>
  <dc:subject/>
  <dc:title>ACUERDO 13 DE 2007</dc:title>
</cp:coreProperties>
</file>