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RESOLUCION 274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octubre 29)</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828 de 30 de noviembre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gricultura y Desarrollo Ru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aclara el alcance del artículo 3° del Decreto 2355 de 199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El Ministro de Agricultura y Desarrollo Rural, en ejercicio de las facultades legales,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parágrafo del artículo 3° de la Ley 211 de 1995, “por la cual se regula lo atinente al ejercicio de las profesiones agronómicas y forestales en el país, se crea el Consejo Profesional Nacional de Profesiones Agronómicas y Forestales, se dictan otras disposiciones”, le otorga competencia al Ministerio de Agricultura y Desarrollo Rural, para expedir las matrículas profesionales de los Ingenieros Agronómicos, Ingenieros Forestales, Ingenieros Agrícolas, Agrólogos y Agrónomos, hasta tanto se cree el Consejo Profesional Nacional de Profesiones Agronómicas y Forestal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por su parte el artículo 3° del Decreto 2355 de 1996, reglamentario de la Ley 211 de 1995, establece que para la expedición de la matrícula profesional, los interesados deberán presentar ante el Consejo Profesional Nacional de Profesiones Agronómicas y Forestales, la solicitud correspondiente, acompañada de los siguientes documen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Dos fotografías recientes tamaño cédul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Fotocopia del Diplom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Fotocopia del acta de gra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Fotocopia de la cédula de ciudadanía o extranjerí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5. Recibido de cancelación de los derechos de matrícul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ebido a la falta de presupuesto en el Ministerio de Agricultura y Desarrollo Rural, no se ha exigido a los interesados las dos fotografías recientes tamaño cédula que menciona la norma, por cuanto la inclusión de la fotografía en las matrículas profesionales elevaría los costos administrativos de su expedi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requisito de aportar el recibido de cancelación de los derechos de matrícula, tampoco se ha exigido, por cuanto en la actualidad no ha sido creado el Consejo Profesional Nacional de Profesiones Agronómicas y Forestales; entidad que sería la encargada de fijar los cánones de los derechos de expedición de la matrícula profesional, de conformidad con el artículo 4° del Decreto 2355 de 1996;</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razón de lo anterior, el Ministerio de Agricultura y Desarrollo Rural sólo ha venido exigiendo como documentos necesarios para la expedición de las matrículas profesionales la fotocopia del diploma, fotocopia del acta de grado y la fotocopia de la cédula de ciudadaní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mérito de lo expues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 Para efectos de obtener la matrícula profesional como Ingenieros Agronómicos, Ingenieros Forestales, Ingenieros Agrícolas, Agrólogos y Agrónomos, los interesados deberán acompañar con la solicitud, los siguientes documen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Fotocopia del Diploma autentica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Fotocopia del acta de grado autentica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Fotocopia de la cédula de ciudadanía o extranjerí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4°. La presente resolución rige a partir de la fecha de su public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o en Bogotá, D. C., a 29 de octubre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Agricultura y Desarrollo Rural,</w:t>
      </w:r>
    </w:p>
    <w:p>
      <w:pPr>
        <w:pStyle w:val="Estilo1"/>
        <w:ind w:left="230" w:right="230" w:firstLine="274"/>
        <w:rPr/>
      </w:pPr>
      <w:r>
        <w:rPr>
          <w:rFonts w:cs="Times New Roman" w:ascii="Times New Roman" w:hAnsi="Times New Roman"/>
          <w:i/>
          <w:iCs/>
          <w:sz w:val="22"/>
          <w:szCs w:val="22"/>
        </w:rPr>
        <w:t>Andrés Felipe Arias Leiva</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4:34:00Z</dcterms:created>
  <dc:creator>SanchezRoman, Eloy (CONSLEGB)</dc:creator>
  <dc:description/>
  <dc:language>en-US</dc:language>
  <cp:lastModifiedBy>SanchezRoman, Eloy (CONSLEGB)</cp:lastModifiedBy>
  <dcterms:modified xsi:type="dcterms:W3CDTF">2007-12-22T14:36:00Z</dcterms:modified>
  <cp:revision>1</cp:revision>
  <dc:subject/>
  <dc:title>RESOLUCION 274 DE 2007</dc:title>
</cp:coreProperties>
</file>