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149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octubre 2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811 de 13 de noviembre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idad Administrativa Especial del Sistema de Parques Nacionales Natur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medio de la cual se adoptan medidas de control sobre algunas áreas del Sistema de Parques Nacionales Natur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a Directora General de la Unidad Administrativa Especial del Sistema de Parques Nacionales Naturales del Ministerio de Ambiente, Vivienda y Desarrollo Territorial en ejercicio de sus facultades legales, en especial la establecida en el artículo 19, numerales 1 y 12 del Decreto-ley 216 de 2003,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 través de la Ley 99 de 1993 se creó el Ministerio del Medio Ambiente, hoy Ministerio de Ambiente, Vivienda y Desarrollo Territorial, y se reordenó el sector público encargado de la gestión y conservación del medio ambiente y los recursos natur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Ministerio del Medio Ambiente hoy Ministerio de Ambiente, Vivienda y Desarrollo Territorial, en virtud del Decreto-ley 216 de 2003, es el organismo rector que tiene la obligación de contribuir y promover el desarrollo sostenible a través de la formulación y adopción de las políticas, planes, programas, proyectos, así como la regulación en materia ambiental, del acceso a los recursos naturales renovab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Unidad Administrativa del Sistema de Parques Nacionales Naturales hace parte de la estructura orgánica del Ministerio de Ambiente, Vivienda y Desarrollo Territorial y se define en el artículo 19 del Decreto-ley 216 de 2003, como una dependencia con autonomía administrativa y financiera, que tiene a su cargo el manejo y administración del Sistema de Parques Nacionales Natur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lo establecido en el artículo 305 del Código Nacional de los Recursos Naturales Renovables y Protección al Medio Ambiente, en concordancia con los artículos 40 y 41 del Decreto 622 de 1977, el artículo 83 de la Ley 99 de 1993 y el artículo 19 numeral 12 del Decreto-ley 216 de 2003, la Directora de la Unidad Administrativa Especial del Sistema de Parques Nacionales Naturales tiene a discreción funciones policivas, las cuales la facultan para restringir las actividades de los administrados al interior de las áreas del Siste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nforme a lo previsto en el artículo 30 del Decreto 622 de 1977 la pesca deportiva es permitida en las áreas del Sistema de Parques Nacionales Naturales, siempre y cuando el ejercicio y desarrollo de esta actividad no atente contra la estabilidad ecológica de los sectores en donde haya sido permiti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el Sistema de Parques Nacionales Naturales subyacen áreas con ecosistemas marinos con valores excepcionales para el patrimonio nacional que en beneficio de los habitantes de la Nación y debido a sus características naturales fueron reservados y declar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el Sistema de Parques Nacionales Naturales, las áreas protegidas que cuentan con ecosistemas marinos, son las que se enumeran a continu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Tayro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Corales del Rosario y San Bernar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Gorgo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Old Providence &amp; Mac bean Lagoo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ía Parque Isla Salaman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antuario de Fauna y Flora El Corchal del Mono Hernánd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antuario de Fauna y Flora Malpe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n el propósito de salvaguardar los ecosistemas marinos que hacen parte del Sistema de Parques Nacionales y garantizar su estabilidad ecológica, la Unidad Administrativa Especial del Sistema de Parques Nacionales Naturales, ante la ausencia de una reglamentación interna que regule el desarrollo de dicha actividad, prohibirá el desarrollo de la pesca deportiva en las áreas protegidas que cuentan con ecosistemas marin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consideración a los hechos enunciados, la Directora General de la Unidad Administrativa Especial del Sistema de Parques Nacionales Natur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pPr>
      <w:r>
        <w:rPr>
          <w:rFonts w:cs="Times New Roman" w:ascii="Times New Roman" w:hAnsi="Times New Roman"/>
          <w:sz w:val="22"/>
          <w:szCs w:val="22"/>
          <w:lang w:val="es-ES"/>
        </w:rPr>
        <w:t>Artículo 1</w:t>
      </w:r>
      <w:bookmarkStart w:id="0" w:name="OLE_LINK1"/>
      <w:r>
        <w:rPr>
          <w:rFonts w:cs="Times New Roman" w:ascii="Times New Roman" w:hAnsi="Times New Roman"/>
          <w:sz w:val="22"/>
          <w:szCs w:val="22"/>
          <w:lang w:val="es-ES"/>
        </w:rPr>
        <w:t xml:space="preserve">°. </w:t>
      </w:r>
      <w:r>
        <w:rPr>
          <w:rFonts w:cs="Times New Roman" w:ascii="Times New Roman" w:hAnsi="Times New Roman"/>
          <w:b/>
          <w:bCs/>
          <w:sz w:val="22"/>
          <w:szCs w:val="22"/>
          <w:lang w:val="es-ES"/>
        </w:rPr>
        <w:t xml:space="preserve">Prohibir </w:t>
      </w:r>
      <w:r>
        <w:rPr>
          <w:rFonts w:cs="Times New Roman" w:ascii="Times New Roman" w:hAnsi="Times New Roman"/>
          <w:sz w:val="22"/>
          <w:szCs w:val="22"/>
          <w:lang w:val="es-ES"/>
        </w:rPr>
        <w:t>la pesca deportiva sobre las zonas marinas localizadas dentro de los límites de las áreas protegidas del Sistema de Parques Nacionales Naturales que se enumeran a continuación, por las razones expuestas en la parte motiva de este acto administrativ</w:t>
      </w:r>
      <w:bookmarkEnd w:id="0"/>
      <w:r>
        <w:rPr>
          <w:rFonts w:cs="Times New Roman" w:ascii="Times New Roman" w:hAnsi="Times New Roman"/>
          <w:sz w:val="22"/>
          <w:szCs w:val="22"/>
          <w:lang w:val="es-ES"/>
        </w:rPr>
        <w: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Tayro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Corales del Rosario y San Bernar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que Nacional Natural Gorgo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que Nacional Natural Old Providence &amp; Mac bean Lagoo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Vía Parque Isla Salaman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antuario de Fauna y Flora El Corchal del Mono Hernánd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antuario de Fauna y Flora Malpel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Remítase copia del presente acto administrativo a los Jefes de Programa de cada una de las áreas enumeradas en el artículo 1°, a las Direcciones Territoriales Noroccidente, Suroccidente y Caribe, a la Subdirección Técnica y la Oficina Sostenibilidad y Servicios Ambientales, para que se aplique en forma inmediata lo dispuesto en el artículo 1° de este acto administrativ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El desconocimiento de la presente resolución dará lugar a la adopción de las medidas preventivas respectivas sin perjuicio de la iniciación de los procedimientos sancionatorios a que haya lug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4°. Contra la presente resolución no proceden recurs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Dada en Bogotá, D. C., a 20 de octubre de 2006.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Directora Gener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Julia Miranda Londoño.</w:t>
      </w:r>
    </w:p>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11:00Z</dcterms:created>
  <dc:creator>SanchezRoman, Eloy (CONSLEGB)</dc:creator>
  <dc:description/>
  <dc:language>en-US</dc:language>
  <cp:lastModifiedBy>SanchezRoman, Eloy (CONSLEGB)</cp:lastModifiedBy>
  <dcterms:modified xsi:type="dcterms:W3CDTF">2007-12-13T10:03:00Z</dcterms:modified>
  <cp:revision>2</cp:revision>
  <dc:subject/>
  <dc:title>RESOLUCION 149 DE 2006</dc:title>
</cp:coreProperties>
</file>