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DECRETO NUMERO 3802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octubre 3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771 de 4 de octubre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nisterio de Minas y Energía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i/>
          <w:i/>
          <w:iCs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el cual se modifica el artículo 2° del Decreto 1505 de 2002.</w:t>
      </w:r>
    </w:p>
    <w:p>
      <w:pPr>
        <w:pStyle w:val="Estilo1"/>
        <w:rPr>
          <w:rFonts w:ascii="Times New Roman" w:hAnsi="Times New Roman" w:cs="Times New Roman"/>
          <w:i/>
          <w:i/>
          <w:iCs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 de la República de Colombia, en ejercicio de sus facultades constitucion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y legales, en especial las conferidas por el numeral 11 del artículo 189 de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titución Política y por los artículos 2° y 3° de la Ley 681 de 2001, y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SIDERANDO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los Artículos 2° y 3° de la Ley 681 de 2001 modificaron el parágrafo 1° d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18 de la Ley 488 de 1998, estableciendo la exención de impuesto global y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obretasa a los combustibles utilizados en actividades de pesca y/o cabotaje en la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stas colombianas, entre otras;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a través del Decreto 1505 de 2002, modificado por el Decreto 4335 de 2004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e reglamentaron los artículos 2° y 3° de la Ley 681 de 2001;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se hace necesario modificar el artículo segundo del mencionado Decreto 1505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or cuanto al desarrollarse la actividad de pesca en barcos de 60 toneladas o más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carreo, las faenas de pesca pueden oscilar entre dos (2) y cuatro (4) meses, razón por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ual la designación de cupos debe tener en cuenta dicha situación;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n igual sentido, es necesario ampliar los plazos señalados para la asignació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cupos del año 2007;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para la pesca de atún indefectiblemente se requieren embarcaciones que s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cuentren registradas en la Comisión Interamericana del Atún Tropical CIAT, para l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ual existe un reducido número de barcos de bandera nacional, y la CIAT no permit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umentar la flota de barcos de bandera nacional a menos que se reemplace el númer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xistente;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para cubrir los requerimientos del mercado de atún, las empresas atunera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necesitan utilizar la capacidad de acarreo de los barcos de bandera extranjera, dada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mposibilidad material de aumentar la flota de barcos de bandera nacional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Modifícase el artículo 2° del Decreto 1505 de 2002, modificado por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2° del Decreto 4335 de 2004, el cual quedará así:</w:t>
      </w:r>
    </w:p>
    <w:p>
      <w:pPr>
        <w:pStyle w:val="Estilo1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Establecimiento de cupos de consumo</w:t>
      </w:r>
      <w:r>
        <w:rPr>
          <w:rFonts w:cs="Times New Roman" w:ascii="Times New Roman" w:hAnsi="Times New Roman"/>
          <w:sz w:val="22"/>
          <w:szCs w:val="22"/>
          <w:lang w:val="es-ES"/>
        </w:rPr>
        <w:t>. La Unidad de Planeació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ero Energética, UPME, establecerá el cupo de consumo de diésel marino por embarcació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bandera colombiana utilizada en las actividades de pesca y/o cabotaje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ncluidos los remolcadores en las costas colombianas y el cupo de consumo de ACPM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utilizado en las actividades marítimas desarrolladas por la Armada Nacional, propia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l cuerpo de guardacostas y para cada empresa dedicada a la acuicultura, los cual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starán exentos del impuesto global y la sobretas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a efectos del establecimiento de los cupos de las empresas acuicultoras, esta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berán elevar a la UPME una solicitud motivada, acompañada de la siguiente información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Permiso de cultivo vigente expedido por la autoridad competente, de conformidad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n lo dispuesto en el Decreto 2256 de 1991, reglamentario de la Ley 13 de 1990, 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s normas que lo modifiquen, adicionen o deroguen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Indicación del número de galones de combustibles que solicitan como cup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Certificación del Distribuidor Mayorista sobre el número de galones de combustibl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uministrados en el año inmediatamente anterio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Certificación expedida por el Ministerio de Agricultura y Desarrollo Rural o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tidad que este designe, en donde se señale que el referido cultivo corresponde a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cuicultura en los términos de este decret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5. Extensión del cultivo de que trate, medido en hectáreas o metros cuadrados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spejo de agu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6. Indicación de la especie hidrobiológica cultivada y de la producción obtenida e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año inmediatamente anterior, expresada en kilos o toneladas, y su proyección para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iguiente, o de la expectativa de producción para las empresas, según sea el cas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7. Inventario de los motores que utilizarán el combustible y el uso de los mismo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egún sea para generar energía, bombear agua o cualquier otro propósito propio de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ctividad de acuicultura de que se trate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8. Descripción de las facilidades de almacenamiento de combustible con que cuent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empresa solicitante en las instalaciones acuícolas donde se proyecta el consum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9. Indicación del medio de transporte que se utilice para llevar el combustible 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s fincas acuícolas y si este transporte es responsabilidad del solicitante o del proveedo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0. Razón social del distribuidor mayorista que proveerá los combustible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1. Proyecto de incrementos de consumo durante el añ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También serán beneficiarios de los cupos de combustible de que trata este decret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os barcos de bandera extranjera inscritos en el registro de la Comisión Interamerican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l Atún Tropical - CIAT y afiliados a una empresa atunera nacional. Para el efect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s empresas atuneras deberán presentar, ante la UPME, la solicitud acompañada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siguiente información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1. Certificado de la Cámara de Comercio, de constitución y representación legal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empresa atunera, con no menos de un (1) mes de expedición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. Nombre del barco de bandera extranjera y copia de la constancia del registro e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IAT de que la embarcación se encuentra inscrit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3. Constancia del Incoder o del ICA, según corresponda, a partir del procedimient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expida el Ministerio de Agricultura y Desarrollo Rural señalando los volúmen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ínimos de atún a desembarcar a la respectiva empresa nacional, para efectos de autorizar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cupo de combustible a la nave de bandera extranjer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4. Garantía bancaria, correspondiente al 10% del valor de atún que descargará e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guas colombiana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os cupos de consumo de que trata este artículo se establecerán anualmente mediant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olución motivada, teniendo en cuenta la información actualizada de la flot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esquera industrial y las áreas de cultivo dedicadas a la acuicultura registradas en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nstituto de Desarrollo Rural, Incoder, o la entidad que haga sus veces, y las actividad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cabotaje y remolque desarrolladas en las costas colombianas según registros de l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rección General Marítima del Ministerio de Defensa Nacional, Dima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acto administrativo mediante el cual se establezcan los cupos de combustibl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xento deberá proferirse a más tardar el 28 de febrero de cada año. Para efectos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hacer seguimiento y control a los cupos de diésel marino, la UPME informará inmediatament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 la Dirección General Marítima, Dimar, los beneficiarios de estos cupos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da vez que quede en firme el cupo para cada beneficiari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beneficiario sólo puede acceder al cupo y recibir combustible exento desde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ía en que el correspondiente cupo establecido en el acto administrativo quede e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firme y sea comunicado a la Dimar. En ese mes se entregará el combustible de form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roporcional. Si se trata de la asignación de nuevos cupos, al beneficiario se le seguirá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uministrando el cupo de combustible otorgado el año anterior, hasta tanto el nuev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upo establecido en el acto administrativo quede en firme y comunicado a Dima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Dirección General Marítima, Dimar, por intermedio de las Capitanías de Puert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erá la encargada de llevar el control al cupo de consumo asignado por la UPME 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da embarcación, el cual se efectuará a través de un sistema de descuento del cup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ensual asignado, que se registrará cada vez que la Capitanía de Puerto expide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ZARPE, verifique con el informe del inspector de contaminación la cantidad de combustibl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tomada ante el distribuidor mayorista o minorista, según corresponda, y hay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torgado al responsable de la embarcación un “Certificado de cupo de exención”, qu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a el efecto haya diseñad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da vez que se solicite el ZARPE, el responsable de la embarcación deberá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resentar la copia del último “Certificado de cupo de exención” y deberá solicitar 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apitanía de Puerto la designación de un inspector de contaminación a costa d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beneficiario de la exención, quien verificará la cantidad tomada de combustible exent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querido por la embarcación para su operación, sin que sobrepase la capacidad de carg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combustible establecido en el “certificado de capacidad de transporte máximo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mbustible” expedido por Dima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entrega física de los combustibles se debe realizar a través de las estaciones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ervicio marítimo debidamente habilitadas para el efecto, de acuerdo con lo establecid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el Decreto 4299 de 2005, o las normas que lo modifiquen, adicionen o deroguen.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Minas y Energía establecerá los procedimientos que se requieran par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cha finalidad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cupo anual de consumo se dividirá en doce cuotas, para determinar el consum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áximo mensual. Los cupos anuales divididos en cuotas mensuales serán acumulabl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hasta en forma trimestral, bimensual y cuatrimestral, para el caso de las empresa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cuicultoras, para los barcos de 60 a 300 toneladas de bandera nacional y barcos de 301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toneladas o más de acarreo de bandera nacional o extranjera, estos últimos afiliados 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una empresa nacional atunera, respectivamente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ningún evento podrán acumularse saldos de cupos de meses anteriores. En e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so de las empresas acuicultoras, los barcos de 60 a 300 toneladas de bandera nacion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y los barcos de 301 toneladas o más de acarreo de bandera nacional o extranjera, esto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últimos afiliados a una empresa atunera nacional, terminado un trimestre, bimestre 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uatrimestre respectivamente, contado a partir de que el cupo quede en firme y comunicad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 la DIMAR, no podrán solicitar acumulación de combustible dejado de consumir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el trimestre, bimestre y cuatrimestre, para periodos posteriore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aquellos casos en que la embarcación no tenga disponible cupo de consumo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mbustible exento, la Capitanía de Puerto al momento de recibir la solicitud de ZARP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informará al responsable de la embarcación de tal situación y por tanto no expedirá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ningún certificado para la compra de combustible exento; en este caso la embarcació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odrá proveerse de combustible gravado, en las condiciones del mercado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s responsabilidad de la Dirección General Marítima, Dimar, informar a la UPME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ntro de los cinco (5) primeros días hábiles de cada mes, el nombre y las especificacion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aquellas embarcaciones que se registren para el desarrollo de las actividad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e pesca o de cabotaje, así como de aquellas embarcaciones que por alguna razón l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sea cancelada la matrícula o el permiso de pesca o de operación en aguas jurisdiccional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lombianas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o anterior con el fin de que la UPME autorice, dentro del mes calendario en curs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os cupos de consumo de combustible exento asignado a aquellas embarcaciones qu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penas ingresan al sistema, y para que cancele los cupos otorgados a las embarcacione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 las cuales se les canceló la matrícula o el permiso. En este mismo sentido, la UPM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odrá cancelar los cupos a aquellas embarcaciones que habiéndoseles otorgado cup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no hagan uso del mismo por más de tres (3) meses, sin que medie causa justificada y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n cualquier momento, a partir de la comunicación motivada que sobre el particular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rofiera la Dirección General Marítima, Dimar, el Ministerio de Minas y Energía 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ualquier autoridad de control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ágrafo 2°. La UPME señalará, mediante actos administrativos, los procedimientos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a la entrega de información a que hace referencia el presente artículo, advirtiend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que si no presenta la información dentro de los plazos que se señalen, salvo que exist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ausa justificada, se perderá el derecho a la fijación del cupo por parte de la UPM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ara el año respectivo”.</w:t>
      </w:r>
    </w:p>
    <w:p>
      <w:pPr>
        <w:pStyle w:val="Estilo1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Transitorio</w:t>
      </w:r>
      <w:r>
        <w:rPr>
          <w:rFonts w:cs="Times New Roman" w:ascii="Times New Roman" w:hAnsi="Times New Roman"/>
          <w:sz w:val="22"/>
          <w:szCs w:val="22"/>
          <w:lang w:val="es-ES"/>
        </w:rPr>
        <w:t>. Para efectos de la asignación de cupos de diésel marino para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año 2007, la UPME podrá otorgar los mismos a más tardar el 15 de noviembre de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2007, con el fin de incluir aquellos actores que no hubieren sido objeto de asignación e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fecha límite del 28 de febrero del año en curso y que presenten la respectiva solicitud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ntes del 30 de octubre de 2007 ante dicha Unidad, con el lleno de los requisitos.</w:t>
      </w:r>
    </w:p>
    <w:p>
      <w:pPr>
        <w:pStyle w:val="Estilo1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3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 y derogatorias</w:t>
      </w:r>
      <w:r>
        <w:rPr>
          <w:rFonts w:cs="Times New Roman" w:ascii="Times New Roman" w:hAnsi="Times New Roman"/>
          <w:sz w:val="22"/>
          <w:szCs w:val="22"/>
          <w:lang w:val="es-ES"/>
        </w:rPr>
        <w:t>. El presente decreto rige a partir de su publicación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y deroga el artículo 2° del Decreto 4335 de 2004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o en Bogotá, D. C., a 3 de octubre de 2007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ÁLVARO URIBE VÉLEZ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Hacienda y Crédito Público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Oscar Iván Zuluaga Escobar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Defensa Nacional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Juan Manuel Santos Calderón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ndrés Felipe Arias Leyv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Minas y Energía ad hoc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ndrés Uriel Gallego Hena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51:00Z</dcterms:created>
  <dc:creator>SanchezRoman, Eloy (CONSLEGB)</dc:creator>
  <dc:description/>
  <dc:language>en-US</dc:language>
  <cp:lastModifiedBy>SanchezRoman, Eloy (CONSLEGB)</cp:lastModifiedBy>
  <dcterms:modified xsi:type="dcterms:W3CDTF">2007-12-08T16:32:00Z</dcterms:modified>
  <cp:revision>1</cp:revision>
  <dc:subject/>
  <dc:title>DECRETO NUMERO 3802 DE 2007</dc:title>
</cp:coreProperties>
</file>