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rPr>
      </w:pPr>
      <w:r>
        <w:rPr>
          <w:rFonts w:cs="Times New Roman" w:ascii="Times New Roman" w:hAnsi="Times New Roman"/>
          <w:sz w:val="22"/>
          <w:szCs w:val="22"/>
        </w:rPr>
        <w:t>DECRETO 1900 DE 2006</w:t>
      </w:r>
    </w:p>
    <w:p>
      <w:pPr>
        <w:pStyle w:val="Estilo1"/>
        <w:rPr>
          <w:rFonts w:ascii="Times New Roman" w:hAnsi="Times New Roman" w:cs="Times New Roman"/>
          <w:sz w:val="22"/>
          <w:szCs w:val="22"/>
        </w:rPr>
      </w:pPr>
      <w:r>
        <w:rPr>
          <w:rFonts w:cs="Times New Roman" w:ascii="Times New Roman" w:hAnsi="Times New Roman"/>
          <w:sz w:val="22"/>
          <w:szCs w:val="22"/>
        </w:rPr>
        <w:t>(junio 12)</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298 de 13 de junio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Ministerio de Ambiente, Vivienda y Desarrollo Territorial</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el cual se reglamenta el parágrafo del artículo 43 de la Ley 99 de 1993 y se dictan otras disposicione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pPr>
      <w:r>
        <w:rPr>
          <w:rFonts w:cs="Times New Roman" w:ascii="Times New Roman" w:hAnsi="Times New Roman"/>
          <w:sz w:val="22"/>
          <w:szCs w:val="22"/>
          <w:lang w:val="es-ES"/>
        </w:rPr>
        <w:t>El Presidente de la República de Colombia, en ejercicio de sus facultades constitucionales y legales, en especial las que le confiere el ordinal 11 del artículo 189 de la Constitución Política y el parágrafo del artículo 43 de la Ley 99 de 1993,</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ECRET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pPr>
      <w:r>
        <w:rPr>
          <w:rFonts w:cs="Times New Roman" w:ascii="Times New Roman" w:hAnsi="Times New Roman"/>
          <w:sz w:val="22"/>
          <w:szCs w:val="22"/>
          <w:lang w:val="es-ES"/>
        </w:rPr>
        <w:t xml:space="preserve">Artículo 1°. </w:t>
      </w:r>
      <w:r>
        <w:rPr>
          <w:rFonts w:cs="Times New Roman" w:ascii="Times New Roman" w:hAnsi="Times New Roman"/>
          <w:i/>
          <w:iCs/>
          <w:sz w:val="22"/>
          <w:szCs w:val="22"/>
          <w:lang w:val="es-ES"/>
        </w:rPr>
        <w:t>Campo de aplicación.</w:t>
      </w:r>
      <w:r>
        <w:rPr>
          <w:rFonts w:cs="Times New Roman" w:ascii="Times New Roman" w:hAnsi="Times New Roman"/>
          <w:sz w:val="22"/>
          <w:szCs w:val="22"/>
          <w:lang w:val="es-ES"/>
        </w:rPr>
        <w:t xml:space="preserve"> Todo proyecto que involucre en su ejecución el uso del agua tomada directamente de fuentes naturales y que esté sujeto a la obtención de licencia ambiental, deberá destinar el 1% del total de la inversión para la recuperación, conservación, preservación y vigilancia de la cuenca hidrográfica que alimenta la respectiva fuente hídrica; de conformidad con el parágrafo del artículo 43 de la Ley 99 de 1993.</w:t>
      </w:r>
    </w:p>
    <w:p>
      <w:pPr>
        <w:pStyle w:val="Estilo1"/>
        <w:ind w:left="230" w:right="230" w:firstLine="288"/>
        <w:rPr/>
      </w:pPr>
      <w:r>
        <w:rPr>
          <w:rFonts w:cs="Times New Roman" w:ascii="Times New Roman" w:hAnsi="Times New Roman"/>
          <w:sz w:val="22"/>
          <w:szCs w:val="22"/>
          <w:lang w:val="es-ES"/>
        </w:rPr>
        <w:t xml:space="preserve">Artículo 2°. </w:t>
      </w:r>
      <w:r>
        <w:rPr>
          <w:rFonts w:cs="Times New Roman" w:ascii="Times New Roman" w:hAnsi="Times New Roman"/>
          <w:i/>
          <w:iCs/>
          <w:sz w:val="22"/>
          <w:szCs w:val="22"/>
          <w:lang w:val="es-ES"/>
        </w:rPr>
        <w:t>De los proyectos sujetos a la inversión del 1%.</w:t>
      </w:r>
      <w:r>
        <w:rPr>
          <w:rFonts w:cs="Times New Roman" w:ascii="Times New Roman" w:hAnsi="Times New Roman"/>
          <w:sz w:val="22"/>
          <w:szCs w:val="22"/>
          <w:lang w:val="es-ES"/>
        </w:rPr>
        <w:t xml:space="preserve"> Para efectos de la aplicación del presente decreto, se considera que un proyecto deberá realizar la inversión del 1% siempre y cuando cumplan con la totalidad de las siguientes condicion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Que el agua sea tomada directamente de una fuente natural, sea superficial o subterráne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Que el proyecto requiera licencia ambiental;</w:t>
      </w:r>
    </w:p>
    <w:p>
      <w:pPr>
        <w:pStyle w:val="Estilo1"/>
        <w:ind w:left="230" w:right="230" w:firstLine="288"/>
        <w:rPr/>
      </w:pPr>
      <w:r>
        <w:rPr>
          <w:rFonts w:cs="Times New Roman" w:ascii="Times New Roman" w:hAnsi="Times New Roman"/>
          <w:sz w:val="22"/>
          <w:szCs w:val="22"/>
          <w:lang w:val="es-ES"/>
        </w:rPr>
        <w:t>c) Que el proyecto, obra o actividad utilice el agua en su etapa de ejecución, entendiendo por esta, las actividades correspondientes a los procesos de construcción y oper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 Que el agua tomada se utilice en alguno de los siguientes usos: consumo humano, recreación, riego o cualquier otra actividad industrial o agropecuari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1°. La inversión a que hace referencia el artículo 1° del presente decreto, será realizada por una sola vez, por el beneficiario de la licencia ambient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2°. Lo dispuesto en el presente decreto no aplica para aquellos proyectos que tomen el agua directamente de la red domiciliaria de acueducto operada por un prestador del servicio.</w:t>
      </w:r>
    </w:p>
    <w:p>
      <w:pPr>
        <w:pStyle w:val="Estilo1"/>
        <w:ind w:left="230" w:right="230" w:firstLine="288"/>
        <w:rPr/>
      </w:pPr>
      <w:r>
        <w:rPr>
          <w:rFonts w:cs="Times New Roman" w:ascii="Times New Roman" w:hAnsi="Times New Roman"/>
          <w:sz w:val="22"/>
          <w:szCs w:val="22"/>
          <w:lang w:val="es-ES"/>
        </w:rPr>
        <w:t xml:space="preserve">Artículo 3°. </w:t>
      </w:r>
      <w:r>
        <w:rPr>
          <w:rFonts w:cs="Times New Roman" w:ascii="Times New Roman" w:hAnsi="Times New Roman"/>
          <w:i/>
          <w:iCs/>
          <w:sz w:val="22"/>
          <w:szCs w:val="22"/>
          <w:lang w:val="es-ES"/>
        </w:rPr>
        <w:t>Liquidación de la inversión.</w:t>
      </w:r>
      <w:r>
        <w:rPr>
          <w:rFonts w:cs="Times New Roman" w:ascii="Times New Roman" w:hAnsi="Times New Roman"/>
          <w:sz w:val="22"/>
          <w:szCs w:val="22"/>
          <w:lang w:val="es-ES"/>
        </w:rPr>
        <w:t xml:space="preserve"> La liquidación de la inversión del 1% de que trata el artículo 1° del presente decreto, se realizará con base en los siguientes cost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Adquisición de terrenos e inmueb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Obras civi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Adquisición y alquiler de maquinaria y equipo utilizado en las obras civi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 Constitución de servidumbr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Los costos a que se refieren los literales anteriores corresponden a las inversiones realizadas en la etapa de construcción y montaje, previa a la etapa de operación o producción. De igual forma, las obras y actividades incluidas en estos costos serán las realizadas dentro del área de influencia del proyecto objeto de la licencia ambiental.</w:t>
      </w:r>
    </w:p>
    <w:p>
      <w:pPr>
        <w:pStyle w:val="Estilo1"/>
        <w:ind w:left="230" w:right="230" w:firstLine="288"/>
        <w:rPr/>
      </w:pP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 xml:space="preserve">Aprobación de la inversión. </w:t>
      </w:r>
      <w:r>
        <w:rPr>
          <w:rFonts w:cs="Times New Roman" w:ascii="Times New Roman" w:hAnsi="Times New Roman"/>
          <w:sz w:val="22"/>
          <w:szCs w:val="22"/>
          <w:lang w:val="es-ES"/>
        </w:rPr>
        <w:t>El solicitante de la licencia ambiental presentará simultáneamente ante la autoridad ambiental competente, el Estudio de Impacto Ambiental y el programa de inversiones correspondiente a la inversión del 1%. Este último deberá contener como mínimo la delimitación del área donde se ejecutará, el valor en pesos constantes del año en el que se presente, las actividades a desarrollar y el cronograma de ejecución respectiv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n el acto administrativo mediante el cual la autoridad ambiental competente otorgue la licencia ambiental, se aprobará el programa de inversión, el cual estará sujeto a las actividades de seguimiento y contro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1°. En los casos de competencia del Ministerio de Ambiente, Vivienda y Desarrollo Territorial, el peticionario deberá radicar simultáneamente ante las autoridades ambientales con jurisdicción en el área de influencia del proyecto, una copia del programa de inversión con la copia del Estudio de Impacto Ambiental, a fin de que estas emitan el concepto respectivo, para lo cual contarán con un término máximo de treinta (30) días hábiles. El peticionario allegará la constancia de radicación con destino al Ministerio de Ambiente, Vivienda y Desarrollo Territori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2°. Con el fin de ajustar el valor de la inversión del 1%, calculada con base en el presupuesto inicial del proyecto, el titular de la licencia ambiental deberá presentar ante la autoridad ambiental competente, dentro de los seis (6) meses siguientes a la fecha de entrada en operación del proyecto, la liquidación de las inversiones efectivamente realizadas, las cuales deberán estar certificadas por el respectivo contador público o revisor fiscal, de conformidad con lo establecido en el artículo 3° del presente decret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on base en la información suministrada, la autoridad ambiental competente procederá a ajustar, si es del caso, el programa de inversión.</w:t>
      </w:r>
    </w:p>
    <w:p>
      <w:pPr>
        <w:pStyle w:val="Estilo1"/>
        <w:ind w:left="230" w:right="230" w:firstLine="288"/>
        <w:rPr/>
      </w:pPr>
      <w:r>
        <w:rPr>
          <w:rFonts w:cs="Times New Roman" w:ascii="Times New Roman" w:hAnsi="Times New Roman"/>
          <w:sz w:val="22"/>
          <w:szCs w:val="22"/>
          <w:lang w:val="es-ES"/>
        </w:rPr>
        <w:t xml:space="preserve">Artículo 5°. </w:t>
      </w:r>
      <w:r>
        <w:rPr>
          <w:rFonts w:cs="Times New Roman" w:ascii="Times New Roman" w:hAnsi="Times New Roman"/>
          <w:i/>
          <w:iCs/>
          <w:sz w:val="22"/>
          <w:szCs w:val="22"/>
          <w:lang w:val="es-ES"/>
        </w:rPr>
        <w:t xml:space="preserve">Destinación de los recursos. </w:t>
      </w:r>
      <w:r>
        <w:rPr>
          <w:rFonts w:cs="Times New Roman" w:ascii="Times New Roman" w:hAnsi="Times New Roman"/>
          <w:sz w:val="22"/>
          <w:szCs w:val="22"/>
          <w:lang w:val="es-ES"/>
        </w:rPr>
        <w:t>Las inversiones de que trata el presente decreto, se realizarán en la cuenca hidrográfica que se encuentre en el área de influencia del proyecto objeto de licencia ambiental, de acuerdo con lo dispuesto en el Plan de Ordenación y Manejo de la Cuenca Hidrográfica que incluya la respectiva fuente hídrica de la que se toma el agu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n ausencia del respectivo Plan de Ordenación y Manejo de la Cue nca Hidrográfica, los recursos se podrán invertir en algunas de las siguientes obras o actividad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 Elaboración del Plan de Ordenación y Manejo de la Cuenca Hidrográfica en un porcentaje que establezca el Ministerio de Ambiente, Vivienda y Desarrollo Territori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b) Restauración, conservación y protección de la cobertura vegetal, enriquecimientos vegetales y aislamiento de áreas para facilitar la sucesión natur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c) Adquisición de predios y/o mejoras en zonas de páramo, bosques de niebla y áreas de influencia de nacimiento y recarga de acuíferos, estrellas fluviales y rondas hídricas. En este caso la titularidad de los predios y/o mejoras, será de las autoridades ambienta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 Instrumentación y monitoreo de recurso hídric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 Monitoreo limnológico e hidrobiológico de la fuente hídric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f) Construcción de obras y actividades para el control de caudales, rectificación y manejo de cauces, control de escorrentía, control de erosión, obras de geotecnia y demás obras y actividades biomecánicas para el manejo de suelos, aguas y veget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g) Interceptores y sistemas de tratamiento de aguas residuales domésticas. Para la realización de los estudios respectivos, se podrá invertir hasta un 10% del valor total de esta inversión. En este caso la titularidad de las obras y de los estudios será de los municipios o distritos según el cas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h) Capacitación ambiental para la formación de promotores de la comunidad en las temáticas relacionadas en los literales anteriores, a fin de coadyuvar en la gestión ambiental de la cuenca hidrográfic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i) Preservación y conservación del Sistema de Parques Nacionales que se encuentren dentro de la respectiva cuenca de acuerdo con los planes de manej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1°. La localización de las anteriores obras y actividades, debe estar soportada en las condiciones técnicas, ecológicas, económicas y sociales que permitan la recuperación, preservación, conservación y vigilancia ambiental de la respectiva cuenca hidrográfic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arágrafo 2°. Las obras y actividades orientadas a prevenir, mitigar, corregir y compensar los impactos y efectos ambientales que se encuentren en el Plan de Manejo Ambiental del proyecto licenciado, no harán parte del Programa de Inversión del 1% de que trata este decreto.</w:t>
      </w:r>
    </w:p>
    <w:p>
      <w:pPr>
        <w:pStyle w:val="Estilo1"/>
        <w:ind w:left="230" w:right="230" w:firstLine="288"/>
        <w:rPr/>
      </w:pPr>
      <w:r>
        <w:rPr>
          <w:rFonts w:cs="Times New Roman" w:ascii="Times New Roman" w:hAnsi="Times New Roman"/>
          <w:sz w:val="22"/>
          <w:szCs w:val="22"/>
          <w:lang w:val="es-ES"/>
        </w:rPr>
        <w:t xml:space="preserve">Artículo 6°. </w:t>
      </w:r>
      <w:r>
        <w:rPr>
          <w:rFonts w:cs="Times New Roman" w:ascii="Times New Roman" w:hAnsi="Times New Roman"/>
          <w:i/>
          <w:iCs/>
          <w:sz w:val="22"/>
          <w:szCs w:val="22"/>
          <w:lang w:val="es-ES"/>
        </w:rPr>
        <w:t>Transición</w:t>
      </w:r>
      <w:r>
        <w:rPr>
          <w:rFonts w:cs="Times New Roman" w:ascii="Times New Roman" w:hAnsi="Times New Roman"/>
          <w:sz w:val="22"/>
          <w:szCs w:val="22"/>
          <w:lang w:val="es-ES"/>
        </w:rPr>
        <w:t>. Los proyectos que estén sometidos a la inversión del 1% y cuyas solicitudes de licencias ambientales se encuentren en trámite, deberán presentar ante la autoridad ambiental competente el programa de inversión en un término máximo de cuatro (4) meses, contados a partir de la fecha de ejecutoria del acto administrativo mediante el cual se otorgue la respectiva licencia ambiental.</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Los programas de inversión del 1%, presentados o que se encuentren en ejecución antes de la entrada en vigencia del presente decreto, se regirán por lo dispuesto en los actos administrativos respectivos, expedidos por las autoridades ambientales competent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Los proyectos licenciados que no hayan presentado el programa de inversión del 1% antes de la entrada en vigencia del presente reglamento, se regirán por lo dispuesto en este decreto, sin perjuicio de la imposición de las medidas sancionatorias a que haya lugar. Para el efecto, deberán presentar ante la autoridad ambiental competente para la evaluación correspondiente, dicho programa de inversión en un término máximo de cuatro (4) meses, contados a partir de la fecha de publicación del presente decreto, incluyendo las obras y/o actividades ejecutadas, así como aquellas pendientes por desarrollar con el respectivo cronograma de ejecución.</w:t>
      </w:r>
    </w:p>
    <w:p>
      <w:pPr>
        <w:pStyle w:val="Estilo1"/>
        <w:ind w:left="230" w:right="230" w:firstLine="288"/>
        <w:rPr/>
      </w:pPr>
      <w:r>
        <w:rPr>
          <w:rFonts w:cs="Times New Roman" w:ascii="Times New Roman" w:hAnsi="Times New Roman"/>
          <w:sz w:val="22"/>
          <w:szCs w:val="22"/>
          <w:lang w:val="es-ES"/>
        </w:rPr>
        <w:t xml:space="preserve">Artículo 7°. </w:t>
      </w:r>
      <w:r>
        <w:rPr>
          <w:rFonts w:cs="Times New Roman" w:ascii="Times New Roman" w:hAnsi="Times New Roman"/>
          <w:i/>
          <w:iCs/>
          <w:sz w:val="22"/>
          <w:szCs w:val="22"/>
          <w:lang w:val="es-ES"/>
        </w:rPr>
        <w:t>Vigencia</w:t>
      </w:r>
      <w:r>
        <w:rPr>
          <w:rFonts w:cs="Times New Roman" w:ascii="Times New Roman" w:hAnsi="Times New Roman"/>
          <w:sz w:val="22"/>
          <w:szCs w:val="22"/>
          <w:lang w:val="es-ES"/>
        </w:rPr>
        <w:t>. El presente decreto rige a par tir de la fecha de su public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ado en Bogotá, D. C., a 12 de junio de 2006.</w:t>
      </w:r>
    </w:p>
    <w:p>
      <w:pPr>
        <w:pStyle w:val="Estilo1"/>
        <w:rPr>
          <w:rFonts w:ascii="Times New Roman" w:hAnsi="Times New Roman" w:cs="Times New Roman"/>
          <w:sz w:val="22"/>
          <w:szCs w:val="22"/>
          <w:lang w:val="es-ES"/>
        </w:rPr>
      </w:pPr>
      <w:r>
        <w:rPr>
          <w:rFonts w:cs="Times New Roman" w:ascii="Times New Roman" w:hAnsi="Times New Roman"/>
          <w:b/>
          <w:bCs/>
          <w:sz w:val="22"/>
          <w:szCs w:val="22"/>
          <w:lang w:val="es-ES"/>
        </w:rPr>
        <w:t>ÁLVARO URIBE VÉLEZ</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La Ministra de Ambiente, Vivienda y Desarrollo Territorial,</w:t>
      </w:r>
    </w:p>
    <w:p>
      <w:pPr>
        <w:pStyle w:val="Estilo1"/>
        <w:rPr>
          <w:rFonts w:ascii="Times New Roman" w:hAnsi="Times New Roman" w:cs="Times New Roman"/>
          <w:sz w:val="22"/>
          <w:szCs w:val="22"/>
        </w:rPr>
      </w:pPr>
      <w:r>
        <w:rPr>
          <w:rFonts w:cs="Times New Roman" w:ascii="Times New Roman" w:hAnsi="Times New Roman"/>
          <w:i/>
          <w:iCs/>
          <w:sz w:val="22"/>
          <w:szCs w:val="22"/>
        </w:rPr>
        <w:t>Sandra Suárez Pérez.</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04:00Z</dcterms:created>
  <dc:creator>SanchezRoman, Eloy (CONSLEGB)</dc:creator>
  <dc:description/>
  <dc:language>en-US</dc:language>
  <cp:lastModifiedBy>SanchezRoman, Eloy (CONSLEGB)</cp:lastModifiedBy>
  <dcterms:modified xsi:type="dcterms:W3CDTF">2007-11-09T08:23:00Z</dcterms:modified>
  <cp:revision>2</cp:revision>
  <dc:subject/>
  <dc:title>DECRETO 1900 DE 2006</dc:title>
</cp:coreProperties>
</file>