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RESOLUCION 136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(junio 6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ario Oficial No. 46. 652 de 7 de junio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inisterio de Agricultura y Desarrollo Rural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or la cual se derogan las Resoluciones 0031 del 6 de febrero de 2007 y la 0039 del 21 de febrero de 2007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gricultura y Desarrollo Rural, en uso de las facultades legales consagradas en el Decreto 2478 de 1999 y en especial de las que le confiere el Decreto 2561 de 1983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SUELVE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1°. Deróguense las Resoluciones 0031 del 6 de febrero de 2007 y la 0039 del 21 de febrero de 2007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2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Vigencia</w:t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. La presente resolución rige a partir de la fecha de su publicación en el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s-ES"/>
        </w:rPr>
        <w:t>Diario Oficial</w:t>
      </w:r>
      <w:r>
        <w:rPr>
          <w:rFonts w:cs="Times New Roman" w:ascii="Times New Roman" w:hAnsi="Times New Roman"/>
          <w:sz w:val="22"/>
          <w:szCs w:val="22"/>
          <w:lang w:val="es-ES"/>
        </w:rPr>
        <w:t>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Publíquese y cúmplase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a en Bogotá, D. C., a 6 de junio 2007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Ministro de Agricultura y Desarrollo Rural,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ndrés Felipe Arias Leiv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8:02:00Z</dcterms:created>
  <dc:creator>SanchezRoman, Eloy (CONSLEGB)</dc:creator>
  <dc:description/>
  <dc:language>en-US</dc:language>
  <cp:lastModifiedBy>SanchezRoman, Eloy (CONSLEGB)</cp:lastModifiedBy>
  <dcterms:modified xsi:type="dcterms:W3CDTF">2007-11-07T18:06:00Z</dcterms:modified>
  <cp:revision>1</cp:revision>
  <dc:subject/>
  <dc:title>RESOLUCION 136 DE 2007</dc:title>
</cp:coreProperties>
</file>