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ON 133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mayo 31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 652 de 7 de junio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Agricultura y Desarrollo Rur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la cual se establece el programa de apoyo para los productores de café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 en uso de las facultades constitucionales y legales que le confieren el artículo 208 de la Constitución Política, y en especial las consagradas en los artículos 1° y 7° de la Ley 101 de 1993, y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l artículo 65 de la Constitución Política de Colombia señala el carácter prioritario del desarrollo de las actividades agrícolas, pecuarias, pesqueras, forestales y agroindustriale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la Ley 101 de 1993 en su artículo 7° señala que, cuando las circunstancias ligadas a la protección de los recursos naturales orientados a la producción agropecuaria, a la protección del ingreso rural y al mantenimiento de la paz social en el agro así lo ameriten, el Gobierno Nacional podrá otorgar, en forma selectiva y temporal, incentivos y apoyos directos a los productores agropecuarios y pesqueros, en relación directa al área productiva o a sus volúmenes de produc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teniendo como base que la información científica generada por los centros internacionales especializados y el Ideam, se ha identificado la tendencia actual de calentamiento del Océano Pacífico y la presencia del Fenómeno Cálido del Pacífico conocido como “El Niño” durante el año 2007, y que este Fenómeno origina afectación sobre el sector agropecuario y pesquer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rograma de apoyos directos para los productores cafeteros</w:t>
      </w:r>
      <w:r>
        <w:rPr>
          <w:rFonts w:cs="Times New Roman" w:ascii="Times New Roman" w:hAnsi="Times New Roman"/>
          <w:sz w:val="22"/>
          <w:szCs w:val="22"/>
          <w:lang w:val="es-ES"/>
        </w:rPr>
        <w:t>. Créase el programa de apoyos directos para compensar a los productores de café afectados por el impacto negativo que generó la sequía ocasionada por la presencia del Fenómen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Reconocimiento de los incentivos y apoyos. </w:t>
      </w:r>
      <w:r>
        <w:rPr>
          <w:rFonts w:cs="Times New Roman" w:ascii="Times New Roman" w:hAnsi="Times New Roman"/>
          <w:sz w:val="22"/>
          <w:szCs w:val="22"/>
          <w:lang w:val="es-ES"/>
        </w:rPr>
        <w:t>Los apoyos de que trata el artículo anterior se reconocerán bajo el mecanismo, lineamientos y condiciones definidas en el reglamento técnico que expida el Ministerio de Agricultura y Desarrollo Rural para tal efecto, el cual hará parte integral de la presente resolución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Administración. </w:t>
      </w:r>
      <w:r>
        <w:rPr>
          <w:rFonts w:cs="Times New Roman" w:ascii="Times New Roman" w:hAnsi="Times New Roman"/>
          <w:sz w:val="22"/>
          <w:szCs w:val="22"/>
          <w:lang w:val="es-ES"/>
        </w:rPr>
        <w:t>La Federación Nacional de Cafeteros de Colombia administrará los recursos del programa bajo convenio con la Nación – Ministerio de Agricultura y Desarrollo Rural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Vigencia. </w:t>
      </w:r>
      <w:r>
        <w:rPr>
          <w:rFonts w:cs="Times New Roman" w:ascii="Times New Roman" w:hAnsi="Times New Roman"/>
          <w:sz w:val="22"/>
          <w:szCs w:val="22"/>
          <w:lang w:val="es-ES"/>
        </w:rPr>
        <w:t>La presente resolución rige a partir de la fecha de su public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a en Bogotá, D. C., a 31 de mayo de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ndrés Felipe Arias Lei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25:00Z</dcterms:created>
  <dc:creator>SanchezRoman, Eloy (CONSLEGB)</dc:creator>
  <dc:description/>
  <dc:language>en-US</dc:language>
  <cp:lastModifiedBy>SanchezRoman, Eloy (CONSLEGB)</cp:lastModifiedBy>
  <dcterms:modified xsi:type="dcterms:W3CDTF">2007-11-07T18:02:00Z</dcterms:modified>
  <cp:revision>1</cp:revision>
  <dc:subject/>
  <dc:title>RESOLUCION 133 DE 2007</dc:title>
</cp:coreProperties>
</file>