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137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nio 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52 de 7 de juni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042 del 22 de febrer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Ministro de Agricultura y Desarrollo Rural, en ejercicio de sus facultades constitucionales, legales y reglamentarias, especialmente, las que le confiere el Decreto 357 de febrero 9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l°. Modificar el artículo 4° de la Resolución 042 del 22 de febrero de 2007 “Por la cual se reglamentan para el año 2007 los contingentes de exportación de machos en pie de la especie bovina y se dictan otras disposiciones”, el cual quedará así:</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Presentación de las solicitudes</w:t>
      </w:r>
      <w:r>
        <w:rPr>
          <w:rFonts w:cs="Times New Roman" w:ascii="Times New Roman" w:hAnsi="Times New Roman"/>
          <w:sz w:val="22"/>
          <w:szCs w:val="22"/>
          <w:lang w:val="es-ES"/>
        </w:rPr>
        <w:t>. Las personas interesadas en exportar los machos bovinos mencionadas en el artículo 1° de la presente resolución, deberán allegar a la Dirección de Comercio y Financiamiento del Ministerio de Agricultura y Desarrollo Rural la respectiva solicitud, dentro de las siguientes fech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rimera Asignación: del 26 al 28 de febrero de 2007.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egunda Asignación: del 22 al 26 de juni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Tercera Asignación: del 19 al 23 de octubre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solicitud deberá indicar la cantidad que se desea exportar en número de cabezas, subpartida arancelaria y país de destino, acompañada de los siguientes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as personas naturales deberán anexar fotocopia de la cédula de ciudadanía y matrícula mercantil; esta última expedida con anterioridad inferior a treinta (30) días calendario, del día en que se presenta la solicit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Las personas jurídicas deberán anexar un certificado de existencia y representación legal, expedido por la respectiva Cámara de Comercio con anterioridad inferior a treinta (30) días calendario, del día en que se presenta la solicit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 Los peticionarios que no presenten los documentos anteriormente mencionados dentro del término establecido, no podrán participar en la asignación de estos contin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Teniendo en cuenta que los contingentes de que trata la Resolución 042 se asignarán en tres (3) oportunidades, ningún exportador podrá solicitar un cupo de exportación, bien sea de machos bovinos reproductores de raza pura o de los demás machos bovinos, superior a la cantidad máxima a asignar dentro del grupo al que pertenezca el exportador (tradicional o nue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La presente resolución rige a partir de la fecha de public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de juni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rPr>
      </w:pPr>
      <w:r>
        <w:rPr>
          <w:rFonts w:cs="Times New Roman" w:ascii="Times New Roman" w:hAnsi="Times New Roman"/>
          <w:i/>
          <w:iCs/>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20:00Z</dcterms:created>
  <dc:creator>SanchezRoman, Eloy (CONSLEGB)</dc:creator>
  <dc:description/>
  <dc:language>en-US</dc:language>
  <cp:lastModifiedBy>SanchezRoman, Eloy (CONSLEGB)</cp:lastModifiedBy>
  <dcterms:modified xsi:type="dcterms:W3CDTF">2007-11-07T18:21:00Z</dcterms:modified>
  <cp:revision>1</cp:revision>
  <dc:subject/>
  <dc:title>RESOLUCION 137 DE 2007</dc:title>
</cp:coreProperties>
</file>