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RESOLUCION 10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(abril 30)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ario Oficial No. 46.636 de 22 de mayo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misión Nacional de Crédito Agropecuari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Por la cual se modifican las Resoluciones números 8 y 12 de 2006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La Comisión Nacional de Crédito Agropecuario, en ejercicio de las facultades que le confiere la Ley 16 de 1990, el Decreto 1313 de 1990, los artículos 21, 23 y 25 de la Ley 101 de 1993 y los artículos 1°, 2°, 5°, 6°, 9°, 10, 14 y 15 del Decreto Reglamentario número 626 de 1994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RESUELVE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1°. Adicionar el siguiente inciso al artículo 1° de la Resolución número 8 de 2006, modificado por el artículo 1° de la Resolución número 2 de 2007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“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Igualmente, podrán otorgarse con cargo a esta línea especial crédito destinados a financiar las necesidades de infraestuctura, maquinaria y transporte especializado de servicios de apoyo a la producción para empresas nacionales dedicadas a la producción de insumos agrícolas genéricos, cuyo capital pertenezca mayoritariamente a asociaciones o agremiaciones de productores”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2°. Adicionar el siguiente literal al artículo 1° de la Resolución 12 de 2006, modificado por la Resolución número 1 de 2007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“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s-ES"/>
        </w:rPr>
        <w:t>k) Infraestructura de servicios de apoyo a la producción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Corresponde a proyectos de inversión orientados a la dotación de infraestructura de servicios de apoyo a la producción, infraestructura, maquinaria y transporte especializado. Solo podrán solicitar este ICR las empresas nacionales dedicadas a la producción de insumos agrícolas genéricos, cuyo capital pertenezca mayoritariamente a asociaciones o agremiaciones de productores”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3°. En el caso de cultivos que cuenten con apoyos económicos sectoriales dentro del Programa “Agro, Ingreso Seguro, AIS”, el subsidio de tasa y el ICR serán descontados exclusivamente con cargo a estos fondos de destinación específica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4°. La presente resolución rige desde la fecha de su publicación en el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s-ES"/>
        </w:rPr>
        <w:t>Diario Oficial</w:t>
      </w:r>
      <w:r>
        <w:rPr>
          <w:rFonts w:cs="Times New Roman" w:ascii="Times New Roman" w:hAnsi="Times New Roman"/>
          <w:sz w:val="22"/>
          <w:szCs w:val="22"/>
          <w:lang w:val="es-ES"/>
        </w:rPr>
        <w:t>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ada en Bogotá, D. C., a 30 de abril de 2007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Presidente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Andrés Felipe Arias Leiv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Secretario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José Manuel Gómez Sarmient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stilo1">
    <w:name w:val="estilo1"/>
    <w:basedOn w:val="Normal"/>
    <w:qFormat/>
    <w:pPr>
      <w:spacing w:lineRule="atLeast" w:line="216" w:before="230" w:after="230"/>
      <w:ind w:left="230" w:right="230" w:hanging="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50:00Z</dcterms:created>
  <dc:creator>SanchezRoman, Eloy (CONSLEGB)</dc:creator>
  <dc:description/>
  <dc:language>en-US</dc:language>
  <cp:lastModifiedBy>SanchezRoman, Eloy (CONSLEGB)</cp:lastModifiedBy>
  <dcterms:modified xsi:type="dcterms:W3CDTF">2007-11-06T16:59:00Z</dcterms:modified>
  <cp:revision>1</cp:revision>
  <dc:subject/>
  <dc:title>RESOLUCION 10 DE 2007</dc:title>
</cp:coreProperties>
</file>