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230" w:after="23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>RESOLUCION 9 DE 2007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(abril 30)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iario Oficial No. 46.636 de 22 de mayo de 2007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Comisión Nacional de Crédito Agropecuario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Por la cual se modifica la Resolución número 12 de 2006.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La Comisión Nacional de Crédito Agropecuario, en ejercicio de las facultades conferidas por los artículos 21, 23 y 25 de la Ley 101 de 1993 y los artículos 1°, 2°, 5°, 6°, 9°, 10, 14 y 15 del Decreto Reglamentario número 626 de 1994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RESUELVE: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 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tículo 1°. Se modifican los últimos dos (2) incisos del literal a) del artículo 5° de la Resolución 12 de 2006, y se agrega un inciso adicional, los cuales serán del siguiente tenor: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“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La ejecución de las inversiones objeto del incentivo no podrá ser superior a ciento ochenta (180) días calendario, contados desde la fecha de redescuento del crédito respectivo, excepto los proyectos enmarcados en los literales a) y g) del artículo 1° de la presente resolución, según la magnitud y características del proyecto. No obstante, para proyectos diferentes a los de los literales a) y g), y que contemplen cronogramas de ejecución de inversiones superiores a ciento ochenta (180) días calendario, los intermediarios financieros podrán solicitar a Finagro la extensión del plazo para presentar la solicitud de elegibilidad, sin que en ningún caso supere de un (1) año, contado a partir de la fecha de redescuento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No obstante, para eventos particulares plenamente justificados y válidos a juicio de Finagro, este podrá ampliar la vigencia, por una sola vez, por un lapso de hasta noventa (90) días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Para acreditar el cumplimiento de los requisitos frente a Finagro, se contará con un término adicional de treinta (30) días calendario a los atrás citados. Finagro reglamentará la posibilidad de utilización de medios electrónicos, para lo cual se deberán cumplir los requisitos consagrados en la ley de comercio electrónico y demás normas concordantes”.</w:t>
      </w:r>
    </w:p>
    <w:p>
      <w:pPr>
        <w:pStyle w:val="Estilo1"/>
        <w:ind w:left="230" w:right="230" w:firstLine="274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2°. </w:t>
      </w: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Vigencia</w:t>
      </w:r>
      <w:r>
        <w:rPr>
          <w:rFonts w:cs="Times New Roman" w:ascii="Times New Roman" w:hAnsi="Times New Roman"/>
          <w:sz w:val="22"/>
          <w:szCs w:val="22"/>
          <w:lang w:val="es-ES"/>
        </w:rPr>
        <w:t xml:space="preserve">. La presente resolución rige desde la fecha de su publicación en el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s-ES"/>
        </w:rPr>
        <w:t>Diario Oficial</w:t>
      </w:r>
      <w:r>
        <w:rPr>
          <w:rFonts w:cs="Times New Roman" w:ascii="Times New Roman" w:hAnsi="Times New Roman"/>
          <w:sz w:val="22"/>
          <w:szCs w:val="22"/>
          <w:lang w:val="es-ES"/>
        </w:rPr>
        <w:t>, y será aplicable a los proyectos que se redescuenten a partir de esa fecha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Dada en Bogotá, D. C., a 30 de abril de 2007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Presidente,</w:t>
      </w:r>
    </w:p>
    <w:p>
      <w:pPr>
        <w:pStyle w:val="Estil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s-ES"/>
        </w:rPr>
        <w:t>Andrés Felipe Arias Leiva.</w:t>
      </w:r>
    </w:p>
    <w:p>
      <w:pPr>
        <w:pStyle w:val="Estilo1"/>
        <w:ind w:left="230" w:right="230" w:firstLine="274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El Secretario,</w:t>
      </w:r>
    </w:p>
    <w:p>
      <w:pPr>
        <w:pStyle w:val="Estilo1"/>
        <w:spacing w:before="230" w:after="23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José Manuel Gómez Sarmiento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stilo1">
    <w:name w:val="estilo1"/>
    <w:basedOn w:val="Normal"/>
    <w:qFormat/>
    <w:pPr>
      <w:spacing w:lineRule="atLeast" w:line="216" w:before="230" w:after="230"/>
      <w:ind w:left="230" w:right="230" w:hanging="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14:00Z</dcterms:created>
  <dc:creator>SanchezRoman, Eloy (CONSLEGB)</dc:creator>
  <dc:description/>
  <dc:language>en-US</dc:language>
  <cp:lastModifiedBy>SanchezRoman, Eloy (CONSLEGB)</cp:lastModifiedBy>
  <dcterms:modified xsi:type="dcterms:W3CDTF">2007-11-07T09:53:00Z</dcterms:modified>
  <cp:revision>2</cp:revision>
  <dc:subject/>
  <dc:title>RESOLUCION 9 DE 2007</dc:title>
</cp:coreProperties>
</file>