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4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rzo 1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578 de 22 de marz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misión Nacional de Crédito Agropecua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modifica la Resolución 11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La Comisión Nacional de Crédito Agropecuario, en ejercicio de las facultades que le confieren la Ley 16 de de 1990, el Decreto 1313 de 1990 y el artículo 74 de la Ley 633 de 2000,</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El artículo 6° de la Resolución 11 de 2006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w:t>
      </w:r>
      <w:r>
        <w:rPr>
          <w:rFonts w:cs="Times New Roman" w:ascii="Times New Roman" w:hAnsi="Times New Roman"/>
          <w:b/>
          <w:bCs/>
          <w:i/>
          <w:iCs/>
          <w:sz w:val="22"/>
          <w:szCs w:val="22"/>
          <w:lang w:val="es-ES"/>
        </w:rPr>
        <w:t>Cobertura</w:t>
      </w:r>
      <w:r>
        <w:rPr>
          <w:rFonts w:cs="Times New Roman" w:ascii="Times New Roman" w:hAnsi="Times New Roman"/>
          <w:i/>
          <w:iCs/>
          <w:sz w:val="22"/>
          <w:szCs w:val="22"/>
          <w:lang w:val="es-ES"/>
        </w:rPr>
        <w:t>: El FAG garantizará el capital y la cobertura de la garantía será la sigui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Hasta 100% para créditos que se otorguen a población Desplaza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Hasta 80% de1 valor del crédito para Pequeños Productores, Mujeres Rurales de Bajos Ingresos, población reinsertada o para Asociaciones, Agremiaciones, Cooperativas u Organizaciones No Gubernamentales ONG, que asocien, agrupen o integren a población que ejecute programas de Desarrollo Alternativo que determine la autoridad compet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Hasta del 75% para Medianos Productores, cuando el saldo de los créditos con garantías del FAG vigentes en Finagro incluido el nuevo crédito no superen los 350 Salarios Mínimos Legales Mensuales Vigentes (SMLMV).</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Hasta 70% del valor del crédito, para los Programas Especiales de Desarrollo y Fomento Agropecuario desarrollados bajo los esquemas de Alianzas Estratégicas y Crédito Asociativ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Hasta 60% del valor del crédito para Medianos Productores, cuando el saldo de los créditos con garantías del FAG vigentes en Finagro incluido el nuevo crédito superen los 350 Salarios Mínimos Legales Mensuales Vigentes (SMLMV).</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Hasta el 50% del valor del crédito para Grandes Producto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Parágrafo 1°. En el caso de Pequeños Productores, población desplazada y Mujeres Rurales de bajos Ingresos que se asocien, el valor del crédito a respaldar será el resultante de multiplicar el número de asociados por el máximo de crédito individual correspondi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Parágrafo 2°. No serán objeto de garantía los valores correspondientes a intereses corrientes y de mora, las comisiones causadas sobre el crédito y el valor de las costas y gastos judiciales y extrajudiciales, así como cualquier otro gasto en que incurra el intermediario financiero para el cobro de la deuda originada en el crédito otorgado, excepto, tratándose de intereses, cuando se renueven garantías sobre créditos reestructurados, consolidados o refinanciados y los correspondientes al período de gracia en proyectos de inversión acordados con capitalización de intereses a la aprobación del crédi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Parágrafo 3°. No tendrán acceso a la garantía del FAG los créditos de grandes productores para créditos destinados a la capitalización, compra y creación de empresas. Tampoco tendrán acceso a la garantía del FAG los créditos para adquisición de Vivienda de Interés Social VIS Rural, ni los destinados a la compra de tierras de uso agropecuario. Los créditos para capitalización, compra y creación de empresas para pequeños y medianos productores sólo podrán tener acceso a la garantía del FAG, siempre y cuando se pignoren los derechos accionarios o los aportes de capital a favor del intermediario financiero que otorgue el crédi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 El artículo 9° de la Resolución 11 del 18 de diciembre de 2006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i/>
          <w:iCs/>
          <w:sz w:val="22"/>
          <w:szCs w:val="22"/>
          <w:lang w:val="es-ES"/>
        </w:rPr>
        <w:t>“</w:t>
      </w:r>
      <w:r>
        <w:rPr>
          <w:rFonts w:cs="Times New Roman" w:ascii="Times New Roman" w:hAnsi="Times New Roman"/>
          <w:b/>
          <w:bCs/>
          <w:i/>
          <w:iCs/>
          <w:sz w:val="22"/>
          <w:szCs w:val="22"/>
          <w:lang w:val="es-ES"/>
        </w:rPr>
        <w:t xml:space="preserve">Comisión de las garantías: </w:t>
      </w:r>
      <w:r>
        <w:rPr>
          <w:rFonts w:cs="Times New Roman" w:ascii="Times New Roman" w:hAnsi="Times New Roman"/>
          <w:i/>
          <w:iCs/>
          <w:sz w:val="22"/>
          <w:szCs w:val="22"/>
          <w:lang w:val="es-ES"/>
        </w:rPr>
        <w:t>Las entidades otorgantes del crédito deberán pagar al FAG, sobre el monto de la garantía vigente, una comisión anticipada anual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 </w:t>
      </w:r>
      <w:r>
        <w:rPr>
          <w:rFonts w:cs="Times New Roman" w:ascii="Times New Roman" w:hAnsi="Times New Roman"/>
          <w:i/>
          <w:iCs/>
          <w:sz w:val="22"/>
          <w:szCs w:val="22"/>
          <w:lang w:val="es-ES"/>
        </w:rPr>
        <w:t>Grandes Productores 4,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 </w:t>
      </w:r>
      <w:r>
        <w:rPr>
          <w:rFonts w:cs="Times New Roman" w:ascii="Times New Roman" w:hAnsi="Times New Roman"/>
          <w:i/>
          <w:iCs/>
          <w:sz w:val="22"/>
          <w:szCs w:val="22"/>
          <w:lang w:val="es-ES"/>
        </w:rPr>
        <w:t>Medianos Productores con cobertura hasta 75%, comisión de 3,7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 </w:t>
      </w:r>
      <w:r>
        <w:rPr>
          <w:rFonts w:cs="Times New Roman" w:ascii="Times New Roman" w:hAnsi="Times New Roman"/>
          <w:i/>
          <w:iCs/>
          <w:sz w:val="22"/>
          <w:szCs w:val="22"/>
          <w:lang w:val="es-ES"/>
        </w:rPr>
        <w:t>Medianos Productores con cobertura hasta 60%, comisión de 3%.</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 </w:t>
      </w:r>
      <w:r>
        <w:rPr>
          <w:rFonts w:cs="Times New Roman" w:ascii="Times New Roman" w:hAnsi="Times New Roman"/>
          <w:i/>
          <w:iCs/>
          <w:sz w:val="22"/>
          <w:szCs w:val="22"/>
          <w:lang w:val="es-ES"/>
        </w:rPr>
        <w:t>Programas Especiales (Crédito Asociativo y Alianzas Estratégicas) donde participan Pequeños y Medianos Productores, comisión de 2.2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 </w:t>
      </w:r>
      <w:r>
        <w:rPr>
          <w:rFonts w:cs="Times New Roman" w:ascii="Times New Roman" w:hAnsi="Times New Roman"/>
          <w:i/>
          <w:iCs/>
          <w:sz w:val="22"/>
          <w:szCs w:val="22"/>
          <w:lang w:val="es-ES"/>
        </w:rPr>
        <w:t>Pequeños Productores, comisión de 1,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Mujeres Rurales de Bajos Ingresos, comisión de 1,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 </w:t>
      </w:r>
      <w:r>
        <w:rPr>
          <w:rFonts w:cs="Times New Roman" w:ascii="Times New Roman" w:hAnsi="Times New Roman"/>
          <w:i/>
          <w:iCs/>
          <w:sz w:val="22"/>
          <w:szCs w:val="22"/>
          <w:lang w:val="es-ES"/>
        </w:rPr>
        <w:t>Desplazados, reinsertados y población objeto de programas de desarrollo alternativo, comisión de 1,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 </w:t>
      </w:r>
      <w:r>
        <w:rPr>
          <w:rFonts w:cs="Times New Roman" w:ascii="Times New Roman" w:hAnsi="Times New Roman"/>
          <w:i/>
          <w:iCs/>
          <w:sz w:val="22"/>
          <w:szCs w:val="22"/>
          <w:lang w:val="es-ES"/>
        </w:rPr>
        <w:t>Pequeños Productores, comisión de 1,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 </w:t>
      </w:r>
      <w:r>
        <w:rPr>
          <w:rFonts w:cs="Times New Roman" w:ascii="Times New Roman" w:hAnsi="Times New Roman"/>
          <w:i/>
          <w:iCs/>
          <w:sz w:val="22"/>
          <w:szCs w:val="22"/>
          <w:lang w:val="es-ES"/>
        </w:rPr>
        <w:t>Mujeres rurales de Bajos Ingresos, comisión de 1,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 </w:t>
      </w:r>
      <w:r>
        <w:rPr>
          <w:rFonts w:cs="Times New Roman" w:ascii="Times New Roman" w:hAnsi="Times New Roman"/>
          <w:i/>
          <w:iCs/>
          <w:sz w:val="22"/>
          <w:szCs w:val="22"/>
          <w:lang w:val="es-ES"/>
        </w:rPr>
        <w:t>Desplazados, reinsertados y población objeto de programas de desarrollo alternativo , comisión del 1,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 </w:t>
      </w:r>
      <w:r>
        <w:rPr>
          <w:rFonts w:cs="Times New Roman" w:ascii="Times New Roman" w:hAnsi="Times New Roman"/>
          <w:i/>
          <w:iCs/>
          <w:sz w:val="22"/>
          <w:szCs w:val="22"/>
          <w:lang w:val="es-ES"/>
        </w:rPr>
        <w:t>Programas Especiales (Crédito Asociativo y Alianzas Estratégicas) donde participan solamente Pequeños Productores, comisión de 1,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Parágrafo. Considerando que mediante el Convenio número 020 de 2005, suscrito entre el Ministerio de Agricultura y Desarrollo Rural y la Bolsa Nacional Agropecuaria, BNA, se diseñó un mecanismo que le permite al Ministerio, a través de la Bolsa, tomar las coberturas de precios en bolsas internacionales y/o en el mercado nacional, con el propósito de disminuir el riesgo de variación de precios y/o de variación en la tasa de cambio de productos agrícolas de ciclo corto para productores que se inscriban previamente en el programa, se autoriza al Fondo Agropecuario de Garantías, FAG, a reducir en 20% el valor de las comisiones de garantías para créditos que financien dichos cultivos en condiciones Finagr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Las actividades de producción agrícola que podrán acceder al beneficio establecido en este parágrafo son: sorgo, frijol, soya y maíz amarillo”.</w:t>
      </w:r>
    </w:p>
    <w:p>
      <w:pPr>
        <w:pStyle w:val="Estilo1"/>
        <w:ind w:left="230" w:right="230" w:firstLine="274"/>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Autorizaciones</w:t>
      </w:r>
      <w:r>
        <w:rPr>
          <w:rFonts w:cs="Times New Roman" w:ascii="Times New Roman" w:hAnsi="Times New Roman"/>
          <w:sz w:val="22"/>
          <w:szCs w:val="22"/>
          <w:lang w:val="es-ES"/>
        </w:rPr>
        <w:t>. Para facilitar el cumplimiento de lo dispuesto en esta Resolución, facúltase al Presidente de Finagro para reglamentar y adoptar los procedimientos y medidas necesarias para el desarrollo y aplicación de la presente resolución.</w:t>
      </w:r>
    </w:p>
    <w:p>
      <w:pPr>
        <w:pStyle w:val="Estilo1"/>
        <w:ind w:left="230" w:right="230" w:firstLine="274"/>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xml:space="preserve">. La presente resolución rige des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 excepto el artículo 1° que regirá una vez cumplidos cuarenta y cinco (45) días calendario contados desde la referida publi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a en Bogotá, D. C., a 15 de marz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Presidente,</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Andrés Felipe Arias Leiv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Secretario,</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José Manuel Gómez Sarmiento.</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28:00Z</dcterms:created>
  <dc:creator>SanchezRoman, Eloy (CONSLEGB)</dc:creator>
  <dc:description/>
  <dc:language>en-US</dc:language>
  <cp:lastModifiedBy>SanchezRoman, Eloy (CONSLEGB)</cp:lastModifiedBy>
  <dcterms:modified xsi:type="dcterms:W3CDTF">2007-11-06T15:36:00Z</dcterms:modified>
  <cp:revision>1</cp:revision>
  <dc:subject/>
  <dc:title>RESOLUCION 4 DE 2007</dc:title>
</cp:coreProperties>
</file>