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DECRETO 1650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ayo 14)</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628 de 14 de may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mbiente, Vivienda y Desarrollo Territor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medio del cual se modifican parcialmente los artículos 49 y 50 del Decreto 975 de 2004.</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Presidente de la República de Colombia, en ejercicio de sus facultades constitucionales y legales, en especial de las conferidas por el numeral 11 del artículo 189 de la Constitución Política y en desarrollo de la Ley 3ª de 199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Modificase el parágrafo 1° del artículo 49 del Decreto 975 de 2004, el cual quedará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Parágrafo 1°. En los planes de vivienda de interés social, el giro de los recursos que se realice de conformidad con lo dispuesto en el presente artículo sólo podrá efectuarse si se acredita que el lote de terreno en el que se desarrolla la solución de vivienda se encuentra urbaniz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 Modifíquese el artículo 50 del Decreto 975 de 2004, modificado por el artículo 5° del Decreto 3169 de 2004, el cual quedará así:</w:t>
      </w:r>
    </w:p>
    <w:p>
      <w:pPr>
        <w:pStyle w:val="Estilo1"/>
        <w:ind w:left="230" w:right="230" w:firstLine="274"/>
        <w:rPr/>
      </w:pPr>
      <w:r>
        <w:rPr>
          <w:rFonts w:cs="Times New Roman" w:ascii="Times New Roman" w:hAnsi="Times New Roman"/>
          <w:b/>
          <w:bCs/>
          <w:sz w:val="22"/>
          <w:szCs w:val="22"/>
          <w:lang w:val="es-ES"/>
        </w:rPr>
        <w:t>“</w:t>
      </w:r>
      <w:r>
        <w:rPr>
          <w:rFonts w:cs="Times New Roman" w:ascii="Times New Roman" w:hAnsi="Times New Roman"/>
          <w:b/>
          <w:bCs/>
          <w:sz w:val="22"/>
          <w:szCs w:val="22"/>
          <w:lang w:val="es-ES"/>
        </w:rPr>
        <w:t xml:space="preserve">Artículo 50. </w:t>
      </w:r>
      <w:r>
        <w:rPr>
          <w:rFonts w:cs="Times New Roman" w:ascii="Times New Roman" w:hAnsi="Times New Roman"/>
          <w:b/>
          <w:bCs/>
          <w:i/>
          <w:iCs/>
          <w:sz w:val="22"/>
          <w:szCs w:val="22"/>
          <w:lang w:val="es-ES"/>
        </w:rPr>
        <w:t xml:space="preserve">Giro anticipado del subsidio. </w:t>
      </w:r>
      <w:r>
        <w:rPr>
          <w:rFonts w:cs="Times New Roman" w:ascii="Times New Roman" w:hAnsi="Times New Roman"/>
          <w:sz w:val="22"/>
          <w:szCs w:val="22"/>
          <w:lang w:val="es-ES"/>
        </w:rPr>
        <w:t>El beneficiario del subsidio podrá autorizar el giro anticipado del mismo a favor del oferente. Para proceder a ello, deberá este presentar ante la entidad otorgante o el operador: el certificado de elegibilidad del proyecto, las respectivas promesas de compraventa o los contratos previos para la adquisición del dominio, acreditar la constitución de un encargo fiduciario para la administración unificada de los recursos del subsidio, el contrato que garantice la labor de interventoría, y una póliza que cubra la restitución de los dineros entregados por cuenta del subsidio en caso de incumplimiento, que deberá cubrir el ciento diez por ciento (110%) del valor de los subsidios que entregará la entidad otorga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ciento por ciento (100%) del valor de los subsidios se desembolsará al encargo fiduciar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80% de esta suma se girará al oferente cuando se encuentre totalmente urbanizado el lote de terreno en el que se desarrollaron las soluciones de vivienda previa autorización del interventor, en los términos que establezca el Ministerio de Ambiente, Vivienda y Desarrollo Territorial mediante resolu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uando el lote de terreno no se encuentre totalmente urbanizado, el 80% de esta suma podrá desembolsarse del encargo fiduciario al oferente, de manera proporcional al número de soluciones de vivienda que correspondan a la porción urbanizada del lote objeto del proyecto. Para tales efectos, el oferente deberá presentar una certificación de la interventoría en la que conste qu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La porción del lote de terreno en el que se desarrollarán las soluciones de vivienda objeto del desembolso anticipado se encuentra totalmente urbanizada, y</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La constitución de un encargo fiduciario por parte del oferente donde se garantice la existencia de los recursos para la construcción y/o terminación del remanente de las obras de urbanismo. El desembolso de los recursos en este caso, se llevará a cabo en los términos que establezca el Ministerio de Ambiente, Vivienda y Desarrollo Territorial mediante resolu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ningún caso podrán destinarse los recursos del subsidio desembolsados de manera anticipada para la construcción o terminación de las obras de urbanism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todos los casos, para el giro del veinte por ciento (20%) restante, la entidad otorgante del subsidio familiar de vivienda o el operador informará por escrito a la fiduciaria del cumplimiento de la totalidad de los requisitos señalados en el artículo 49 del presente decreto, según la modalidad de solución de vivienda de que se trate, para que esta proceda a girar los recursos. De este modo se entenderá legalizada la aplicación total del subsidio, después de lo cual se procederá a devolver la póliza de garantía o el aval bancario al ofer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Sin perjuicio de lo dispuesto en el presente artículo, podrá efectuarse el giro anticipado del cien por ciento (100%) de los recursos del Subsidio Familiar de Vivienda al oferente cuando la garantía que este constituya para el efecto corresponda a un aval bancario. Dicho aval deberá presentar las condiciones mínimas que a continuación se indican, sin perjuicio de aquellas otras adicionales que las entidades otorgantes definan para el desembolso anticipado de los subsidios familiares de vivienda que ellas asigne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Que la garantía sea exigible si vencido el plazo de vigencia del Subsidio Familiar de Vivienda de Interés Social o de sus prórrogas, el oferente no da cumplimiento a los requisitos y condiciones establecidas en el artículo 49 del presente decre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Que el valor garantizado cubra el ciento por ciento (100%) de las sumas desembolsadas anticipadamente por concepto del subsidio familiar de vivienda, corregidas monetariamente con fundamento en el Indice de Precios al Consumidor, IPC;</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Que la vigencia del aval corresponda como mínimo a la del Subsidio Familiar de Vivienda y a la de sus prórrogas, si las hubiere conforme a lo dispuesto en el artículo 42 del presente decreto, y tres (3) meses má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erio de Ambiente, Vivienda y Desarrollo Territorial, expedirá, mediante resolución, las condiciones particulares que deberán cumplir la póliza, el aval bancario, la interventoría y el encargo fiduciario”.</w:t>
      </w:r>
    </w:p>
    <w:p>
      <w:pPr>
        <w:pStyle w:val="Estilo1"/>
        <w:ind w:left="230" w:right="230" w:firstLine="274"/>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 xml:space="preserve">Vigencia. </w:t>
      </w:r>
      <w:r>
        <w:rPr>
          <w:rFonts w:cs="Times New Roman" w:ascii="Times New Roman" w:hAnsi="Times New Roman"/>
          <w:sz w:val="22"/>
          <w:szCs w:val="22"/>
          <w:lang w:val="es-ES"/>
        </w:rPr>
        <w:t>El presente decreto rige a partir de su publicación y modifica los artículos 49 y 50 del Decreto 975 de 2004 y deroga las demás normas que le sean contrari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o en Bogotá, D. C., a 14 de may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ÁLVARO URIBE VÉLEZ</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Hacienda y Crédito Público,</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Oscar Iván Zuluaga Escoba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la Protección Social,</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Diego Palacio Betancourt.</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Ambiente, Vivienda y Desarrollo Territorial,</w:t>
      </w:r>
    </w:p>
    <w:p>
      <w:pPr>
        <w:pStyle w:val="Estilo1"/>
        <w:rPr>
          <w:rFonts w:ascii="Times New Roman" w:hAnsi="Times New Roman" w:cs="Times New Roman"/>
          <w:sz w:val="22"/>
          <w:szCs w:val="22"/>
        </w:rPr>
      </w:pPr>
      <w:r>
        <w:rPr>
          <w:rFonts w:cs="Times New Roman" w:ascii="Times New Roman" w:hAnsi="Times New Roman"/>
          <w:i/>
          <w:iCs/>
          <w:sz w:val="22"/>
          <w:szCs w:val="22"/>
        </w:rPr>
        <w:t>Juan Lozano Ramírez.</w:t>
      </w:r>
    </w:p>
    <w:p>
      <w:pPr>
        <w:pStyle w:val="Estilo1"/>
        <w:spacing w:before="230" w:after="230"/>
        <w:rPr>
          <w:rFonts w:ascii="Times New Roman" w:hAnsi="Times New Roman" w:cs="Times New Roman"/>
          <w:sz w:val="22"/>
          <w:szCs w:val="22"/>
        </w:rPr>
      </w:pPr>
      <w:r>
        <w:rPr>
          <w:rFonts w:cs="Times New Roman" w:ascii="Times New Roman" w:hAnsi="Times New Roman"/>
          <w:sz w:val="22"/>
          <w:szCs w:val="22"/>
        </w:rPr>
        <w: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8:17:00Z</dcterms:created>
  <dc:creator>SanchezRoman, Eloy (CONSLEGB)</dc:creator>
  <dc:description/>
  <dc:language>en-US</dc:language>
  <cp:lastModifiedBy>SanchezRoman, Eloy (CONSLEGB)</cp:lastModifiedBy>
  <dcterms:modified xsi:type="dcterms:W3CDTF">2007-10-30T18:37:00Z</dcterms:modified>
  <cp:revision>1</cp:revision>
  <dc:subject/>
  <dc:title>DECRETO 1650 DE 2007</dc:title>
</cp:coreProperties>
</file>