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230" w:after="23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DECRETO 1480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(mayo 4)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iario Oficial No.46.618 de 4 de mayo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Ministerio de Ambiente, Vivienda y Desarrollo Territorial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Por el cual se priorizan a nivel nacional el ordenamiento y la intervención de algunas cuencas hidrográficas y se dictan otras disposiciones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l Interior y de Justicia de la República de Colombia, Delegatario de funciones presidenciales en virtud del Decreto 1418 del 26 de abril de 2007, en uso de sus facultades constitucionales y legales, en especial las conferidas en el numeral 11 del artículo 189 de la Constitución Política, en desarrollo del numeral 12 de artículo 5° de la Ley 99 de 1993 y la Ley 161 de 1994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ECRETA: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1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Objeto de la declaración. </w:t>
      </w:r>
      <w:r>
        <w:rPr>
          <w:rFonts w:cs="Times New Roman" w:ascii="Times New Roman" w:hAnsi="Times New Roman"/>
          <w:sz w:val="22"/>
          <w:szCs w:val="22"/>
          <w:lang w:val="es-ES"/>
        </w:rPr>
        <w:t>Con el objeto de que las autoridades ambientales competentes inicien su proceso de ordenación y manejo y de que las entidades territoriales adopten las medidas necesarias para prevenir y mitigar los factores de riesgo, se prioriza a nivel nacional el ordenamiento y la intervención de las cuencas hidrográficas de que trata el artículo 2° del presente decreto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2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Priorización de cuencas hidrográficas a nivel nacional</w:t>
      </w:r>
      <w:r>
        <w:rPr>
          <w:rFonts w:cs="Times New Roman" w:ascii="Times New Roman" w:hAnsi="Times New Roman"/>
          <w:sz w:val="22"/>
          <w:szCs w:val="22"/>
          <w:lang w:val="es-ES"/>
        </w:rPr>
        <w:t>. Las cuencas hidrográficas priorizadas a nivel nacional para efectos de lo señalado en el artículo 1° son las siguientes:</w:t>
      </w:r>
    </w:p>
    <w:p>
      <w:pPr>
        <w:pStyle w:val="Estilo1"/>
        <w:ind w:left="230" w:right="230" w:firstLine="274"/>
        <w:rPr/>
      </w:pPr>
      <w:r>
        <w:rPr/>
        <w:t> </w:t>
      </w:r>
    </w:p>
    <w:tbl>
      <w:tblPr>
        <w:tblW w:w="25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1"/>
        <w:gridCol w:w="3084"/>
      </w:tblGrid>
      <w:tr>
        <w:trPr/>
        <w:tc>
          <w:tcPr>
            <w:tcW w:w="1541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UENCA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URISDICCION (Departamento)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ío Páez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ila y Cauca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ío Guarinó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lima y Caldas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ío Guatiquía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a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ío Chicamocha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yacá y Santander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ío Bogotá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ndinamarca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ío Medellín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ioquia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UENCA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URISDICCION (Departamento)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ío Suárez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ndinamarca, Boyacá y Santander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ío Sinú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órdoba</w:t>
            </w:r>
          </w:p>
        </w:tc>
      </w:tr>
    </w:tbl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arágrafo. En razón a sus particulares condiciones de riesgo, de impacto sobre la población y en virtud de los hechos de público conocimiento, también se priorizan las siguientes cuencas:</w:t>
      </w:r>
    </w:p>
    <w:p>
      <w:pPr>
        <w:pStyle w:val="Estilo1"/>
        <w:ind w:left="230" w:right="230" w:firstLine="274"/>
        <w:rPr/>
      </w:pPr>
      <w:r>
        <w:rPr/>
        <w:t> </w:t>
      </w:r>
    </w:p>
    <w:tbl>
      <w:tblPr>
        <w:tblW w:w="2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7"/>
        <w:gridCol w:w="3068"/>
      </w:tblGrid>
      <w:tr>
        <w:trPr/>
        <w:tc>
          <w:tcPr>
            <w:tcW w:w="1467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UENCA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URISDICCION (Departamento)</w:t>
            </w:r>
          </w:p>
        </w:tc>
      </w:tr>
      <w:tr>
        <w:trPr/>
        <w:tc>
          <w:tcPr>
            <w:tcW w:w="1467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ío Cali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le del Cauca</w:t>
            </w:r>
          </w:p>
        </w:tc>
      </w:tr>
      <w:tr>
        <w:trPr/>
        <w:tc>
          <w:tcPr>
            <w:tcW w:w="1467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ío Combeima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tLeast" w:line="216" w:before="230" w:after="230"/>
              <w:ind w:left="230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lima</w:t>
            </w:r>
          </w:p>
        </w:tc>
      </w:tr>
    </w:tbl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3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Declaración en ordenamiento. </w:t>
      </w:r>
      <w:r>
        <w:rPr>
          <w:rFonts w:cs="Times New Roman" w:ascii="Times New Roman" w:hAnsi="Times New Roman"/>
          <w:sz w:val="22"/>
          <w:szCs w:val="22"/>
          <w:lang w:val="es-ES"/>
        </w:rPr>
        <w:t>Las autoridades ambientales o comisiones conjuntas del área de jurisdicción de las cuencas priorizadas a nivel nacional, según el caso, deberán proceder a declararlas en ordenación dentro de los 30 días calendario siguientes a la publicación del presente decreto, en los términos del Decreto 1729 de 2002 o la norma que lo modifique o sustituya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4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Incorporación de los planes de ordenación en los planes de gestión ambiental regional. </w:t>
      </w:r>
      <w:r>
        <w:rPr>
          <w:rFonts w:cs="Times New Roman" w:ascii="Times New Roman" w:hAnsi="Times New Roman"/>
          <w:sz w:val="22"/>
          <w:szCs w:val="22"/>
          <w:lang w:val="es-ES"/>
        </w:rPr>
        <w:t>Las cuencas hidrográficas priorizadas mediante este decreto deberán ser incorporadas al respectivo Plan de Gestión Ambiental Regional, PGAR, e incluidas en los programas y proyectos del Plan en el respectivo Plan de Acción Trienal, PAT, a los que se refiere el Decreto 1200 de 2004 o la norma que lo modifique o sustituya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5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Adopción de medidas por las entidades territoriales. </w:t>
      </w:r>
      <w:r>
        <w:rPr>
          <w:rFonts w:cs="Times New Roman" w:ascii="Times New Roman" w:hAnsi="Times New Roman"/>
          <w:sz w:val="22"/>
          <w:szCs w:val="22"/>
          <w:lang w:val="es-ES"/>
        </w:rPr>
        <w:t>Las entidades territoriales con jurisdicción en las cuencas de que trata el artículo 2° de este decreto, deberán adoptar las acciones necesarias para prevenir y mitigar los factores de riesgo asociados a las cuencas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6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 xml:space="preserve">Actividades en el río Magdalena. </w:t>
      </w:r>
      <w:r>
        <w:rPr>
          <w:rFonts w:cs="Times New Roman" w:ascii="Times New Roman" w:hAnsi="Times New Roman"/>
          <w:sz w:val="22"/>
          <w:szCs w:val="22"/>
          <w:lang w:val="es-ES"/>
        </w:rPr>
        <w:t>La Corporación Autónoma Regional del río Grande de la Magdalena, Cormagdalena, desarrollará actividades relacionadas con la recuperación, rehabilitación, preservación y adecuado aprovechamiento del río Magdalena para el mejoramiento de la navegabilidad y promoción del desarrollo sostenible de los municipios ribereños, en los términos de lo dispuesto en la Ley 161 de 1994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7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Vigencia</w:t>
      </w:r>
      <w:r>
        <w:rPr>
          <w:rFonts w:cs="Times New Roman" w:ascii="Times New Roman" w:hAnsi="Times New Roman"/>
          <w:sz w:val="22"/>
          <w:szCs w:val="22"/>
          <w:lang w:val="es-ES"/>
        </w:rPr>
        <w:t>. El presente decreto rige a partir de su publicación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ublíquese y cúmplase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ado en Bogotá, D. C., a 4 de mayo de 2007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ARLOS HOLGUIN SARDI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Ambiente, Vivienda y Desarrollo Territorial,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Juan Lozano Ramírez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stilo1">
    <w:name w:val="estilo1"/>
    <w:basedOn w:val="Normal"/>
    <w:qFormat/>
    <w:pPr>
      <w:spacing w:lineRule="atLeast" w:line="216" w:before="230" w:after="230"/>
      <w:ind w:left="230" w:right="230" w:hanging="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6:52:00Z</dcterms:created>
  <dc:creator>SanchezRoman, Eloy (CONSLEGB)</dc:creator>
  <dc:description/>
  <dc:language>en-US</dc:language>
  <cp:lastModifiedBy>SanchezRoman, Eloy (CONSLEGB)</cp:lastModifiedBy>
  <dcterms:modified xsi:type="dcterms:W3CDTF">2007-10-30T16:55:00Z</dcterms:modified>
  <cp:revision>1</cp:revision>
  <dc:subject/>
  <dc:title>DECRETO 1480 DE 2007</dc:title>
</cp:coreProperties>
</file>