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DECRETO 1324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(abril 19)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ario Oficial No. 46. 604 de 19 de abril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inisterio de Ambiente, Vivienda y Desarrollo Territoria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or el cual se crea el Registro de Usuarios del Recurso Hídrico y se dictan otras disposiciones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Presidente de la República de Colombia,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n uso de la facultad constitucional conferida en el numeral 11 del artículo 189 de la Constitución Política y en desarrollo del artículo 23 del Decreto-ley 2811 de 1974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CRETA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1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Objeto del Registro de Usuarios del Recurso Hídrico. </w:t>
      </w:r>
      <w:r>
        <w:rPr>
          <w:rFonts w:cs="Times New Roman" w:ascii="Times New Roman" w:hAnsi="Times New Roman"/>
          <w:sz w:val="22"/>
          <w:szCs w:val="22"/>
          <w:lang w:val="es-ES"/>
        </w:rPr>
        <w:t>El Registro de Usuarios tendrá como objeto realizar el inventario de las personas naturales y jurídicas que usan y aprovechan el recurso hídrico en las cuencas priorizadas de conformidad con el Decreto 1729 de 2002 o la norma que lo modifique o sustituya, que constituye un elemento del Sistema de Información del Recurso Hídrico, SIRH, el cual a su vez es un componente del Sistema de Información Ambiental de Colombia, que permite obtener información sobre la demanda del recurso hídrico y orientar la toma de decisiones en materia de políticas, regulación, gestión, planificación e investigación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2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lazo</w:t>
      </w:r>
      <w:r>
        <w:rPr>
          <w:rFonts w:cs="Times New Roman" w:ascii="Times New Roman" w:hAnsi="Times New Roman"/>
          <w:sz w:val="22"/>
          <w:szCs w:val="22"/>
          <w:lang w:val="es-ES"/>
        </w:rPr>
        <w:t>. El inventario de que trata el artículo anterior, deberá iniciarse dentro de los seis (6) meses, siguientes a la publicación del acto administrativo mediante el cual el Ministerio de Ambiente, Vivienda y Desarrollo Territorial establezca el protocolo de que trata el artículo 3° del presente decreto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ágrafo. El Ideam tendrá un término de tres (3) meses, contados a partir de la publicación de este decreto para suministrar el soporte técnico con base en el cual el Ministerio de Ambiente, Vivienda y Desarrollo Territorial expedirá el acto administrativo a que se refiere el presente artículo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3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De la realización del registro de usuarios</w:t>
      </w:r>
      <w:r>
        <w:rPr>
          <w:rFonts w:cs="Times New Roman" w:ascii="Times New Roman" w:hAnsi="Times New Roman"/>
          <w:sz w:val="22"/>
          <w:szCs w:val="22"/>
          <w:lang w:val="es-ES"/>
        </w:rPr>
        <w:t>. Las Autoridades Ambientales Competentes deberán realizar el Registro de Usuarios del Recurso Hídrico de manera gradual en las cuencas hidrográficas priorizadas en su jurisdicció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a la realización y actualización del Registro de Usuarios, la autoridad ambiental competente, utilizará el protocolo que deberá incluir al menos la siguiente información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) Nombre y apellidos del tenedor, poseedor o propietario del predio, documento de identidad, domicilio y nacionalidad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Si se trata de una persona jurídica, pública o privada, se indicará su razón social, domicilio y nombre del representante legal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b) Nombre de la fuente donde se está realizando la captación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) La georreferenciación de la captación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) Cantidad de agua que se está utilizando en litros por segundo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) Información sobre la destinación que se le está dando al recurso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f) Nombre del predio o predios, municipios o comunidades que se están beneficiando;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g) Información sobre los sistemas adoptados para la captación, derivación, conducción, restitución de sobrantes, distribución y drenaje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ágrafo. La Autoridad Ambiental Competente obtendrá la información del registro de concesiones a que se refiere el artículo 257 y siguientes del Decreto 1541 de 1978, a través de la información que repose en sus archivos o mediante la realización de visitas de campo, entre otros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4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Consolidación de la información. </w:t>
      </w:r>
      <w:r>
        <w:rPr>
          <w:rFonts w:cs="Times New Roman" w:ascii="Times New Roman" w:hAnsi="Times New Roman"/>
          <w:sz w:val="22"/>
          <w:szCs w:val="22"/>
          <w:lang w:val="es-ES"/>
        </w:rPr>
        <w:t>La información obtenida por la Autoridad Ambiental Competente será digitalizada y consolidada por esta en una base de datos que permita su transferencia al Sistema de Información del Recurso Hídrico, SIRH, según el protocolo definido por el Ministerio de Ambiente, Vivienda y Desarrollo Territorial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ágrafo. El Ideam tendrá un término de seis (6) meses, contados a partir de la publicación de este decreto, para suministrar el soporte técnico con base en el cual el Ministerio de Ambiente, Vivienda y Desarrollo Territorial expedirá el acto administrativo mediante el cual se adoptará el respectivo protocolo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5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Inclusión en el PAT. </w:t>
      </w:r>
      <w:r>
        <w:rPr>
          <w:rFonts w:cs="Times New Roman" w:ascii="Times New Roman" w:hAnsi="Times New Roman"/>
          <w:sz w:val="22"/>
          <w:szCs w:val="22"/>
          <w:lang w:val="es-ES"/>
        </w:rPr>
        <w:t>El Registro de Usuarios deberá quedar incluido en el Plan de. Acción Trienal, PAT, o en el instrumento que haga sus veces, considerando la priorización de las cuencas hidrográficas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6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Informes</w:t>
      </w:r>
      <w:r>
        <w:rPr>
          <w:rFonts w:cs="Times New Roman" w:ascii="Times New Roman" w:hAnsi="Times New Roman"/>
          <w:sz w:val="22"/>
          <w:szCs w:val="22"/>
          <w:lang w:val="es-ES"/>
        </w:rPr>
        <w:t>. El representante legal de la respectiva autoridad ambiental competente presentará informes semestrales al Consejo Directivo, Junta Directiva o quien haga sus veces así como al Ideam y al Viceministerio de Ambiente, sobre el avance en la ejecución del Registro de Usuarios de que trata el presente decreto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7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De la vigencia</w:t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. El presente decreto rige a partir de la publicación en el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s-ES"/>
        </w:rPr>
        <w:t xml:space="preserve">Diario Oficial </w:t>
      </w:r>
      <w:r>
        <w:rPr>
          <w:rFonts w:cs="Times New Roman" w:ascii="Times New Roman" w:hAnsi="Times New Roman"/>
          <w:sz w:val="22"/>
          <w:szCs w:val="22"/>
          <w:lang w:val="es-ES"/>
        </w:rPr>
        <w:t>y deroga las disposiciones que le sean contrari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ublíquese y cúmplase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o en Bogotá, D. C., a 19 de abril de 2007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ÁLVARO URIBE VÉLEZ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Ambiente, Vivienda y Desarrollo Territorial,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Juan Lozano Ramírez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44:00Z</dcterms:created>
  <dc:creator>SanchezRoman, Eloy (CONSLEGB)</dc:creator>
  <dc:description/>
  <dc:language>en-US</dc:language>
  <cp:lastModifiedBy>SanchezRoman, Eloy (CONSLEGB)</cp:lastModifiedBy>
  <dcterms:modified xsi:type="dcterms:W3CDTF">2007-10-30T11:55:00Z</dcterms:modified>
  <cp:revision>1</cp:revision>
  <dc:subject/>
  <dc:title>DECRETO 1324 DE 2007</dc:title>
</cp:coreProperties>
</file>