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230" w:after="23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>DECRETO 1323 DE 2007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(abril 19)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iario Oficial No. 46. 604 de 19 de abril de 2007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Ministerio de Ambiente, Vivienda y Desarrollo Territorial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Por el cual se crea el Sistema de Información del Recurso Hídrico, SIRH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El Presidente de la República de Colombia, en uso de sus facultades constitucionales y legales, en especial de las conferidas en el numeral 11 del artículo 189 de la Constitución Política y en el artículo 4° de la Ley 99 de 1993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ECRETA: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1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Sistema de Información del Recurso Hídrico, SIRH. </w:t>
      </w:r>
      <w:r>
        <w:rPr>
          <w:rFonts w:cs="Times New Roman" w:ascii="Times New Roman" w:hAnsi="Times New Roman"/>
          <w:sz w:val="22"/>
          <w:szCs w:val="22"/>
          <w:lang w:val="es-ES"/>
        </w:rPr>
        <w:t>Créase el Sistema de Información del Recurso Hídrico, SIRH como parte del Sistema de Información Ambiental para Colombia, SIAC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SIRH promoverá la integración de otros sistemas que gestionen información sobre el recurso hídrico en los ámbitos institucional, sectorial, académico y privado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2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Definición</w:t>
      </w:r>
      <w:r>
        <w:rPr>
          <w:rFonts w:cs="Times New Roman" w:ascii="Times New Roman" w:hAnsi="Times New Roman"/>
          <w:sz w:val="22"/>
          <w:szCs w:val="22"/>
          <w:lang w:val="es-ES"/>
        </w:rPr>
        <w:t>. El Sistema de Información del Recurso Hídrico, SIRH, es el conjunto que integra y estandariza el acopio, registro, manejo y consulta de datos, bases de datos, estadísticas, sistemas, modelos, información documental y bibliográfica, reglamentos y protocolos que facilita la gestión integral del recurso hídrico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3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Alcance</w:t>
      </w:r>
      <w:r>
        <w:rPr>
          <w:rFonts w:cs="Times New Roman" w:ascii="Times New Roman" w:hAnsi="Times New Roman"/>
          <w:sz w:val="22"/>
          <w:szCs w:val="22"/>
          <w:lang w:val="es-ES"/>
        </w:rPr>
        <w:t>. El Sistema de Información del Recurso Hídrico, SIRH, gestionará la información ambiental relacionada con: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) La cantidad de agua de los cuerpos hídricos del país que comprenden las aguas superficiales continentales y las aguas subterráneas;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b) La calidad de los cuerpos hídricos del país que comprenden las aguas superficiales, las aguas subterráneas, las aguas marinas y las aguas estuarinas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4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Objetivos</w:t>
      </w:r>
      <w:r>
        <w:rPr>
          <w:rFonts w:cs="Times New Roman" w:ascii="Times New Roman" w:hAnsi="Times New Roman"/>
          <w:sz w:val="22"/>
          <w:szCs w:val="22"/>
          <w:lang w:val="es-ES"/>
        </w:rPr>
        <w:t>. La estructuración y puesta en marcha del Sistema de Información del Recurso Hídrico, SIRH, deberá cumplir como mínimo con los siguientes objetivos: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) Proporcionar la información hidrológica para orientar la toma de decisiones en materia de políticas, regulación, gestión, planificación e investigación;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b) Consolidar un inventario y caracterización del estado y comportamiento del recurso hídrico en términos de calidad y cantidad;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) Constituir la base de seguimiento de los resultados de las acciones de control de la contaminación y asignación de concesiones, con base en reportes de las autoridades ambientales;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) Contar con información para evaluar la disponibilidad del recurso hídrico;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) Promover estudios hidrológicos, hidrogeológicos en las cuencas hidrográficas, acuíferos y zonas costeras, insulares y marinas;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f) Facilitar los procesos de planificación y ordenación del recurso hídrico;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g) Constituir la base para el monitoreo y seguimiento a la gestión integral del recurso hídrico;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h) Aportar información que permita el análisis y la gestión de los riesgos asociados al recurso hídrico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5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Areas temáticas</w:t>
      </w:r>
      <w:r>
        <w:rPr>
          <w:rFonts w:cs="Times New Roman" w:ascii="Times New Roman" w:hAnsi="Times New Roman"/>
          <w:sz w:val="22"/>
          <w:szCs w:val="22"/>
          <w:lang w:val="es-ES"/>
        </w:rPr>
        <w:t>. Las áreas temáticas del Sistema de Información del Recurso Hídrico, SIRH, son la disponibilidad hídrica, calidad hídrica, estado actual del recurso hídrico y gestión integral del recurso hídrico. Estas áreas estarán conformadas así: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) Disponibilidad hídrica: Estará conformada como mínimo por la información generada por las redes hidrometeorológicas y/o estaciones de medición de caudales y de aforos, la estimación de la oferta hídrica superficial y subterránea, la información sistematizada y georreferenciada de concesiones de agua otorgadas vigentes, el registro de usuarios del agua, la caracterización de usuarios de acuerdo al sector y a la actividad, la demanda actual de agua por los usuarios y módulos de consumo;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b) Calidad hídrica: Estará conformada como mínimo por la información referente a la calidad del recurso hídrico, la información sistematizada y georreferenciada de los vertimientos actuales, su caracterización y los correspondientes instrumentos de manejo y control de vertimientos, especificando el tipo de actividad; y además, por los objetivos de calidad definidos para las distintas unidades hidrológicas o tramos;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) Estado actual del recurso hídrico: Contendrá el cálculo de los indicadores que permiten determinar el estado actual del recurso tales como índices de escasez, perfiles de calidad, conflictos de uso o calidad;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) Gestión integral del recurso hídrico: Contendrá indicadores de gestión que incluyan información sobre el grado de implementación de los diferentes instrumentos de gestión del recurso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6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Funciones del Ministerio de Ambiente, Vivienda y Desarrollo Territorial en el SIRH. </w:t>
      </w:r>
      <w:r>
        <w:rPr>
          <w:rFonts w:cs="Times New Roman" w:ascii="Times New Roman" w:hAnsi="Times New Roman"/>
          <w:sz w:val="22"/>
          <w:szCs w:val="22"/>
          <w:lang w:val="es-ES"/>
        </w:rPr>
        <w:t>El Ministerio de Ambiente, Vivienda y Desarrollo Territorial en el marco de sus competencias y como ente rector del SINA le corresponde: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) Definir las prioridades de información del SIRH;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b) Aprobar los procedimientos para el desarrollo y operación del SIRH que incluirán, al menos, las variables, metodologías, protocolos, indicadores y responsables, los cuales serán desarrollados y propuestos por el Ideam o el Invemar, según el caso;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) Definir las demás orientaciones e instrumentos que sean necesarios para la adecuada implementación del SIRH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7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Funciones del Ideam en el SIRH. </w:t>
      </w:r>
      <w:r>
        <w:rPr>
          <w:rFonts w:cs="Times New Roman" w:ascii="Times New Roman" w:hAnsi="Times New Roman"/>
          <w:sz w:val="22"/>
          <w:szCs w:val="22"/>
          <w:lang w:val="es-ES"/>
        </w:rPr>
        <w:t>Al Ideam en el marco de sus competencias, le corresponde: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) Coordinar el Sistema de Información Hídrica, SIRH, definir la estrategia de implementación del SIRH y fijar los mecanismos de transferencia de la información, bajo las directrices, orientaciones y lineamientos del MAVDT;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b) Diseñar, elaborar y proponer al Ministerio de Ambiente, Vivienda y Desarrollo Territorial los procedimientos para el desarrollo y operación del SIRH que incluirán, al menos, las variables, metodologías, protocolos, indicadores y responsables, dentro del año siguiente a la publicación del presente decreto;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) Compilar la información a nivel nacional, la operación de la red básica nacional de monitoreo, identificar y desarrollar las fuentes de datos, la gestión y el procesamiento de datos y difundir el conocimiento sobre el recurso hídrico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8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Funciones del Invemar en el SIRH. </w:t>
      </w:r>
      <w:r>
        <w:rPr>
          <w:rFonts w:cs="Times New Roman" w:ascii="Times New Roman" w:hAnsi="Times New Roman"/>
          <w:sz w:val="22"/>
          <w:szCs w:val="22"/>
          <w:lang w:val="es-ES"/>
        </w:rPr>
        <w:t>Al Invemar en el marco de sus competencias, le corresponde: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) Diseñar, elaborar y proponer al Ministerio de Ambiente, Vivienda y Desarrollo Territorial dentro del año siguiente a la publicación del presente decreto, los procedimientos para el desarrollo y operación del SIRH en lo relacionado con el medio costero y marino, que incluirán, al menos, las variables, metodologías, protocolos, indicadores y responsables;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b) Coordinar y efectuar el monitoreo y seguimiento del recurso hídrico marino y costero que alimentará el SIRH;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) Apoyar a las autoridades ambientales regionales con competencia en aguas costeras y marinas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9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Funciones de las autoridades ambientales regionales y urbanas en el SIRH. </w:t>
      </w:r>
      <w:r>
        <w:rPr>
          <w:rFonts w:cs="Times New Roman" w:ascii="Times New Roman" w:hAnsi="Times New Roman"/>
          <w:sz w:val="22"/>
          <w:szCs w:val="22"/>
          <w:lang w:val="es-ES"/>
        </w:rPr>
        <w:t>Las Corporaciones Autónomas Regionales, las Corporaciones para el Desarrollo Sostenible, las Autoridades Ambientales de los Grandes Centros Urbanos, las creadas por el artículo 13 de la Ley 768 del 2002 y la Unidad Administrativa Especial del Sistema de Parques Nacionales Naturales del Ministerio de Ambiente, Vivienda y Desarrollo Territorial, deberán realizar el monitoreo y seguimiento del recurso hídrico en el área de su jurisdicción, para lo cual deberán aplicar los protocolos y estándares establecidos en el SIRH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10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Deberes de los titulares de licencias, permisos y concesiones en el SIRH. </w:t>
      </w:r>
      <w:r>
        <w:rPr>
          <w:rFonts w:cs="Times New Roman" w:ascii="Times New Roman" w:hAnsi="Times New Roman"/>
          <w:sz w:val="22"/>
          <w:szCs w:val="22"/>
          <w:lang w:val="es-ES"/>
        </w:rPr>
        <w:t>En los términos del artículo 23 del Decreto-ley 2811 de 1974, los titulares de licencias, permisos o concesiones que autorizan el uso del recurso hídrico, están obligados a recopilar y a suministrar sin costo alguno la información sobre la utilización del mismo a las Autoridades Ambientales Competentes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11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Implementación</w:t>
      </w:r>
      <w:r>
        <w:rPr>
          <w:rFonts w:cs="Times New Roman" w:ascii="Times New Roman" w:hAnsi="Times New Roman"/>
          <w:sz w:val="22"/>
          <w:szCs w:val="22"/>
          <w:lang w:val="es-ES"/>
        </w:rPr>
        <w:t>. La implementación del SIRH se realizará de forma gradual, comenzando por las cuencas priorizadas para ordenación, las declaradas en ordenación o las que cuentan con Planes de Ordenación y Manejo adoptados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12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De la vigencia. </w:t>
      </w:r>
      <w:r>
        <w:rPr>
          <w:rFonts w:cs="Times New Roman" w:ascii="Times New Roman" w:hAnsi="Times New Roman"/>
          <w:sz w:val="22"/>
          <w:szCs w:val="22"/>
          <w:lang w:val="es-ES"/>
        </w:rPr>
        <w:t xml:space="preserve">El presente decreto rige a partir de la publicación en el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s-ES"/>
        </w:rPr>
        <w:t xml:space="preserve">Diario Oficial </w:t>
      </w:r>
      <w:r>
        <w:rPr>
          <w:rFonts w:cs="Times New Roman" w:ascii="Times New Roman" w:hAnsi="Times New Roman"/>
          <w:sz w:val="22"/>
          <w:szCs w:val="22"/>
          <w:lang w:val="es-ES"/>
        </w:rPr>
        <w:t>y deroga las disposiciones que le sean contraria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ublíquese y cúmplase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ado en Bogotá, D. C., a 19 de abril de 2007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ÁLVARO URIBE VÉLEZ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Ministro de Ambiente, Vivienda y Desarrollo Territorial,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Juan Lozano Ramírez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stilo1">
    <w:name w:val="estilo1"/>
    <w:basedOn w:val="Normal"/>
    <w:qFormat/>
    <w:pPr>
      <w:spacing w:lineRule="atLeast" w:line="216" w:before="230" w:after="230"/>
      <w:ind w:left="230" w:right="230" w:hanging="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1:37:00Z</dcterms:created>
  <dc:creator>SanchezRoman, Eloy (CONSLEGB)</dc:creator>
  <dc:description/>
  <dc:language>en-US</dc:language>
  <cp:lastModifiedBy>SanchezRoman, Eloy (CONSLEGB)</cp:lastModifiedBy>
  <dcterms:modified xsi:type="dcterms:W3CDTF">2007-10-30T11:42:00Z</dcterms:modified>
  <cp:revision>1</cp:revision>
  <dc:subject/>
  <dc:title>DECRETO 1323 DE 2007</dc:title>
</cp:coreProperties>
</file>