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ON 292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ciembre 2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579 de 23 de marz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Instituto de Hidrología, Meteorología y Estudios Ambient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or la cual se establecen los criterios de aceptación de la información cuantitativa, física, química y biótica para los estudios o análisis ambientales requeridos por las autoridades ambientales competentes, e información de carácter oficial relacionada con los recursos aire y suelo durante el período de transición fijado en el Decreto 2570 de 2006; y el procedimiento de verificación del cumplimiento de dichos criter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Director General del Instituto de Hidrologí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eteorología y Estudios Ambientales, Ideam, en uso de sus facultades legales conferidas por la Ley 99 de 1993, el Decreto 1277 de 1994, el Decreto 1600 de 1994, el Decreto 291 de 2004 y en especial, el Decreto 2570 de 2006,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rPr>
      </w:pPr>
      <w:r>
        <w:rPr>
          <w:rFonts w:cs="Times New Roman" w:ascii="Times New Roman" w:hAnsi="Times New Roman"/>
          <w:sz w:val="22"/>
          <w:szCs w:val="22"/>
        </w:rPr>
        <w:t>CONSIDERANDO:</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de acuerdo con lo establecido en la Ley 99 de 1993, artículo 17, el Instituto de Hidrología, Meteorología y Estudios Ambientales, Ideam, es el establecimiento público encargado del levantamiento y manejo de la información científica y técnica sobre los ecosistemas que forman parte del patrimonio ambiental del país, así como de establecer las bases técnicas para clasificar y zonificar el uso del territorio nacional para los fines de planificación y ordenamiento del territorio. Corresponde a este Instituto efectuar el seguimiento de los recursos biofísicos de la Nación, especialmente en lo referente a su contaminación y degradación, necesarios para la toma de decisiones de las autoridades ambient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de conformidad con el parágrafo 2° del artículo 5°, del Decreto 1600 de 1994, los laboratorios que produzcan información cuantitativa, física, química y biótica para los estudios o análisis ambientales requeridos por las autoridades ambientales competentes, y los demás que produzcan información de carácter oficial relacionada con la calidad del medio ambiente y de los recursos naturales renovables, deberán poseer certificado de acreditación correspondiente otorgado por el Ideam;</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mediante la Resolución 0176 del 31 de octubre de 2003, se estableció el procedimiento de acreditación de laboratorios ambientales en Colombia, así como los costos del proces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de acuerdo con el artículo 1° del Decreto 2570 del 1° de agosto de 2006, mediante el cual se adiciona el Decreto 1600 de 1994 y se dictan otras disposiciones, "Durante veinticuatro (24) meses se aceptará la información cuantitativa física, química y biótica para los estudios o análisis ambientales requeridos por las autoridades ambientales competentes, e información de carácter oficial relacionada con los recursos aire y suelo, generada por laboratorios ambientales que se encuentren inscritos en el proceso de acreditación ante el Ideam y cumplan con los criterios de aceptación definidos por este Instituto. Para ello, dentro del mes siguiente, contado a partir de la entrada en vigencia del presente decreto, el Ideam expedirá la reglamentación a través de la cual se definirán dichos criter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para cumplir con lo estipulado en el Decreto 2570 de 2006, el Ideam debe establecer los criterios de aceptación de los laboratorios que generen información cuantitativa física, química y biótica para los estudios o análisis ambientales requeridos por las autoridades ambientales competentes, e información de carácter oficial relacionada con los recursos aire y suelo. El cumplimiento de estos criterios no sustituye la acreditación que confiere el Ideam;</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por lo expuesto en la parte considerativa, el Director General del Institu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1°. Definiciones. Para la correcta aplicación de los criterios de aceptación que se establecen en el artículo 2° de la presente resolución, se adoptarán las siguientes defini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oma de muestras: Comprende el conjunto de actividades para recolectar, conservar, transportar y entregar la muestra al laboratorio para su respectivo análisi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nálisis de laboratorio: Comprende el conjunto de actividades para realizar el análisis fisicoquímico de las muestras en el laboratorio, incluida la entrega de resultados finales de análisi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edición directa en campo: Comprende el conjunto de actividades para obtener información ambiental a través de las mediciones realizadas directamente en campo, con equipos automáticos o manu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2°. Criterios de aceptación. Todo laboratorio que produzca información cuantitativa física, química y biótica para los estudios o análisis ambientales requeridos por las autoridades ambientales competentes, e información de carácter oficial relacionada con los recursos aire y suelo durante el periodo de transición establecido en el Decreto 2570 de 2006 y que no tenga la acreditación conferida por el Ideam, deberá aprobar los criterios de aceptación establecidos para cada actividad,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abla 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riterios de aceptación para toma de muestras, análisis de laboratorio y medición directa en campo, en aire y suelo</w:t>
      </w:r>
    </w:p>
    <w:p>
      <w:pPr>
        <w:pStyle w:val="Estilo1"/>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abla 2</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riterios de aceptación adicionales para la toma de muestras de aire y suelo</w:t>
      </w:r>
    </w:p>
    <w:p>
      <w:pPr>
        <w:pStyle w:val="Estilo1"/>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abla 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riterios de aceptación adicionales para análisis de laboratorio en aire y suelo</w:t>
      </w:r>
    </w:p>
    <w:p>
      <w:pPr>
        <w:pStyle w:val="Estilo1"/>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abla 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riterios de aceptación adicionales para medición directa en campo en aire y suelo</w:t>
      </w:r>
    </w:p>
    <w:p>
      <w:pPr>
        <w:pStyle w:val="Estilo1"/>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ágrafo 1°. Para la toma de muestras, análisis de laboratorio y medición directa en campo de calidad del aire se aceptarán los métodos establecidos en la Resolución 601 de 2006 expedida por el Ministerio de Ambiente, Vivienda y Desarrollo Territorial o los procedimientos de las normas que la modifiquen, deroguen o sustituyan. Para la toma de muestras, análisis de laboratorio y medición directa en campo de emisión por fuentes fijas se aceptarán los métodos aprobados por el Decreto 02 de 1982 o los procedimientos de las normas que lo modifiquen, deroguen o sustituyan. Para la toma de muestras, análisis de laboratorio y medición directa en campo del recurso suelo se aceptarán los métodos disponibles en la literatura nacional e inter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3°. Procedimiento de verificación del cumplimiento de los criterios de aceptación. Todo laboratorio que produzca información cuantitativa física, química y biótica para los estudios o análisis ambientales requeridos por las autoridades ambientales competentes, e información de carácter oficial relacionada con los recursos aire y suelo durante el período de transición establecido en el Decreto 2570 de 2006 y que no tenga la acreditación conferida por el Ideam, deberá cumplir el siguiente procedi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 Solicitud. El laboratorio deberá solicitar por escrito al Grupo de Acreditación del Ideam la verificación del cumplimiento de los criterios de aceptación, indicando la actividad (toma de muestras, análisis de laboratorio y/o medición directa en campo en aire y/o suelo) y los métodos objeto de evalu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b) Cotización y programación de la visita. El Ideam enviará una cotización que incluirá los gastos de viaje del (los) evaluador (es) del Ideam. En caso de requerir la evaluación de los recursos aire y suelo, asistirá un experto para cada recurso. En la cotización también se indicará la fecha de la visita de verificación, que será acordada con el laboratorio y tendrá una duración máxima de dos (2) días hábiles, dependiendo del número de métodos a evaluar y de las condiciones del sitio de desplaz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 Pago. El laboratorio deberá realizar el pago del valor de la visita según los términos de la cotización, con quince (15) días de anticipación a la mism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 Realización de la visita. Durante la visita, el (los) evaluador (es) del Ideam; aplicará (n) los criterios de aceptación definidos en el artículo 2° de la presente resolución, mediante el diligenciamiento de los formatos correspondient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 Acta de visita. Al finalizar la visita, se elaborará un acta que deberá ser firmada por las partes involucradas. El acta de visita contendrá los hallazgos y las observaciones a que haya luga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f) Informe final. El informe final de la visita se enviará al laboratorio dentro de los cinco (5) días hábiles siguientes a la realización de es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g) Si el laboratorio no cumple los criterios de aceptación, deberá:</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 Presentar un plan de acciones correctivas para dar cumplimiento a los criterios de aceptación, el cual deberá ser aprobado por el Ideam;</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b) Implementar el plan de acciones correctiv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 Enviar al Ideam la evidencia de la implementación del plan de acciones correctiv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Ideam evaluará la evidencia recibida y decidirá si se requiere o no una visita adicional a costo del laboratorio, para verificar la implementación del plan de acciones correctivas propuesto por el laborato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h) El laboratorio que no presente el plan de acciones correctivas deberá reiniciar el procedimiento de verificación descrito en el presente artículo, cuando lo considere convenie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4°. Publicación de resultados. La aceptación de los laboratorios se oficializará a través de resolución expedida por el Director General del Ideam. La lista de laboratorios aceptados se publicará y actualizará continuamente en la página web del Ideam.</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4°. La presente resolución rige a partir de la fecha de su public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ada en Bogotá, D. C., a 26 de diciembre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Director Gene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rlos Costa Posada.</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30:00Z</dcterms:created>
  <dc:creator>SanchezRoman, Eloy (CONSLEGB)</dc:creator>
  <dc:description/>
  <dc:language>en-US</dc:language>
  <cp:lastModifiedBy>SanchezRoman, Eloy (CONSLEGB)</cp:lastModifiedBy>
  <dcterms:modified xsi:type="dcterms:W3CDTF">2007-10-26T10:31:00Z</dcterms:modified>
  <cp:revision>1</cp:revision>
  <dc:subject/>
  <dc:title>RESOLUCION 292 DE 2006</dc:title>
</cp:coreProperties>
</file>