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230" w:after="2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OLUCION 70 DE 2007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marzo 15)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ario Oficial No. 46.578 de 22 de marzo de 2007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sterio de Agricultura y Desarrollo Rural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r la cual se determinan los requisitos que habilitan a las Organizaciones Gremiales Ganaderas para expedir Bonos de Venta y Registros de Hierros.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 Ministro de Agricultura y Desarrollo Rural,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 ejercicio de facultades constitucionales y legales, en especial las que le confiere el artículo 9° del Decreto 3149 de 2006, y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IDERANDO: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 la Ley 914 de 2004, mediante la cual se creó el Sistema Nacional de Identificación y de Información del Ganado Bovino, fue reglamentada parcialmente a través del Decreto 3149 de 2006, por el cual se dictan disposiciones sobre la comercialización, transporte, sacrificio de ganado bovino y bufalino y expendio de carne en el territorio nacional;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 el artículo 9° del Decreto 3149 de 2006, modificado por el artículo 3° del Decreto 414 de 2007, establece que el Ministerio de Agricultura y Desarrollo Rural expedirá, mediante resolución, los requisitos que habilitan las organizaciones Gremiales Ganaderas para expedir Bonos de Venta y Registros de Hierros,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UELVE: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tículo 1°. Objeto. Establecer los requisitos que habilitan las organizaciones Gremiales Ganaderas en el territorio nacional para la expedición de registro de hierros y bonos de venta.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tículo 2°. Requisitos. Los requisitos generales que deberán acreditar las Organizaciones Gremiales Ganaderas para que sean autorizadas para expedir registros de hierros y bonos de venta serán los siguientes: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Deberán ser personas jurídicas de naturaleza gremial sin ánimo de lucro, legalmente constituidas, conformadas por personas dedicadas al ejercicio de la actividad ganadera en sus diversas modalidades y tipos de explotación, que cuenten como mínimo con veinte (20) afiliados o asociados y en cuyo objeto social se reflejen actividades encaminadas a la defensa de los intereses del sector ganadero y de sus afiliados;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Deben contar con la infraestructura administrativa necesaria para llevar a cabo las actividades de registro y expedición de documentos, cuyo personal actúe con total independencia respecto de las personas naturales o jurídicas que soliciten los servicios de que trate la presente resolución;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La Junta Directiva o Consejo Directivo de la Organización Gremial Ganadera deberá ser responsable por: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• </w:t>
      </w:r>
      <w:r>
        <w:rPr>
          <w:rFonts w:cs="Times New Roman" w:ascii="Times New Roman" w:hAnsi="Times New Roman"/>
          <w:sz w:val="22"/>
          <w:szCs w:val="22"/>
        </w:rPr>
        <w:t>Vigilar el estricto cumplimiento de normatividad vigente que regule lo establecido por la Ley 914 de 2004 y sus decretos reglamentarios.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• </w:t>
      </w:r>
      <w:r>
        <w:rPr>
          <w:rFonts w:cs="Times New Roman" w:ascii="Times New Roman" w:hAnsi="Times New Roman"/>
          <w:sz w:val="22"/>
          <w:szCs w:val="22"/>
        </w:rPr>
        <w:t>Revisar las finanzas de la Organización Gremial Ganadera.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• </w:t>
      </w:r>
      <w:r>
        <w:rPr>
          <w:rFonts w:cs="Times New Roman" w:ascii="Times New Roman" w:hAnsi="Times New Roman"/>
          <w:sz w:val="22"/>
          <w:szCs w:val="22"/>
        </w:rPr>
        <w:t>El establecimiento de los comités internos requeridos, en los cuales se delegue actividades como el registro de hierros y bonos de venta.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 Describir los medios por los cuales obtiene sus ingresos;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) El personal de la Organización Gremial Ganadera deberá tener disponibles instrucciones documentadas claras, relativas a sus funciones y responsabilidades. Estas instrucciones deberán mantenerse actualizadas.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tículo 3°. Documentos. Para cumplir con los requisitos establecidos en el artículo segundo de la presente Resolución, las Organizaciones Gremiales Ganaderas deberán solicitar autorización al Ministerio de Agricultura y Desarrollo Rural o a la entidad que se contrate para el efecto, de acuerdo con lo establecido en el artículo 3° del Decreto 414 de 2007, y con ella presentar los siguientes documentos: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Certificado de existencia y representación legal de la Organización Gremial Ganadera, cuya fecha de expedición no supere los treinta (30) días calendario anteriores a la realización de la solicitud de autorización;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Estatutos de la Organización Gremial Ganadera;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Estados Financieros correspondientes al último ejercicio social;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 Un documento que describa todos los medios por los cuales la Organización Gremial Ganadera obtiene sus ingresos;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) Manual de Procedimientos, los cuales detallarán específicamente los procedimientos de expedición de registros de hierros y bonos de venta;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) Relación del recurso humano y físico con que cuenta la Organización Gremial Ganadera para efectuar los registros de hierros y expedición de bonos de venta.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tículo 4°. Autorización y vigencia. Una vez sean radicados los documentos mencionados en el artículo anterior, el Ministerio de Agricultura y Desarrollo Rural o la entidad contratada para el efecto procederá a verificar el cumplimiento de los requisitos señalados en el artículo segundo de la presente resolución, y se emitirá autorización para la expedición de los registros de hierros y bonos de venta, la cual tendrá vigencia de un (1) año.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tículo 5°. Responsabilidad por la información. Las Organizaciones Gremiales Ganaderas se responsabilizarán por la información que se consigne en el registro de hierros y bonos de venta. Así, cualquier alteración respecto de esta información que se aparte de los fines y propósitos del sistema podrá dar lugar a la revocatoria de la autorización que la Organización. Gremial Ganadera tenga para expedir bonos de venta y registros de hierros.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tículo 6°. Vigencia. La presente resolución rige a partir de su publicación.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blíquese y cúmplase.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da en Bogotá, D. C., a 15 de marzo de 2007.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 Ministro de Agricultura y Desarrollo Rural,</w:t>
      </w:r>
    </w:p>
    <w:p>
      <w:pPr>
        <w:pStyle w:val="Estilo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rés Felipe Arias Leiv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stilo1">
    <w:name w:val="estilo1"/>
    <w:basedOn w:val="Normal"/>
    <w:qFormat/>
    <w:pPr>
      <w:spacing w:lineRule="atLeast" w:line="216" w:before="230" w:after="230"/>
      <w:ind w:left="230" w:right="230" w:hanging="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00:00Z</dcterms:created>
  <dc:creator>SanchezRoman, Eloy (CONSLEGB)</dc:creator>
  <dc:description/>
  <dc:language>en-US</dc:language>
  <cp:lastModifiedBy>SanchezRoman, Eloy (CONSLEGB)</cp:lastModifiedBy>
  <dcterms:modified xsi:type="dcterms:W3CDTF">2007-10-26T09:09:00Z</dcterms:modified>
  <cp:revision>1</cp:revision>
  <dc:subject/>
  <dc:title>RESOLUCION 70 DE 2007</dc:title>
</cp:coreProperties>
</file>