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DIARIO OFICIAL 46.519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2"/>
          <w:szCs w:val="22"/>
          <w:lang w:val="es-ES"/>
        </w:rPr>
        <w:t>LEY 1124</w:t>
      </w:r>
      <w:r>
        <w:rPr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sz w:val="22"/>
          <w:szCs w:val="22"/>
          <w:lang w:val="es-ES"/>
        </w:rPr>
        <w:t>22/01/2007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lang w:val="es-ES"/>
        </w:rPr>
        <w:t>por medio de la cual se reglamenta el ejercicio de la profesión de Administrador Ambiental.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jc w:val="center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El Congreso de Colombia</w:t>
      </w:r>
    </w:p>
    <w:p>
      <w:pPr>
        <w:pStyle w:val="Ms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jc w:val="center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DECRETA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rtículo 1 °. La Administración Ambiental es una carrera profesional a nivel universitario, que tiene como objeto gestionar, supervisar, controlar, ejercer autoridad, ejercer mando e influenciar en el sistema global constituido por elementos naturales y artificiales de naturaleza física, química, biológica, sociocultural y de sus interrelaciones, en permanente modificación por la acción humana o natural que rige o condiciona la existencia o desarrollo de la vid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Parágrafo. La formación profesional en Administración Ambiental podrá ser impartida bajo las modalidades educativas presencial y a distanci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rtículo 2°. Sólo podrán obtener ante el Consejo Profesional de Administración Ambiental, la matrícula profesional para ejercer la profesión de Administrador Ambiental en el territorio de la República, quienes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) Hayan obtenido el titulo profesional de Administrador Ambiental en una Institución de Educación Superior oficialmente reconocida, con registro calificado del Programa, otorgado por el Ministerio de Educación Nacional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b) Quienes tengan título profesional de Administrador Ambiental obtenido en el extranjero, para la validez del título profesional se regirán para el efecto por lo estipulado por la Ley 962/05, el Decreto 2230/03 y la Resolución 5547/05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 ook Antiqua;Times New Roman" w:hAnsi="B ook Antiqua;Times New Roman" w:cs="B ook Antiqua;Times New Roman"/>
          <w:color w:val="000000"/>
          <w:sz w:val="22"/>
          <w:szCs w:val="22"/>
          <w:lang w:val="es-ES_tradnl"/>
        </w:rPr>
      </w:pPr>
      <w:r>
        <w:rPr>
          <w:rFonts w:cs="B ook Antiqua;Times New Roman" w:ascii="B ook Antiqua;Times New Roman" w:hAnsi="B ook Antiqua;Times New Roman"/>
          <w:color w:val="000000"/>
          <w:sz w:val="22"/>
          <w:szCs w:val="22"/>
          <w:lang w:val="es-ES_tradnl"/>
        </w:rPr>
        <w:t>Parágrafo. Una vez cumplidos los requisitos de los literales a) y b) del presente artículo, los profesionales de que trata el artículo primero deberán inscribirse ante el Consejo Profesional de Administración Ambiental, entidad que expedirá la respectiva tarjeta profesional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rtículo 3°. Para los efectos legales se entiende por ejercicio de la profesión de Administrador Ambiental, la aplicación de conocimientos técnicos científicos en las siguientes actividades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) Promover políticas y programas de mejoramiento ambiental a nivel local, regional y nacional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b) Asesorar y colaborar con las comunidades en el manejo de los recursos naturales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c) Diseñar y ser gestor de planes que conduzcan a la conservación de la biodiversidad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d) Asesorar al sector industrial en el manejo de sus recursos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e) Orientar a los entes territoriales en la planificación, programación, organización, ejecución y control de planes que conduzcan al mejoramiento del Ambiente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f) Desarrollar planes con los miembros de las comunidades tendientes a la conservación, preservación, renovación y mitigación del hábitat para las generaciones presentes y futuras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g) Participar en la ejecución de proyectos tendientes a solucionar problemas existentes a nivel ambiental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h) Involucrarse y comprometerse como profesional en comunidades científicas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i) Seleccionar y administrar el recurso humano en la elaboración de estudios de impacto ambiental, evaluaciones de impacto ambiental que se propongan en los diferentes proyectos de infraestructura y de desarrollo que exijan las autoridades ambientales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rtículo 4°. El Consejo Profesional de Administración Ambiental para tramitar la matrícula profesional de Administrador Ambiental, exigirá los siguientes requisitos: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) Ser nacional colombiano en ejercicio de los derechos ciudadanos o extranjeros domiciliados en el país, en cuyo caso, con anterioridad a la respectiva solicitud de matrícula, deberá homologar el título de acuerdo con la normatividad vigente en la materia;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b) Acreditar el título de Administrador Ambiental de acuerdo con lo consagrado en el literal a) del artículo segundo de la presente ley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rtículo 5°. La conformación del Consejo Profesional de la Administración Ambiental, será reglamentada por el Gobierno Nacional dentro de los seis meses siguientes a la promulgación de la presente ley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rtículo 6°. Para desempeñar el cargo de Administrador Ambiental, las entidades públicas o privadas debe rán exigir al interesado la presentación de la tarjeta profesional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rtículo 7°. Los Administradores Ambientales podrán agruparse y conformar la Asociación Nacional de Administradores Ambientales, la cual tendrá su propia reglamentación y tramitará su reconocimiento ante el Ministerio de Ambiente, Vivienda y Desarrollo Territorial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rtículo 8°. Todas las empresas a nivel industrial deben tener un departamento de gestión ambiental dentro de su organización, para velar por el cumplimiento de la normatividad ambiental de la Repúblic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Artículo 9°. La presente ley rige a partir de su promulgación y deroga todas las disposiciones que le sean contrarias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La Presidenta del honorable Senado de la República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jc w:val="right"/>
        <w:textAlignment w:val="center"/>
        <w:rPr>
          <w:rFonts w:ascii="Book Antiqua" w:hAnsi="Book Antiqua" w:cs="Book Antiqua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i/>
          <w:iCs/>
          <w:color w:val="000000"/>
          <w:sz w:val="22"/>
          <w:szCs w:val="22"/>
          <w:lang w:val="es-ES_tradnl"/>
        </w:rPr>
        <w:t xml:space="preserve">Dilian Francisca Toro Torres. 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El Secretario General del honorable Senado de la República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jc w:val="right"/>
        <w:textAlignment w:val="center"/>
        <w:rPr>
          <w:rFonts w:ascii="Book Antiqua" w:hAnsi="Book Antiqua" w:cs="Book Antiqua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i/>
          <w:iCs/>
          <w:color w:val="000000"/>
          <w:sz w:val="22"/>
          <w:szCs w:val="22"/>
          <w:lang w:val="es-ES_tradnl"/>
        </w:rPr>
        <w:t>Emilio Ramón Otero Dajud.</w:t>
      </w:r>
    </w:p>
    <w:p>
      <w:pPr>
        <w:pStyle w:val="Normal"/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El Presidente de la honorable Cámara de Representantes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jc w:val="right"/>
        <w:textAlignment w:val="center"/>
        <w:rPr>
          <w:rFonts w:ascii="Book Antiqua" w:hAnsi="Book Antiqua" w:cs="Book Antiqua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i/>
          <w:iCs/>
          <w:color w:val="000000"/>
          <w:sz w:val="22"/>
          <w:szCs w:val="22"/>
          <w:lang w:val="es-ES_tradnl"/>
        </w:rPr>
        <w:t>Alfredo Ape Cuello Baute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El Secretario General de la honorable Cámara de Representantes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jc w:val="right"/>
        <w:textAlignment w:val="center"/>
        <w:rPr>
          <w:rFonts w:ascii="Book Antiqua" w:hAnsi="Book Antiqua" w:cs="Book Antiqua"/>
          <w:i/>
          <w:i/>
          <w:iCs/>
          <w:color w:val="000000"/>
          <w:sz w:val="22"/>
          <w:szCs w:val="22"/>
          <w:lang w:val="es-ES_tradnl"/>
        </w:rPr>
      </w:pPr>
      <w:r>
        <w:rPr>
          <w:rFonts w:eastAsia="Book Antiqua" w:cs="Book Antiqua" w:ascii="Book Antiqua" w:hAnsi="Book Antiqua"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Book Antiqua" w:ascii="Book Antiqua" w:hAnsi="Book Antiqua"/>
          <w:i/>
          <w:iCs/>
          <w:color w:val="000000"/>
          <w:sz w:val="22"/>
          <w:szCs w:val="22"/>
          <w:lang w:val="es-ES_tradnl"/>
        </w:rPr>
        <w:t>Angelino Lizcano Rivera.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 xml:space="preserve">22 de enero de 2007. 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jc w:val="right"/>
        <w:textAlignment w:val="center"/>
        <w:rPr>
          <w:rFonts w:ascii="Book Antiqua" w:hAnsi="Book Antiqua" w:cs="Book Antiqua"/>
          <w:b/>
          <w:b/>
          <w:bCs/>
          <w:caps/>
          <w:color w:val="000000"/>
          <w:sz w:val="22"/>
          <w:szCs w:val="22"/>
          <w:lang w:val="es-ES_tradnl"/>
        </w:rPr>
      </w:pPr>
      <w:r>
        <w:rPr>
          <w:rFonts w:eastAsia="Book Antiqua" w:cs="Book Antiqua" w:ascii="Book Antiqua" w:hAnsi="Book Antiqua"/>
          <w:b/>
          <w:bCs/>
          <w:caps/>
          <w:color w:val="000000"/>
          <w:sz w:val="22"/>
          <w:szCs w:val="22"/>
          <w:lang w:val="es-ES_tradnl"/>
        </w:rPr>
        <w:t xml:space="preserve"> </w:t>
      </w:r>
      <w:r>
        <w:rPr>
          <w:rFonts w:cs="Book Antiqua" w:ascii="Book Antiqua" w:hAnsi="Book Antiqua"/>
          <w:b/>
          <w:bCs/>
          <w:caps/>
          <w:color w:val="000000"/>
          <w:sz w:val="22"/>
          <w:szCs w:val="22"/>
          <w:lang w:val="es-ES_tradnl"/>
        </w:rPr>
        <w:t>ÁLVARO URIBE VÉLEZ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ind w:firstLine="283"/>
        <w:jc w:val="both"/>
        <w:textAlignment w:val="center"/>
        <w:rPr>
          <w:rFonts w:ascii="Book Antiqua" w:hAnsi="Book Antiqua" w:cs="Book Antiqua"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color w:val="000000"/>
          <w:sz w:val="22"/>
          <w:szCs w:val="22"/>
          <w:lang w:val="es-ES_tradnl"/>
        </w:rPr>
        <w:t>La Ministra de Educación Nacional,</w:t>
      </w:r>
    </w:p>
    <w:p>
      <w:pPr>
        <w:pStyle w:val="Normal"/>
        <w:tabs>
          <w:tab w:val="clear" w:pos="720"/>
          <w:tab w:val="center" w:pos="510" w:leader="none"/>
          <w:tab w:val="left" w:pos="1134" w:leader="none"/>
        </w:tabs>
        <w:spacing w:lineRule="atLeast" w:line="220" w:before="28" w:after="28"/>
        <w:jc w:val="right"/>
        <w:textAlignment w:val="center"/>
        <w:rPr>
          <w:rFonts w:ascii="Book Antiqua" w:hAnsi="Book Antiqua" w:cs="Book Antiqua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Book Antiqua" w:ascii="Book Antiqua" w:hAnsi="Book Antiqua"/>
          <w:i/>
          <w:iCs/>
          <w:color w:val="000000"/>
          <w:sz w:val="22"/>
          <w:szCs w:val="22"/>
          <w:lang w:val="es-ES_tradnl"/>
        </w:rPr>
        <w:t>Cecilia María Vélez White.</w:t>
      </w:r>
    </w:p>
    <w:p>
      <w:pPr>
        <w:pStyle w:val="PlainText"/>
        <w:rPr>
          <w:rFonts w:ascii="Book Antiqua" w:hAnsi="Book Antiqua" w:cs="Book Antiqua"/>
          <w:i/>
          <w:i/>
          <w:iCs/>
          <w:color w:val="000000"/>
          <w:sz w:val="22"/>
          <w:szCs w:val="22"/>
          <w:lang w:val="es-ES"/>
        </w:rPr>
      </w:pPr>
      <w:r>
        <w:rPr>
          <w:rFonts w:cs="Book Antiqua" w:ascii="Book Antiqua" w:hAnsi="Book Antiqua"/>
          <w:i/>
          <w:iCs/>
          <w:color w:val="000000"/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B ook 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">
    <w:name w:val="m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44:00Z</dcterms:created>
  <dc:creator>SanchezRoman, Eloy (CONSLEGB)</dc:creator>
  <dc:description/>
  <dc:language>en-US</dc:language>
  <cp:lastModifiedBy>SanchezRoman, Eloy (CONSLEGB)</cp:lastModifiedBy>
  <dcterms:modified xsi:type="dcterms:W3CDTF">2007-02-06T07:49:00Z</dcterms:modified>
  <cp:revision>1</cp:revision>
  <dc:subject/>
  <dc:title>DIARIO OFICIAL 46</dc:title>
</cp:coreProperties>
</file>