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92</w:t>
      </w:r>
      <w:r>
        <w:rPr>
          <w:color w:val="000000"/>
          <w:sz w:val="22"/>
          <w:szCs w:val="22"/>
          <w:lang w:val="es-ES"/>
        </w:rPr>
        <w:t xml:space="preserve"> </w:t>
      </w:r>
    </w:p>
    <w:p>
      <w:pPr>
        <w:pStyle w:val="NormalWeb"/>
        <w:jc w:val="center"/>
        <w:rPr/>
      </w:pPr>
      <w:r>
        <w:rPr>
          <w:rStyle w:val="StrongEmphasis"/>
          <w:color w:val="000000"/>
          <w:sz w:val="22"/>
          <w:szCs w:val="22"/>
          <w:lang w:val="es-ES"/>
        </w:rPr>
        <w:t>RESOLUCIÓN 375</w:t>
      </w:r>
      <w:r>
        <w:rPr>
          <w:color w:val="000000"/>
          <w:sz w:val="22"/>
          <w:szCs w:val="22"/>
          <w:lang w:val="es-ES"/>
        </w:rPr>
        <w:t xml:space="preserve"> </w:t>
      </w:r>
    </w:p>
    <w:p>
      <w:pPr>
        <w:pStyle w:val="NormalWeb"/>
        <w:jc w:val="center"/>
        <w:rPr/>
      </w:pPr>
      <w:r>
        <w:rPr>
          <w:rStyle w:val="StrongEmphasis"/>
          <w:sz w:val="22"/>
          <w:szCs w:val="22"/>
          <w:lang w:val="es-ES"/>
        </w:rPr>
        <w:t>25/05/2006</w:t>
      </w:r>
      <w:r>
        <w:rPr>
          <w:sz w:val="22"/>
          <w:szCs w:val="22"/>
          <w:lang w:val="es-ES"/>
        </w:rPr>
        <w:t xml:space="preserve"> </w:t>
      </w:r>
    </w:p>
    <w:p>
      <w:pPr>
        <w:pStyle w:val="Normal"/>
        <w:jc w:val="center"/>
        <w:rPr/>
      </w:pPr>
      <w:r>
        <w:rPr>
          <w:sz w:val="22"/>
          <w:szCs w:val="22"/>
          <w:lang w:val="es-ES"/>
        </w:rPr>
        <w:t>por la cual se modifica el modelo de condiciones uniformes del contrato para la prestación de los servicios públicos domiciliarios de acueducto y alcantarillado, contenido en el Anexo 3 de la Resolución CRA 151 de 2001 y se dictan otras disposiciones sobre el particular.</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Comisión de Regulación de Agua Potable y Saneamiento Básico, en ejercicio de sus atribuciones legales, en especial las conferidas en la Ley 142 de 1994, en el Decreto 1524 de 1994 y en el Decreto 1905 de 2000, y</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el artículo 73 de la Ley 142 de 1994 establece como facultad general de las comisiones de regulación, la de regular los monopolios en la prestación de los servicios públicos, cuando la competencia no sea, de hecho, posible; y, en los demás casos, la de promover la competencia entre quienes presten servicios públicos, para que las operaciones de los monopolistas o de los competidores sean económicamente eficientes, no impliquen abusos de la posición dominante, y produzcan servicios de calidad; </w:t>
      </w:r>
    </w:p>
    <w:p>
      <w:pPr>
        <w:pStyle w:val="CUERPOTEXTO"/>
        <w:rPr/>
      </w:pPr>
      <w:r>
        <w:rPr>
          <w:rFonts w:cs="Times New Roman" w:ascii="Times New Roman" w:hAnsi="Times New Roman"/>
          <w:sz w:val="22"/>
          <w:szCs w:val="22"/>
          <w:lang w:val="es-ES"/>
        </w:rPr>
        <w:t xml:space="preserve">Que de conformidad con el literal a) del numeral 2 del artículo 74 de la Ley 142 de 1994, corresponde a la Comisión de regulación de Agua Potable y Saneamiento Básico </w:t>
      </w:r>
      <w:r>
        <w:rPr>
          <w:rFonts w:cs="Times New Roman" w:ascii="Times New Roman" w:hAnsi="Times New Roman"/>
          <w:i/>
          <w:iCs/>
          <w:sz w:val="22"/>
          <w:szCs w:val="22"/>
          <w:lang w:val="es-ES"/>
        </w:rPr>
        <w:t>“Promover la competencia entre quienes presten los servicios de agua potable y saneamiento básico o regular los monopolios en la prestación de tales servicios, cuando la competencia no sea posible, todo ello con el propósito de que las operaciones de los monopolistas y de los competidores sean económicamente eficientes, se prevenga el abuso de posiciones dominantes y se produzcan servicios de calidad. La comisión podrá adoptar reglas de comportamiento diferencial, según la posición de las empresas en el merc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de conformidad con el numeral 73.10 artículo 73 de la Ley 142 de 1994, corresponde a la CRA </w:t>
      </w:r>
      <w:r>
        <w:rPr>
          <w:rFonts w:cs="Times New Roman" w:ascii="Times New Roman" w:hAnsi="Times New Roman"/>
          <w:i/>
          <w:iCs/>
          <w:sz w:val="22"/>
          <w:szCs w:val="22"/>
          <w:lang w:val="es-ES"/>
        </w:rPr>
        <w:t>“Dar concepto sobre la legalidad de las condiciones uniformes de los contratos de servicios públicos que se sometan a su consideración; y sobre aquellas modificaciones que puedan considerarse restrictivas de la competencia. Las comisiones podrán limitar, por vía general, la duración de los contratos que celebren las empresas de servicios públicos, para evitar que se limite la posibilidad de competenci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al tenor de lo establecido en el último inciso del artículo 133 de la Ley 142 de 1994, cuando una comisión haya rendido concepto previo sobre las condiciones uniformes de un contrato de servicios públicos, o sobre sus modificaciones, el juez que lo estudie, debe dar a ese concepto el valor de una prueba pericial firme, precisa y debidamente fundada;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Resolución CRA 7 de 1996 se estableció el modelo de condiciones uniformes del contrato para la prestación de los servicios públicos domiciliarios de acueducto y alcantarillado, el cual fue posteriormente incluido como Anexo 3 de la Resolución CRA 151 de 2001 y adoptado mediante los artículos 2.6.1.1, 2.6.1.2, 3.4.1.1 y 3.4.1.2 del mismo acto administra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os mismos artículos establecen que las condiciones uniformes que ofrezca cualquier prestador que se adecúen al modelo establecido se entienden ajustadas a la Ley 142 de 1994, y las normas que la desarroll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la evolución jurisprudencial y normativa ha evidenciado la necesidad de revisar el modelo de condiciones uniformes del contrato para la prestación de los servicios públicos de acueducto y alcantarillado; </w:t>
      </w:r>
    </w:p>
    <w:p>
      <w:pPr>
        <w:pStyle w:val="Cuerpote"/>
        <w:rPr>
          <w:sz w:val="22"/>
          <w:szCs w:val="22"/>
          <w:lang w:val="es-ES"/>
        </w:rPr>
      </w:pPr>
      <w:r>
        <w:rPr>
          <w:sz w:val="22"/>
          <w:szCs w:val="22"/>
          <w:lang w:val="es-ES"/>
        </w:rPr>
        <w:t>Que el artículo 2° de la Constitución Política consagra como uno de los fines esenciales del estado facilitar la participación de todos en las decisiones que los afecta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inciso 3° del artículo 78 de la Constitución Política establece que el Estado garantizará la participación de consumidores y usuarios en el estudio de las disposiciones que les conciern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orte Constitucional, mediante Sentencia C-150 de 2003, con Ponencia del honorable Magistrado Manuel José Cepeda Espinosa, definió cuatro criterios guía para la participación ciudadana frente a las comisiones de regulación, a saber: (i) Que los ciudadanos reciban la información correspondiente sobre el contenido del proyecto de la futura regulación de manera oportuna; (ii) Que puedan presentar propuestas; (iii) Que las propuestas que se presenten sean consideradas por la Comisión de Regulación competente en cada caso, y (iv) Que la Comisión responda motivadamente las propuestas que se le formulen en relación con la regulación que por su especial trascendencia despierta el interés de los usu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Decreto 2696 de 2004 definió las reglas mínimas para garantizar la divulgación y participación en las actuaciones de las Comisiones de Regulación;</w:t>
      </w:r>
    </w:p>
    <w:p>
      <w:pPr>
        <w:pStyle w:val="CUERPOTEXTO"/>
        <w:rPr>
          <w:rFonts w:ascii="Times New Roman" w:hAnsi="Times New Roman" w:cs="Times New Roman"/>
          <w:i/>
          <w:i/>
          <w:iCs/>
          <w:sz w:val="22"/>
          <w:szCs w:val="22"/>
          <w:lang w:val="es-ES"/>
        </w:rPr>
      </w:pPr>
      <w:r>
        <w:rPr>
          <w:rFonts w:cs="Times New Roman" w:ascii="Times New Roman" w:hAnsi="Times New Roman"/>
          <w:sz w:val="22"/>
          <w:szCs w:val="22"/>
          <w:lang w:val="es-ES"/>
        </w:rPr>
        <w:t xml:space="preserve">Que mediante Resolución CRA 340 de 2005, la Comisión dio inicio al proceso de discusión directa con los usuarios y agentes del sector del proyecto de resolución </w:t>
      </w:r>
      <w:r>
        <w:rPr>
          <w:rStyle w:val="PageNumber"/>
          <w:rFonts w:cs="Times New Roman" w:ascii="Times New Roman" w:hAnsi="Times New Roman"/>
          <w:b/>
          <w:bCs/>
          <w:i/>
          <w:iCs/>
          <w:sz w:val="22"/>
          <w:szCs w:val="22"/>
          <w:lang w:val="es-ES"/>
        </w:rPr>
        <w:t xml:space="preserve">“por la cual se presenta el proyecto de resolución </w:t>
      </w:r>
      <w:r>
        <w:rPr>
          <w:rFonts w:cs="Times New Roman" w:ascii="Times New Roman" w:hAnsi="Times New Roman"/>
          <w:i/>
          <w:iCs/>
          <w:sz w:val="22"/>
          <w:szCs w:val="22"/>
          <w:lang w:val="es-ES"/>
        </w:rPr>
        <w:t>“por la cual se modifica el Anexo 3 de la Resolución CRA 151 de 2001”</w:t>
      </w:r>
      <w:r>
        <w:rPr>
          <w:rFonts w:cs="Times New Roman" w:ascii="Times New Roman" w:hAnsi="Times New Roman"/>
          <w:sz w:val="22"/>
          <w:szCs w:val="22"/>
          <w:lang w:val="es-ES"/>
        </w:rPr>
        <w:t xml:space="preserve"> </w:t>
      </w:r>
      <w:r>
        <w:rPr>
          <w:rStyle w:val="PageNumber"/>
          <w:rFonts w:cs="Times New Roman" w:ascii="Times New Roman" w:hAnsi="Times New Roman"/>
          <w:b/>
          <w:bCs/>
          <w:sz w:val="22"/>
          <w:szCs w:val="22"/>
          <w:lang w:val="es-ES"/>
        </w:rPr>
        <w:t>y se inicia el proceso de discusión directa con los usuarios y agentes del sect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ntro del proceso de participación ciudadana, fueron realizadas 7 consultas públicas de carácter regional, iniciadas en la ciudad de Sincelejo, el día 9 de febrero; posteriormente, se llevaron a cabo las consultas públicas en Pereira, 16 de febrero; San José de Cúcuta, 23 de febrero; Bucaramanga, 16 de marzo; Turbaco, 30 de marzo; Barranquilla, 21 de abril; y Chía, el día 28 de abril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onvocatoria realizada por la Comisión no sólo permitió que los habitantes de dichas ciudades participaran en este proceso, sino que convocó, también, a 565 ciudadanos de 76 municipios colombian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mo resultado del proceso descrito, fueron considerados en el seno de la Comisión, al momento de discutir los proyectos de resolución contentivos de los modelos de contratos de servicios públicos de acueducto, alcantarillado y aseo, 8 comunicaciones radicadas; así como 9 consultas escritas elevadas por los usuarios en el marco de las consultas públic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todos los aportes recibidos en el marco de la participación ciudadana fueron conocidos y evaluados por los integrantes de la Comisión;</w:t>
      </w:r>
    </w:p>
    <w:p>
      <w:pPr>
        <w:pStyle w:val="CUERPOTEXTO"/>
        <w:rPr/>
      </w:pPr>
      <w:r>
        <w:rPr>
          <w:rFonts w:cs="Times New Roman" w:ascii="Times New Roman" w:hAnsi="Times New Roman"/>
          <w:sz w:val="22"/>
          <w:szCs w:val="22"/>
          <w:lang w:val="es-ES"/>
        </w:rPr>
        <w:t xml:space="preserve">Que los pronunciamientos y respuestas elaboradas por esta Comisión frente a los aportes recibidos en el marco de la participación ciudadana, se encuentran contenidos y relacionados en el documento de trabajo, el cual se hará público, de conformidad con lo dispuesto en el artículo 10 del Decreto 2696 de 2004, el día hábil siguiente al de la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de la presente resolu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el inciso primero del artículo 9° de la Ley 489 de 1998 se establece: “Las autoridades administrativas, en virtud de lo dispuesto en la Constitución Política y de conformidad con la presente ley, podrán mediante acto de delegación, transferir el ejercicio de funciones a sus colaboradores o a otras autoridades, con funciones afines o complementar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el inciso 2° del mismo artículo se señala: “Sin perjuicio de las delegaciones previstas en leyes orgánicas, en todo caso, los Ministros, Directores de Departamento Administrativo, Superintendentes, representantes legales de organismos y entidades que posean una estructura independiente y autonomía administrativa podrán delegar la atención y decisión de los asuntos a ellos confiados por la ley y los actos orgánicos respectivos, en los empleados públicos de los niveles directivo y asesor vinculados al organismo correspondiente, con el propósito de dar desarrollo a los principios de la función administrativa enunciados en el artículo 209 de la Constitución Política y en la presente le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rtículo 34 del Decreto 1905 de 2000 establece las funciones del director ejecutivo de la CRA, el cual incluye entre ellas, en el numeral 34.21 “Las demás que le sean asignadas por la Comis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igual forma, dentro de las funciones del Comité de Expertos contenidas en el artículo 29 del mismo decreto se incluye en el numeral 29.12 “Las demás que le sean asignadas por la Comis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se hace necesario delegar en el Comité de Expertos y en el Director Ejecutivo de la CRA, la facultad de revisar y expedir el concepto de legalidad de las condiciones uniformes de los contratos de servicios públicos que se sometan a consideración de la comisión en los términos y en los casos señalados en la parte resolutiva del presente acto administrativo;</w:t>
      </w:r>
    </w:p>
    <w:p>
      <w:pPr>
        <w:pStyle w:val="CUERPOTEXTO"/>
        <w:rPr/>
      </w:pPr>
      <w:r>
        <w:rPr>
          <w:rFonts w:cs="Times New Roman" w:ascii="Times New Roman" w:hAnsi="Times New Roman"/>
          <w:sz w:val="22"/>
          <w:szCs w:val="22"/>
          <w:lang w:val="es-ES"/>
        </w:rPr>
        <w:t xml:space="preserve">Que la honorable Corte Constitucional mediante Sentencia C-263 de 1996, al referirse al contrato de servicios públicos, sostuvo </w:t>
      </w:r>
      <w:r>
        <w:rPr>
          <w:rFonts w:cs="Times New Roman" w:ascii="Times New Roman" w:hAnsi="Times New Roman"/>
          <w:i/>
          <w:iCs/>
          <w:sz w:val="22"/>
          <w:szCs w:val="22"/>
          <w:lang w:val="es-ES"/>
        </w:rPr>
        <w:t>que “…dicha relación jurídica no solo se gobierna por las estipulaciones contractuales y el derecho privado, sino por el derecho público, contenido en las normas de la Constitución y de la ley, que establecen el régimen o estatuto jurídico de los servicios públicos domiciliarios, las cuales son de orden público y de imperativo cumplimiento, porque están destinadas a asegurar la calidad y eficiencia en la prestación de los servicios, el ejercicio, la efectividad y la protección de los derechos de los usuarios y a impedir que las empresas de servicios públicos abusen de su posición domina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teniendo en cuenta que las condiciones uniformes del contrato de servicios públicos se fundamentan en la Constitución y la ley y que, en consecuencia, hacen parte del régimen o estatuto jurídico aplicable a la prestación de los servicios públicos domiciliarios considerado de orden público, la estricta observancia de las mismas es obligatoria para las par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 la Comisión de Regulación de Agua Potable y Saneamiento Bás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El Anexo 3 de la Resolución CRA 151 de 2001, quedará así:</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Clausulado del modelo de condiciones uniformes del contrato para la prestación  de los servicios públicos domiciliarios de acueducto y alcantarillado</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CENTRAR"/>
        <w:rPr>
          <w:rFonts w:ascii="Times New Roman" w:hAnsi="Times New Roman" w:cs="Times New Roman"/>
          <w:sz w:val="22"/>
          <w:szCs w:val="22"/>
          <w:u w:val="single"/>
          <w:lang w:val="es-ES"/>
        </w:rPr>
      </w:pPr>
      <w:r>
        <w:rPr>
          <w:rFonts w:cs="Times New Roman" w:ascii="Times New Roman" w:hAnsi="Times New Roman"/>
          <w:b/>
          <w:bCs/>
          <w:sz w:val="22"/>
          <w:szCs w:val="22"/>
          <w:lang w:val="es-ES"/>
        </w:rPr>
        <w:t>Disposiciones generales</w:t>
      </w:r>
    </w:p>
    <w:p>
      <w:pPr>
        <w:pStyle w:val="CUERPOTEXTO"/>
        <w:rPr/>
      </w:pPr>
      <w:r>
        <w:rPr>
          <w:rFonts w:cs="Times New Roman" w:ascii="Times New Roman" w:hAnsi="Times New Roman"/>
          <w:sz w:val="22"/>
          <w:szCs w:val="22"/>
          <w:lang w:val="es-ES"/>
        </w:rPr>
        <w:t xml:space="preserve">Cláusula 1. </w:t>
      </w:r>
      <w:r>
        <w:rPr>
          <w:rFonts w:cs="Times New Roman" w:ascii="Times New Roman" w:hAnsi="Times New Roman"/>
          <w:b/>
          <w:bCs/>
          <w:i/>
          <w:iCs/>
          <w:sz w:val="22"/>
          <w:szCs w:val="22"/>
          <w:lang w:val="es-ES"/>
        </w:rPr>
        <w:t>Objeto</w:t>
      </w:r>
      <w:r>
        <w:rPr>
          <w:rFonts w:cs="Times New Roman" w:ascii="Times New Roman" w:hAnsi="Times New Roman"/>
          <w:sz w:val="22"/>
          <w:szCs w:val="22"/>
          <w:lang w:val="es-ES"/>
        </w:rPr>
        <w:t xml:space="preserve">. El Contrato tiene por objeto que _____________(indicar el nombre de la persona prestadora), en adelante la persona prestadora, preste los servicios públicos domiciliarios de ___________________ (indicar los servicios a prestar acueducto y/o alcantarillado), en favor del suscriptor y/o usuario, en un inmueble ____________ (determinar si es rural o urbano), dentro de la zona en la que la persona prestadora ha indicado en el anexo técnico que presta el servicio, siempre que las condiciones técnicas de la persona prestadora lo permitan, a cambio de un precio en dinero, el cual se determinará de conformidad con la normatividad vigente. </w:t>
      </w:r>
      <w:r>
        <w:rPr>
          <w:rFonts w:cs="Times New Roman" w:ascii="Times New Roman" w:hAnsi="Times New Roman"/>
          <w:i/>
          <w:iCs/>
          <w:sz w:val="22"/>
          <w:szCs w:val="22"/>
          <w:lang w:val="es-ES"/>
        </w:rPr>
        <w:t xml:space="preserve">(La persona prestadora indicará la zona en la cual aplica este contrato, e indicará, cuando sea el caso, las zonas que se excluyen por condiciones técnicas, en concordancia con lo establecido en el anexo técnico. Asimismo, establecerá las condiciones técnicas de acceso que tiene que satisfacer el inmueble). </w:t>
      </w:r>
    </w:p>
    <w:p>
      <w:pPr>
        <w:pStyle w:val="CUERPOTEXTO"/>
        <w:rPr/>
      </w:pPr>
      <w:r>
        <w:rPr>
          <w:rFonts w:cs="Times New Roman" w:ascii="Times New Roman" w:hAnsi="Times New Roman"/>
          <w:sz w:val="22"/>
          <w:szCs w:val="22"/>
          <w:lang w:val="es-ES"/>
        </w:rPr>
        <w:t xml:space="preserve">Cláusula 2. </w:t>
      </w:r>
      <w:r>
        <w:rPr>
          <w:rFonts w:cs="Times New Roman" w:ascii="Times New Roman" w:hAnsi="Times New Roman"/>
          <w:b/>
          <w:bCs/>
          <w:i/>
          <w:iCs/>
          <w:sz w:val="22"/>
          <w:szCs w:val="22"/>
          <w:lang w:val="es-ES"/>
        </w:rPr>
        <w:t>Definiciones</w:t>
      </w:r>
      <w:r>
        <w:rPr>
          <w:rFonts w:cs="Times New Roman" w:ascii="Times New Roman" w:hAnsi="Times New Roman"/>
          <w:sz w:val="22"/>
          <w:szCs w:val="22"/>
          <w:lang w:val="es-ES"/>
        </w:rPr>
        <w:t>. Al interpretar las condiciones uniformes del presente contrato se aplicarán las definiciones consagradas en la Ley 142 de 1994, sus Decretos Reglamentarios, los actos administrativos de carácter general expedidos por la Comisión de Regulación de Agua Potable y Saneamiento Básico y la Superintendencia de Servicios Públicos, las normas técnicas aplicables y cualquier otra norma que las adicione, modifique, derogue, complemente o desarrolle y que tenga relación con la prestación de los servicios de (acueducto y/o alcantarillado, según el cas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especial, se aplicarán las siguientes definiciones:</w:t>
      </w:r>
    </w:p>
    <w:p>
      <w:pPr>
        <w:pStyle w:val="CUERPOTEXTO"/>
        <w:rPr/>
      </w:pPr>
      <w:r>
        <w:rPr>
          <w:rFonts w:cs="Times New Roman" w:ascii="Times New Roman" w:hAnsi="Times New Roman"/>
          <w:sz w:val="22"/>
          <w:szCs w:val="22"/>
          <w:lang w:val="es-ES"/>
        </w:rPr>
        <w:t xml:space="preserve">1. </w:t>
      </w:r>
      <w:r>
        <w:rPr>
          <w:rFonts w:cs="Times New Roman" w:ascii="Times New Roman" w:hAnsi="Times New Roman"/>
          <w:b/>
          <w:bCs/>
          <w:i/>
          <w:iCs/>
          <w:sz w:val="22"/>
          <w:szCs w:val="22"/>
          <w:lang w:val="es-ES"/>
        </w:rPr>
        <w:t>Contribución de solidaridad:</w:t>
      </w:r>
      <w:r>
        <w:rPr>
          <w:rFonts w:cs="Times New Roman" w:ascii="Times New Roman" w:hAnsi="Times New Roman"/>
          <w:sz w:val="22"/>
          <w:szCs w:val="22"/>
          <w:lang w:val="es-ES"/>
        </w:rPr>
        <w:t xml:space="preserve"> Aporte que de manera obligatoria deben hacer los usuarios del servicio de acueducto y alcantarillado pertenecientes a los estratos 5 y 6 del sector residencial y los usuarios no residenciales pertenecientes a los sectores industrial y comercial, de acuerdo con la normatividad que para el efecto expida la Comisión de Regulación de Agua Potable y Saneamiento Básico y el Gobierno Nacional. </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i/>
          <w:iCs/>
          <w:sz w:val="22"/>
          <w:szCs w:val="22"/>
          <w:lang w:val="es-ES"/>
        </w:rPr>
        <w:t>Corte del servicio de acueducto:</w:t>
      </w:r>
      <w:r>
        <w:rPr>
          <w:rFonts w:cs="Times New Roman" w:ascii="Times New Roman" w:hAnsi="Times New Roman"/>
          <w:sz w:val="22"/>
          <w:szCs w:val="22"/>
          <w:lang w:val="es-ES"/>
        </w:rPr>
        <w:t xml:space="preserve"> Interrupción definitiva del servicio que implica la desconexión o taponamiento de la acometida.</w:t>
      </w:r>
    </w:p>
    <w:p>
      <w:pPr>
        <w:pStyle w:val="CUERPOTEXTO"/>
        <w:rPr/>
      </w:pPr>
      <w:r>
        <w:rPr>
          <w:rFonts w:cs="Times New Roman" w:ascii="Times New Roman" w:hAnsi="Times New Roman"/>
          <w:sz w:val="22"/>
          <w:szCs w:val="22"/>
          <w:lang w:val="es-ES"/>
        </w:rPr>
        <w:t xml:space="preserve">3. </w:t>
      </w:r>
      <w:r>
        <w:rPr>
          <w:rFonts w:cs="Times New Roman" w:ascii="Times New Roman" w:hAnsi="Times New Roman"/>
          <w:b/>
          <w:bCs/>
          <w:i/>
          <w:iCs/>
          <w:sz w:val="22"/>
          <w:szCs w:val="22"/>
          <w:lang w:val="es-ES"/>
        </w:rPr>
        <w:t>Desviaciones significativas:</w:t>
      </w:r>
      <w:r>
        <w:rPr>
          <w:rFonts w:cs="Times New Roman" w:ascii="Times New Roman" w:hAnsi="Times New Roman"/>
          <w:sz w:val="22"/>
          <w:szCs w:val="22"/>
          <w:lang w:val="es-ES"/>
        </w:rPr>
        <w:t xml:space="preserve"> Se entenderá por desviación significativa en el período de facturación correspondiente, los aumentos o reducciones en los consumos que comparados con los promedios de los últimos tres períodos, si la facturación es bimestral, o de los últimos seis (6) períodos si la facturación es mensual, sean mayores al 35% para usuarios con un promedio de consumo mayor o igual a 40 m</w:t>
      </w:r>
      <w:r>
        <w:rPr>
          <w:rFonts w:cs="Times New Roman" w:ascii="Times New Roman" w:hAnsi="Times New Roman"/>
          <w:sz w:val="22"/>
          <w:szCs w:val="22"/>
          <w:vertAlign w:val="superscript"/>
          <w:lang w:val="es-ES"/>
        </w:rPr>
        <w:t>3</w:t>
      </w:r>
      <w:r>
        <w:rPr>
          <w:rFonts w:cs="Times New Roman" w:ascii="Times New Roman" w:hAnsi="Times New Roman"/>
          <w:sz w:val="22"/>
          <w:szCs w:val="22"/>
          <w:lang w:val="es-ES"/>
        </w:rPr>
        <w:t xml:space="preserve"> y 65% para usuarios con un promedio de consumo menor a 40 m</w:t>
      </w:r>
      <w:r>
        <w:rPr>
          <w:rFonts w:cs="Times New Roman" w:ascii="Times New Roman" w:hAnsi="Times New Roman"/>
          <w:sz w:val="22"/>
          <w:szCs w:val="22"/>
          <w:vertAlign w:val="superscript"/>
          <w:lang w:val="es-ES"/>
        </w:rPr>
        <w:t>3</w:t>
      </w:r>
      <w:r>
        <w:rPr>
          <w:rFonts w:cs="Times New Roman" w:ascii="Times New Roman" w:hAnsi="Times New Roman"/>
          <w:sz w:val="22"/>
          <w:szCs w:val="22"/>
          <w:lang w:val="es-ES"/>
        </w:rPr>
        <w:t>. En los casos de inmuebles en los que no existan consumos históricos, se seguirá lo establecido en el artículo 1.3.20.6 de la Resolución CRA 151 de 2001. Mientras se establece la causa de desviación del consumo, la persona prestadora determinará el consumo de la forma establecida en los artículos 149 y 146 de la Ley 142 de 1994.</w:t>
      </w:r>
    </w:p>
    <w:p>
      <w:pPr>
        <w:pStyle w:val="CUERPOTEXTO"/>
        <w:rPr/>
      </w:pPr>
      <w:r>
        <w:rPr>
          <w:rFonts w:cs="Times New Roman" w:ascii="Times New Roman" w:hAnsi="Times New Roman"/>
          <w:sz w:val="22"/>
          <w:szCs w:val="22"/>
          <w:lang w:val="es-ES"/>
        </w:rPr>
        <w:t xml:space="preserve">4. </w:t>
      </w:r>
      <w:r>
        <w:rPr>
          <w:rFonts w:cs="Times New Roman" w:ascii="Times New Roman" w:hAnsi="Times New Roman"/>
          <w:b/>
          <w:bCs/>
          <w:i/>
          <w:iCs/>
          <w:sz w:val="22"/>
          <w:szCs w:val="22"/>
          <w:lang w:val="es-ES"/>
        </w:rPr>
        <w:t>Factura de servicios públicos:</w:t>
      </w:r>
      <w:r>
        <w:rPr>
          <w:rFonts w:cs="Times New Roman" w:ascii="Times New Roman" w:hAnsi="Times New Roman"/>
          <w:sz w:val="22"/>
          <w:szCs w:val="22"/>
          <w:lang w:val="es-ES"/>
        </w:rPr>
        <w:t xml:space="preserve"> Cuenta presentada con la información mínima establecida en el presente contrato, que una persona prestadora de servicios públicos entrega o remite al suscriptor y/o usuario, por causa del consumo y demás bienes y servicios inherentes al desarrollo del contrato de prestación de servicios públicos. De conformidad con lo establecido en el artículo 130 de la Ley 142 de 1994, la factura expedida por la empresa y debidamente firmada por el represente legal de la entidad prestará mérito ejecutivo, de acuerdo con las normas del Derecho Civil y Comercial.</w:t>
      </w:r>
    </w:p>
    <w:p>
      <w:pPr>
        <w:pStyle w:val="CUERPOTEXTO"/>
        <w:rPr/>
      </w:pPr>
      <w:r>
        <w:rPr>
          <w:rFonts w:cs="Times New Roman" w:ascii="Times New Roman" w:hAnsi="Times New Roman"/>
          <w:sz w:val="22"/>
          <w:szCs w:val="22"/>
          <w:lang w:val="es-ES"/>
        </w:rPr>
        <w:t xml:space="preserve">5. </w:t>
      </w:r>
      <w:r>
        <w:rPr>
          <w:rFonts w:cs="Times New Roman" w:ascii="Times New Roman" w:hAnsi="Times New Roman"/>
          <w:b/>
          <w:bCs/>
          <w:i/>
          <w:iCs/>
          <w:sz w:val="22"/>
          <w:szCs w:val="22"/>
          <w:lang w:val="es-ES"/>
        </w:rPr>
        <w:t>Falla en la prestación del servicio:</w:t>
      </w:r>
      <w:r>
        <w:rPr>
          <w:rFonts w:cs="Times New Roman" w:ascii="Times New Roman" w:hAnsi="Times New Roman"/>
          <w:sz w:val="22"/>
          <w:szCs w:val="22"/>
          <w:lang w:val="es-ES"/>
        </w:rPr>
        <w:t xml:space="preserve"> Incumplimiento por parte de la persona prestadora en la prestación continua de un servicio de buena calidad, en los términos del artículo 136 de la Ley 142 de 1994 y de la regulación vigente expedida por la Comisión de Regulación de Agua Potable y Saneamiento Básico. </w:t>
      </w:r>
    </w:p>
    <w:p>
      <w:pPr>
        <w:pStyle w:val="CUERPOTEXTO"/>
        <w:rPr/>
      </w:pPr>
      <w:r>
        <w:rPr>
          <w:rFonts w:cs="Times New Roman" w:ascii="Times New Roman" w:hAnsi="Times New Roman"/>
          <w:sz w:val="22"/>
          <w:szCs w:val="22"/>
          <w:lang w:val="es-ES"/>
        </w:rPr>
        <w:t xml:space="preserve">6. </w:t>
      </w:r>
      <w:r>
        <w:rPr>
          <w:rFonts w:cs="Times New Roman" w:ascii="Times New Roman" w:hAnsi="Times New Roman"/>
          <w:b/>
          <w:bCs/>
          <w:i/>
          <w:iCs/>
          <w:sz w:val="22"/>
          <w:szCs w:val="22"/>
          <w:lang w:val="es-ES"/>
        </w:rPr>
        <w:t>Reconexión:</w:t>
      </w:r>
      <w:r>
        <w:rPr>
          <w:rFonts w:cs="Times New Roman" w:ascii="Times New Roman" w:hAnsi="Times New Roman"/>
          <w:sz w:val="22"/>
          <w:szCs w:val="22"/>
          <w:lang w:val="es-ES"/>
        </w:rPr>
        <w:t xml:space="preserve"> Es el restablecimiento de los servicios de acueducto y alcantarillado a un inmueble al cual le habían sido cortados.</w:t>
      </w:r>
    </w:p>
    <w:p>
      <w:pPr>
        <w:pStyle w:val="CUERPOTEXTO"/>
        <w:rPr/>
      </w:pPr>
      <w:r>
        <w:rPr>
          <w:rFonts w:cs="Times New Roman" w:ascii="Times New Roman" w:hAnsi="Times New Roman"/>
          <w:sz w:val="22"/>
          <w:szCs w:val="22"/>
          <w:lang w:val="es-ES"/>
        </w:rPr>
        <w:t xml:space="preserve">7. </w:t>
      </w:r>
      <w:r>
        <w:rPr>
          <w:rFonts w:cs="Times New Roman" w:ascii="Times New Roman" w:hAnsi="Times New Roman"/>
          <w:b/>
          <w:bCs/>
          <w:i/>
          <w:iCs/>
          <w:sz w:val="22"/>
          <w:szCs w:val="22"/>
          <w:lang w:val="es-ES"/>
        </w:rPr>
        <w:t>Reinstalación:</w:t>
      </w:r>
      <w:r>
        <w:rPr>
          <w:rFonts w:cs="Times New Roman" w:ascii="Times New Roman" w:hAnsi="Times New Roman"/>
          <w:sz w:val="22"/>
          <w:szCs w:val="22"/>
          <w:lang w:val="es-ES"/>
        </w:rPr>
        <w:t xml:space="preserve"> Es el restablecimiento de los servicios de acueducto y alcantarillado a un inmueble al cual se le habían suspendido.</w:t>
      </w:r>
    </w:p>
    <w:p>
      <w:pPr>
        <w:pStyle w:val="CUERPOTEXTO"/>
        <w:rPr/>
      </w:pPr>
      <w:r>
        <w:rPr>
          <w:rFonts w:cs="Times New Roman" w:ascii="Times New Roman" w:hAnsi="Times New Roman"/>
          <w:sz w:val="22"/>
          <w:szCs w:val="22"/>
          <w:lang w:val="es-ES"/>
        </w:rPr>
        <w:t xml:space="preserve">8. </w:t>
      </w:r>
      <w:r>
        <w:rPr>
          <w:rFonts w:cs="Times New Roman" w:ascii="Times New Roman" w:hAnsi="Times New Roman"/>
          <w:b/>
          <w:bCs/>
          <w:i/>
          <w:iCs/>
          <w:sz w:val="22"/>
          <w:szCs w:val="22"/>
          <w:lang w:val="es-ES"/>
        </w:rPr>
        <w:t>Servicio público domiciliario de acueducto:</w:t>
      </w:r>
      <w:r>
        <w:rPr>
          <w:rFonts w:cs="Times New Roman" w:ascii="Times New Roman" w:hAnsi="Times New Roman"/>
          <w:sz w:val="22"/>
          <w:szCs w:val="22"/>
          <w:lang w:val="es-ES"/>
        </w:rPr>
        <w:t xml:space="preserve"> Llamado también servicio público domiciliario de agua potable. Es la distribución municipal de agua apta para el consumo humano, incluida su conexión y medición, como también la captación de agua y su procesamiento, tratamiento, almacenamiento, conducción y transporte.</w:t>
      </w:r>
    </w:p>
    <w:p>
      <w:pPr>
        <w:pStyle w:val="CUERPOTEXTO"/>
        <w:rPr/>
      </w:pPr>
      <w:r>
        <w:rPr>
          <w:rFonts w:cs="Times New Roman" w:ascii="Times New Roman" w:hAnsi="Times New Roman"/>
          <w:sz w:val="22"/>
          <w:szCs w:val="22"/>
          <w:lang w:val="es-ES"/>
        </w:rPr>
        <w:t xml:space="preserve">9. </w:t>
      </w:r>
      <w:r>
        <w:rPr>
          <w:rFonts w:cs="Times New Roman" w:ascii="Times New Roman" w:hAnsi="Times New Roman"/>
          <w:b/>
          <w:bCs/>
          <w:i/>
          <w:iCs/>
          <w:sz w:val="22"/>
          <w:szCs w:val="22"/>
          <w:lang w:val="es-ES"/>
        </w:rPr>
        <w:t>Servicio público domiciliario de alcantarillado:</w:t>
      </w:r>
      <w:r>
        <w:rPr>
          <w:rFonts w:cs="Times New Roman" w:ascii="Times New Roman" w:hAnsi="Times New Roman"/>
          <w:sz w:val="22"/>
          <w:szCs w:val="22"/>
          <w:lang w:val="es-ES"/>
        </w:rPr>
        <w:t xml:space="preserve"> Es la recolección municipal de residuos, principalmente líquidos, por medio de tuberías y conductos, como también las actividades complementarias de transporte, tratamiento y disposición final de tales residuos.</w:t>
      </w:r>
    </w:p>
    <w:p>
      <w:pPr>
        <w:pStyle w:val="CUERPOTEXTO"/>
        <w:rPr/>
      </w:pPr>
      <w:r>
        <w:rPr>
          <w:rFonts w:cs="Times New Roman" w:ascii="Times New Roman" w:hAnsi="Times New Roman"/>
          <w:sz w:val="22"/>
          <w:szCs w:val="22"/>
          <w:lang w:val="es-ES"/>
        </w:rPr>
        <w:t xml:space="preserve">10. </w:t>
      </w:r>
      <w:r>
        <w:rPr>
          <w:rFonts w:cs="Times New Roman" w:ascii="Times New Roman" w:hAnsi="Times New Roman"/>
          <w:b/>
          <w:bCs/>
          <w:i/>
          <w:iCs/>
          <w:sz w:val="22"/>
          <w:szCs w:val="22"/>
          <w:lang w:val="es-ES"/>
        </w:rPr>
        <w:t>Subsidio:</w:t>
      </w:r>
      <w:r>
        <w:rPr>
          <w:rFonts w:cs="Times New Roman" w:ascii="Times New Roman" w:hAnsi="Times New Roman"/>
          <w:sz w:val="22"/>
          <w:szCs w:val="22"/>
          <w:lang w:val="es-ES"/>
        </w:rPr>
        <w:t xml:space="preserve"> Diferencia entre lo que se paga por un bien o servicio y el costo de este, cuando tal costo es mayor al pago que se recibe. De acuerdo con la Ley 142 de 1994, se podrán dar subsidios por parte del Estado como inversión social a los suscriptores y/o usuarios de los estratos 1 y 2, y al 3 en las condiciones que para el efecto establezca la Comisión. </w:t>
      </w:r>
    </w:p>
    <w:p>
      <w:pPr>
        <w:pStyle w:val="CUERPOTEXTO"/>
        <w:rPr/>
      </w:pPr>
      <w:r>
        <w:rPr>
          <w:rFonts w:cs="Times New Roman" w:ascii="Times New Roman" w:hAnsi="Times New Roman"/>
          <w:sz w:val="22"/>
          <w:szCs w:val="22"/>
          <w:lang w:val="es-ES"/>
        </w:rPr>
        <w:t xml:space="preserve">11. </w:t>
      </w:r>
      <w:r>
        <w:rPr>
          <w:rFonts w:cs="Times New Roman" w:ascii="Times New Roman" w:hAnsi="Times New Roman"/>
          <w:b/>
          <w:bCs/>
          <w:i/>
          <w:iCs/>
          <w:sz w:val="22"/>
          <w:szCs w:val="22"/>
          <w:lang w:val="es-ES"/>
        </w:rPr>
        <w:t>Suscriptor:</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Persona natural o jurídica con la cual se ha celebrado un contrato de condiciones uniformes de servicios públicos.</w:t>
      </w:r>
    </w:p>
    <w:p>
      <w:pPr>
        <w:pStyle w:val="CUERPOTEXTO"/>
        <w:rPr/>
      </w:pPr>
      <w:r>
        <w:rPr>
          <w:rFonts w:cs="Times New Roman" w:ascii="Times New Roman" w:hAnsi="Times New Roman"/>
          <w:sz w:val="22"/>
          <w:szCs w:val="22"/>
          <w:lang w:val="es-ES"/>
        </w:rPr>
        <w:t xml:space="preserve">12. </w:t>
      </w:r>
      <w:r>
        <w:rPr>
          <w:rFonts w:cs="Times New Roman" w:ascii="Times New Roman" w:hAnsi="Times New Roman"/>
          <w:b/>
          <w:bCs/>
          <w:i/>
          <w:iCs/>
          <w:sz w:val="22"/>
          <w:szCs w:val="22"/>
          <w:lang w:val="es-ES"/>
        </w:rPr>
        <w:t>Suscriptor potencial:</w:t>
      </w:r>
      <w:r>
        <w:rPr>
          <w:rFonts w:cs="Times New Roman" w:ascii="Times New Roman" w:hAnsi="Times New Roman"/>
          <w:sz w:val="22"/>
          <w:szCs w:val="22"/>
          <w:lang w:val="es-ES"/>
        </w:rPr>
        <w:t xml:space="preserve"> Persona que ha iniciado consultas para convertirse en suscriptor y/o usuario del servicio público ofrecido por la persona prestadora.</w:t>
      </w:r>
    </w:p>
    <w:p>
      <w:pPr>
        <w:pStyle w:val="CUERPOTEXTO"/>
        <w:rPr/>
      </w:pPr>
      <w:r>
        <w:rPr>
          <w:rFonts w:cs="Times New Roman" w:ascii="Times New Roman" w:hAnsi="Times New Roman"/>
          <w:sz w:val="22"/>
          <w:szCs w:val="22"/>
          <w:lang w:val="es-ES"/>
        </w:rPr>
        <w:t xml:space="preserve">13. </w:t>
      </w:r>
      <w:r>
        <w:rPr>
          <w:rFonts w:cs="Times New Roman" w:ascii="Times New Roman" w:hAnsi="Times New Roman"/>
          <w:b/>
          <w:bCs/>
          <w:i/>
          <w:iCs/>
          <w:sz w:val="22"/>
          <w:szCs w:val="22"/>
          <w:lang w:val="es-ES"/>
        </w:rPr>
        <w:t>Suspensión:</w:t>
      </w:r>
      <w:r>
        <w:rPr>
          <w:rFonts w:cs="Times New Roman" w:ascii="Times New Roman" w:hAnsi="Times New Roman"/>
          <w:sz w:val="22"/>
          <w:szCs w:val="22"/>
          <w:lang w:val="es-ES"/>
        </w:rPr>
        <w:t xml:space="preserve"> Interrupción temporal del servicio por común acuerdo, por interés del servicio, o por incumplimiento o por otra de las causales previstas en la Ley 142 de 1994, en el Decreto 302 de 2000, en las condiciones uniformes del contrato de servicio público y en las demás normas concordantes.</w:t>
      </w:r>
    </w:p>
    <w:p>
      <w:pPr>
        <w:pStyle w:val="CUERPOTEXTO"/>
        <w:rPr/>
      </w:pPr>
      <w:r>
        <w:rPr>
          <w:rFonts w:cs="Times New Roman" w:ascii="Times New Roman" w:hAnsi="Times New Roman"/>
          <w:sz w:val="22"/>
          <w:szCs w:val="22"/>
          <w:lang w:val="es-ES"/>
        </w:rPr>
        <w:t xml:space="preserve">14. </w:t>
      </w:r>
      <w:r>
        <w:rPr>
          <w:rFonts w:cs="Times New Roman" w:ascii="Times New Roman" w:hAnsi="Times New Roman"/>
          <w:b/>
          <w:bCs/>
          <w:i/>
          <w:iCs/>
          <w:sz w:val="22"/>
          <w:szCs w:val="22"/>
          <w:lang w:val="es-ES"/>
        </w:rPr>
        <w:t>Usuario:</w:t>
      </w:r>
      <w:r>
        <w:rPr>
          <w:rFonts w:cs="Times New Roman" w:ascii="Times New Roman" w:hAnsi="Times New Roman"/>
          <w:sz w:val="22"/>
          <w:szCs w:val="22"/>
          <w:lang w:val="es-ES"/>
        </w:rPr>
        <w:t xml:space="preserve"> Persona natural o jurídica que se beneficia con la prestación de un servicio público, bien como propietario de un inmueble en donde este se presta, o como receptor directo del servicio, equiparándose este último con el término consumidor.</w:t>
      </w:r>
    </w:p>
    <w:p>
      <w:pPr>
        <w:pStyle w:val="CUERPOTEXTO"/>
        <w:rPr/>
      </w:pPr>
      <w:r>
        <w:rPr>
          <w:rFonts w:cs="Times New Roman" w:ascii="Times New Roman" w:hAnsi="Times New Roman"/>
          <w:sz w:val="22"/>
          <w:szCs w:val="22"/>
          <w:lang w:val="es-ES"/>
        </w:rPr>
        <w:t xml:space="preserve">Cláusula 3. </w:t>
      </w:r>
      <w:r>
        <w:rPr>
          <w:rFonts w:cs="Times New Roman" w:ascii="Times New Roman" w:hAnsi="Times New Roman"/>
          <w:b/>
          <w:bCs/>
          <w:i/>
          <w:iCs/>
          <w:sz w:val="22"/>
          <w:szCs w:val="22"/>
          <w:lang w:val="es-ES"/>
        </w:rPr>
        <w:t>Partes</w:t>
      </w:r>
      <w:r>
        <w:rPr>
          <w:rFonts w:cs="Times New Roman" w:ascii="Times New Roman" w:hAnsi="Times New Roman"/>
          <w:sz w:val="22"/>
          <w:szCs w:val="22"/>
          <w:lang w:val="es-ES"/>
        </w:rPr>
        <w:t>. Son partes en el contrato de servicios públicos, en adelante CSP, la persona prestadora y los usuarios y/o suscriptores.</w:t>
      </w:r>
    </w:p>
    <w:p>
      <w:pPr>
        <w:pStyle w:val="CUERPOTEXTO"/>
        <w:rPr/>
      </w:pPr>
      <w:r>
        <w:rPr>
          <w:rFonts w:cs="Times New Roman" w:ascii="Times New Roman" w:hAnsi="Times New Roman"/>
          <w:sz w:val="22"/>
          <w:szCs w:val="22"/>
          <w:lang w:val="es-ES"/>
        </w:rPr>
        <w:t xml:space="preserve">Cláusula 4. </w:t>
      </w:r>
      <w:r>
        <w:rPr>
          <w:rFonts w:cs="Times New Roman" w:ascii="Times New Roman" w:hAnsi="Times New Roman"/>
          <w:b/>
          <w:bCs/>
          <w:i/>
          <w:iCs/>
          <w:sz w:val="22"/>
          <w:szCs w:val="22"/>
          <w:lang w:val="es-ES"/>
        </w:rPr>
        <w:t>Solidaridad</w:t>
      </w:r>
      <w:r>
        <w:rPr>
          <w:rFonts w:cs="Times New Roman" w:ascii="Times New Roman" w:hAnsi="Times New Roman"/>
          <w:sz w:val="22"/>
          <w:szCs w:val="22"/>
          <w:lang w:val="es-ES"/>
        </w:rPr>
        <w:t>. Los propietarios o poseedores del inmueble en el que se presta el servicio, los demás usuarios y los suscriptores son solidarios en sus obligaciones y derechos en el contrato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on el fin de que el inmueble urbano destinado a vivienda, entregado en arriendo no quede afectado al pago de los servicios públicos domiciliarios, al momento de celebrar el contrato de arrendamiento, el arrendador podrá exigir al arrendatario la prestación de garantías o fianzas con el fin de garantizar el pago de las facturas correspondientes en los términos del artículo 15 de la Ley 820 de 2003.</w:t>
      </w:r>
    </w:p>
    <w:p>
      <w:pPr>
        <w:pStyle w:val="CUERPOTEXTO"/>
        <w:rPr/>
      </w:pPr>
      <w:r>
        <w:rPr>
          <w:rFonts w:cs="Times New Roman" w:ascii="Times New Roman" w:hAnsi="Times New Roman"/>
          <w:sz w:val="22"/>
          <w:szCs w:val="22"/>
          <w:lang w:val="es-ES"/>
        </w:rPr>
        <w:t xml:space="preserve">Cláusula 5. </w:t>
      </w:r>
      <w:r>
        <w:rPr>
          <w:rFonts w:cs="Times New Roman" w:ascii="Times New Roman" w:hAnsi="Times New Roman"/>
          <w:b/>
          <w:bCs/>
          <w:i/>
          <w:iCs/>
          <w:sz w:val="22"/>
          <w:szCs w:val="22"/>
          <w:lang w:val="es-ES"/>
        </w:rPr>
        <w:t>Régimen Legal del Contrato.</w:t>
      </w:r>
      <w:r>
        <w:rPr>
          <w:rFonts w:cs="Times New Roman" w:ascii="Times New Roman" w:hAnsi="Times New Roman"/>
          <w:sz w:val="22"/>
          <w:szCs w:val="22"/>
          <w:lang w:val="es-ES"/>
        </w:rPr>
        <w:t xml:space="preserve"> El contrato de servicios públicos se regirá por lo dispuesto en la Ley 142 de 1994, por las condiciones especiales que se pacten con los usuarios, por las condiciones uniformes previstas en el CSP y por las normas del Código de Comercio y del Código Civil.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 modificación de la normatividad que hace parte del presente CSP se entenderá incluida en el mismo, desde el momento en que entre en vigencia la modificación respectiva.</w:t>
      </w:r>
    </w:p>
    <w:p>
      <w:pPr>
        <w:pStyle w:val="CUERPOTEXTO"/>
        <w:rPr/>
      </w:pPr>
      <w:r>
        <w:rPr>
          <w:rFonts w:cs="Times New Roman" w:ascii="Times New Roman" w:hAnsi="Times New Roman"/>
          <w:sz w:val="22"/>
          <w:szCs w:val="22"/>
          <w:lang w:val="es-ES"/>
        </w:rPr>
        <w:t xml:space="preserve">Cláusula 6. </w:t>
      </w:r>
      <w:r>
        <w:rPr>
          <w:rFonts w:cs="Times New Roman" w:ascii="Times New Roman" w:hAnsi="Times New Roman"/>
          <w:b/>
          <w:bCs/>
          <w:i/>
          <w:iCs/>
          <w:sz w:val="22"/>
          <w:szCs w:val="22"/>
          <w:lang w:val="es-ES"/>
        </w:rPr>
        <w:t>Vigencia del contrato.</w:t>
      </w:r>
      <w:r>
        <w:rPr>
          <w:rFonts w:cs="Times New Roman" w:ascii="Times New Roman" w:hAnsi="Times New Roman"/>
          <w:sz w:val="22"/>
          <w:szCs w:val="22"/>
          <w:lang w:val="es-ES"/>
        </w:rPr>
        <w:t xml:space="preserve"> El CSP se entiende celebrado por un término de ___________ </w:t>
      </w:r>
      <w:r>
        <w:rPr>
          <w:rFonts w:cs="Times New Roman" w:ascii="Times New Roman" w:hAnsi="Times New Roman"/>
          <w:i/>
          <w:iCs/>
          <w:sz w:val="22"/>
          <w:szCs w:val="22"/>
          <w:lang w:val="es-ES"/>
        </w:rPr>
        <w:t>(Si se opta por celebrar el CSP a término fijo, este no debe sobrepasar de dos años, so pena de que se configure abuso de posición dominante, en los términos del artículo 133.19 de la Ley 142 de 1994. De igual forma, no podrá establecerse renovaciones automáticas que superen el término de un año, de conformidad con lo establecido en el artículo 133.20 ibídem)</w:t>
      </w:r>
      <w:r>
        <w:rPr>
          <w:rFonts w:cs="Times New Roman" w:ascii="Times New Roman" w:hAnsi="Times New Roman"/>
          <w:sz w:val="22"/>
          <w:szCs w:val="22"/>
          <w:lang w:val="es-ES"/>
        </w:rPr>
        <w:t xml:space="preserve"> o por término indefinido, a partir del momento del perfeccionamiento del contrato, salvo que las partes decidan darlo por terminado por las causales previstas en este documento y en la ley, que no sean contrarias.</w:t>
      </w:r>
    </w:p>
    <w:p>
      <w:pPr>
        <w:pStyle w:val="CUERPOTEXTO"/>
        <w:rPr/>
      </w:pPr>
      <w:r>
        <w:rPr>
          <w:rFonts w:cs="Times New Roman" w:ascii="Times New Roman" w:hAnsi="Times New Roman"/>
          <w:sz w:val="22"/>
          <w:szCs w:val="22"/>
          <w:lang w:val="es-ES"/>
        </w:rPr>
        <w:t xml:space="preserve">Cláusula 7. </w:t>
      </w:r>
      <w:r>
        <w:rPr>
          <w:rFonts w:cs="Times New Roman" w:ascii="Times New Roman" w:hAnsi="Times New Roman"/>
          <w:b/>
          <w:bCs/>
          <w:i/>
          <w:iCs/>
          <w:sz w:val="22"/>
          <w:szCs w:val="22"/>
          <w:lang w:val="es-ES"/>
        </w:rPr>
        <w:t>Condiciones del suscriptor y/o usuario.</w:t>
      </w:r>
      <w:r>
        <w:rPr>
          <w:rFonts w:cs="Times New Roman" w:ascii="Times New Roman" w:hAnsi="Times New Roman"/>
          <w:sz w:val="22"/>
          <w:szCs w:val="22"/>
          <w:lang w:val="es-ES"/>
        </w:rPr>
        <w:t xml:space="preserve"> La persona prestadora está dispuesta a celebrar el contrato para prestar los servicios públicos domiciliarios de acueducto y/o alcantarillado y, por lo tanto, a tener como suscriptor y/o usuario, a cualquier persona capaz que los solicite, siempre que sea propietaria, poseedora o tenedora del inmueble, o de una parte de él, si ese inmueble o la parte respectiva, reúnen las condiciones de acceso a que se refieren las cláusulas primera y octava de este documento.</w:t>
      </w:r>
    </w:p>
    <w:p>
      <w:pPr>
        <w:pStyle w:val="CUERPOTEXTO"/>
        <w:rPr/>
      </w:pPr>
      <w:r>
        <w:rPr>
          <w:rFonts w:cs="Times New Roman" w:ascii="Times New Roman" w:hAnsi="Times New Roman"/>
          <w:sz w:val="22"/>
          <w:szCs w:val="22"/>
          <w:lang w:val="es-ES"/>
        </w:rPr>
        <w:t xml:space="preserve">Cláusula 8. </w:t>
      </w:r>
      <w:r>
        <w:rPr>
          <w:rFonts w:cs="Times New Roman" w:ascii="Times New Roman" w:hAnsi="Times New Roman"/>
          <w:b/>
          <w:bCs/>
          <w:i/>
          <w:iCs/>
          <w:sz w:val="22"/>
          <w:szCs w:val="22"/>
          <w:lang w:val="es-ES"/>
        </w:rPr>
        <w:t>Solicitud del servicio.</w:t>
      </w:r>
      <w:r>
        <w:rPr>
          <w:rFonts w:cs="Times New Roman" w:ascii="Times New Roman" w:hAnsi="Times New Roman"/>
          <w:sz w:val="22"/>
          <w:szCs w:val="22"/>
          <w:lang w:val="es-ES"/>
        </w:rPr>
        <w:t xml:space="preserve"> La solicitud para la prestación de servicio puede presentarse verbalmente o por escrito en las oficinas de la persona prestadora, bien de modo personal, por correo o por otros medios que permitan identificar al suscriptor y/o usuario potencial, conocer su voluntad inequívoca y establecer la categoría de suscriptor y/o usuario a la cual pertenec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l recibir la solicitud, uno de los funcionarios dejará constancia escrita de ello, y de los datos pertinentes, en un formulario preparado para ese efecto. Los formularios se ofrecerán de manera gratuita a todos los suscriptores y/o usuarios. Si una solicitud de conexión implicara estudios particularmente complejos, su costo, justificado en detalle, podrá cobrarse al interesado, salvo que se trate de un usuario residencial perteneciente a los estratos 1, 2 y 3.</w:t>
      </w:r>
    </w:p>
    <w:p>
      <w:pPr>
        <w:pStyle w:val="CUERPOTEXTO"/>
        <w:rPr/>
      </w:pPr>
      <w:r>
        <w:rPr>
          <w:rFonts w:cs="Times New Roman" w:ascii="Times New Roman" w:hAnsi="Times New Roman"/>
          <w:sz w:val="22"/>
          <w:szCs w:val="22"/>
          <w:lang w:val="es-ES"/>
        </w:rPr>
        <w:t xml:space="preserve">La persona prestadora, definirá, dentro de los </w:t>
      </w:r>
      <w:r>
        <w:rPr>
          <w:rFonts w:cs="Times New Roman" w:ascii="Times New Roman" w:hAnsi="Times New Roman"/>
          <w:i/>
          <w:iCs/>
          <w:sz w:val="22"/>
          <w:szCs w:val="22"/>
          <w:lang w:val="es-ES"/>
        </w:rPr>
        <w:t>quince (15)</w:t>
      </w:r>
      <w:r>
        <w:rPr>
          <w:rFonts w:cs="Times New Roman" w:ascii="Times New Roman" w:hAnsi="Times New Roman"/>
          <w:sz w:val="22"/>
          <w:szCs w:val="22"/>
          <w:lang w:val="es-ES"/>
        </w:rPr>
        <w:t xml:space="preserve"> días hábiles siguientes a la presentación de la solicitud, si esta se ajusta a las condiciones que se expresan en este CSP, y la fecha en que comienza la ejecución del contrato. Si se requiere la práctica de alguna prueba o informe o documento adicional para tomar esas decisiones, se deberá informar así al interesado, expresando los motivos y la fecha en que se resolverá o dará respuesta, y se comenzará la ejecu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persona prestadora podrá negar la solicitud por razones técnicas debidamente sustentadas, respecto a cada uno de los servicios negados, y deberá indicar las condiciones que debería cumplir el suscriptor potencial para resolver los inconvenientes técnicos que sustentan la negativ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on todo, la iniciación en la prestación del servicio solicitado no podrá superar 40 días hábiles contados desde el momento en el que la persona prestadora indique que está en posibilidad de prestar el servicio y el suscriptor y/o usuario ha atendido las condiciones uniformes. </w:t>
      </w:r>
    </w:p>
    <w:p>
      <w:pPr>
        <w:pStyle w:val="CUERPOTEXTO"/>
        <w:rPr/>
      </w:pPr>
      <w:r>
        <w:rPr>
          <w:rFonts w:cs="Times New Roman" w:ascii="Times New Roman" w:hAnsi="Times New Roman"/>
          <w:sz w:val="22"/>
          <w:szCs w:val="22"/>
          <w:lang w:val="es-ES"/>
        </w:rPr>
        <w:t xml:space="preserve">Cláusula 9. </w:t>
      </w:r>
      <w:r>
        <w:rPr>
          <w:rFonts w:cs="Times New Roman" w:ascii="Times New Roman" w:hAnsi="Times New Roman"/>
          <w:b/>
          <w:bCs/>
          <w:i/>
          <w:iCs/>
          <w:sz w:val="22"/>
          <w:szCs w:val="22"/>
          <w:lang w:val="es-ES"/>
        </w:rPr>
        <w:t>Perfeccionamiento</w:t>
      </w:r>
      <w:r>
        <w:rPr>
          <w:rFonts w:cs="Times New Roman" w:ascii="Times New Roman" w:hAnsi="Times New Roman"/>
          <w:sz w:val="22"/>
          <w:szCs w:val="22"/>
          <w:lang w:val="es-ES"/>
        </w:rPr>
        <w:t>. El CSP se perfecciona cuando la persona prestadora define las condiciones uniformes en las que está dispuesta a prestar el servicio y el propietario o quien utiliza un inmueble determinado, solicita recibir allí el servicio, si el solicitante y el inmueble se encuentran en las condiciones previstas por la persona prestadora. Del mismo modo se entenderá que existe CSP, en el caso de haber recibido efectiva y legalmente la prestación de los servicios objeto d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No habrá más de un contrato con el mismo objeto en relación con el mismo inmueble. </w:t>
      </w:r>
    </w:p>
    <w:p>
      <w:pPr>
        <w:pStyle w:val="CUERPOTEXTO"/>
        <w:rPr/>
      </w:pPr>
      <w:r>
        <w:rPr>
          <w:rFonts w:cs="Times New Roman" w:ascii="Times New Roman" w:hAnsi="Times New Roman"/>
          <w:sz w:val="22"/>
          <w:szCs w:val="22"/>
          <w:lang w:val="es-ES"/>
        </w:rPr>
        <w:t xml:space="preserve">Cláusula 10. </w:t>
      </w:r>
      <w:r>
        <w:rPr>
          <w:rFonts w:cs="Times New Roman" w:ascii="Times New Roman" w:hAnsi="Times New Roman"/>
          <w:b/>
          <w:bCs/>
          <w:i/>
          <w:iCs/>
          <w:sz w:val="22"/>
          <w:szCs w:val="22"/>
          <w:lang w:val="es-ES"/>
        </w:rPr>
        <w:t>Publicidad</w:t>
      </w:r>
      <w:r>
        <w:rPr>
          <w:rFonts w:cs="Times New Roman" w:ascii="Times New Roman" w:hAnsi="Times New Roman"/>
          <w:sz w:val="22"/>
          <w:szCs w:val="22"/>
          <w:lang w:val="es-ES"/>
        </w:rPr>
        <w:t>. El CSP será objeto de adecuada publicidad por parte de la persona prestadora para su conocimiento por parte de suscriptores y/o usuarios efectivos o potenciales, por medio de los siguientes medios:</w:t>
      </w:r>
    </w:p>
    <w:p>
      <w:pPr>
        <w:pStyle w:val="CUERPOTEXTO"/>
        <w:rPr/>
      </w:pPr>
      <w:r>
        <w:rPr>
          <w:rFonts w:cs="Times New Roman" w:ascii="Times New Roman" w:hAnsi="Times New Roman"/>
          <w:sz w:val="22"/>
          <w:szCs w:val="22"/>
          <w:lang w:val="es-ES"/>
        </w:rPr>
        <w:t>1. La entrega de copias del contrato y de su anexo técnico, siempre que lo solicite el suscriptor y/o usuario o el suscriptor potencial. En el caso de solicitud del suscriptor y/o usuario, las copias serán gratuit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La difusión y publicación de los textos de condiciones uniformes en los centros de atención al usuario y en las oficinas de peticiones, quejas y recursos en lugar visible y fácilmente accesible, con las explicaciones que sean necesarias para su comprensión. En todo caso, las empresas deben disponer en las oficinas donde se atiende a los usuarios, de ejemplares de las condiciones uniformes de su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Para efectos de cambio o reparación de los instrumentos de medición, informar al suscriptor y/o usuario las características mínimas de estas, de acuerdo con lo establecido en el Reglamento Técnico del Sector (R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El CSP y sus modificaciones adolecerán de nulidad relativa si se celebran sin dar copia al suscriptor y/o usuario que lo solicite. Para constancia de la entrega, el prestador deberá llevar un registro en el que obre constancia de dicha entreg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2°. En todo caso, del presente CSP no se derivan obligaciones y derechos hasta tanto no se perfeccione el mism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De las Obligaciones y Derechos de las Partes</w:t>
      </w:r>
    </w:p>
    <w:p>
      <w:pPr>
        <w:pStyle w:val="CENTRAR"/>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CUERPOTEXTO"/>
        <w:rPr/>
      </w:pPr>
      <w:r>
        <w:rPr>
          <w:rFonts w:cs="Times New Roman" w:ascii="Times New Roman" w:hAnsi="Times New Roman"/>
          <w:sz w:val="22"/>
          <w:szCs w:val="22"/>
          <w:lang w:val="es-ES"/>
        </w:rPr>
        <w:t xml:space="preserve">Cláusula 11. </w:t>
      </w:r>
      <w:r>
        <w:rPr>
          <w:rFonts w:cs="Times New Roman" w:ascii="Times New Roman" w:hAnsi="Times New Roman"/>
          <w:b/>
          <w:bCs/>
          <w:i/>
          <w:iCs/>
          <w:sz w:val="22"/>
          <w:szCs w:val="22"/>
          <w:lang w:val="es-ES"/>
        </w:rPr>
        <w:t>Obligaciones de la persona prestadora.</w:t>
      </w:r>
      <w:r>
        <w:rPr>
          <w:rFonts w:cs="Times New Roman" w:ascii="Times New Roman" w:hAnsi="Times New Roman"/>
          <w:sz w:val="22"/>
          <w:szCs w:val="22"/>
          <w:lang w:val="es-ES"/>
        </w:rPr>
        <w:t xml:space="preserve"> Sin perjuicio de aquellas contenidas en la legislación, reglamentación y regulación vigente, son obligaciones de la persona prestadora, las sigu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Suministrar continuamente un servicio de buena calidad en el inmueble para el cual se hizo la solicitud, de acuerdo con los parámetros fijados por las autoridades competentes y con las especificaciones técnicas determinadas por la persona prestadora, las cuales se encuentran contenidas en el Anexo Técnico, el cual se entiende que forma parte integrante de este docum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Iniciar la prestación de los servicios, en los términos del numeral 1 de la presente cláusula, a partir de su conexión dentro del término previsto en la cláusula octava de este contrato y una vez se hubieren realizado los aportes de conexión si fuere el caso. En este último evento, la persona prestadora otorgará plazos razonables para amortizar dicho val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3. Medir los consumos o en su defecto, facturar el servicio con base en consumos promedios cuando durante un período no sea posible medirlos con instrumentos, de acuerdo con lo previsto en el artículo 146 de la Ley 142 de 1994 y en la cláusula 21 de este contrato o de la forma en que lo disponga la regulación aplicabl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4. Facturar el servicio de forma tal que el consumo sea el elemento principal del precio que se cobre al suscriptor y/o usuario, de acuerdo con los parámetros señalados por la Ley 142 de 1994 o por las autoridades competentes. Al cabo de cinco meses de haber entregado las facturas, las personas prestadoras no podrán cobrar bienes o servicios que no facturaron por error, omisión o investigación de desviaciones significativas frente a consumos anteriores. Se exceptúan los casos en que se compruebe dolo del suscriptor y/o usuario. Para efectos de la determinación de la fecha de entrega de la factura, se tomará aquella señalada para el primer vencimien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Permitir al suscriptor y/o usuario elegir libremente al proveedor de los bienes necesarios para la utilización de los servicios, siempre y cuando reúnan las condiciones técnicas definidas por el Ministerio de Ambiente, Vivienda y Desarrollo Territorial.</w:t>
      </w:r>
    </w:p>
    <w:p>
      <w:pPr>
        <w:pStyle w:val="CUERPOTEXTO"/>
        <w:rPr/>
      </w:pPr>
      <w:r>
        <w:rPr>
          <w:rFonts w:cs="Times New Roman" w:ascii="Times New Roman" w:hAnsi="Times New Roman"/>
          <w:sz w:val="22"/>
          <w:szCs w:val="22"/>
          <w:lang w:val="es-ES"/>
        </w:rPr>
        <w:t>6. Entregar oportunamente las facturas de acuerdo con lo establecido en la cláusula 19 del presente contrato y discriminar en la factura cuando se cobren varios servicios, cada uno por separ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Ayudar al suscriptor y/o usuario a detectar el sitio y la causa de fugas imperceptibles de agua, en el interior del inmueble, en los términos del artículo 146 de la Ley 142 de 1994 y del artículo 21 del Decreto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Al momento de preparar las facturas, investigar de oficio, las desviaciones significativas frente a consumos anterior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Hacer los descuentos y reparar e indemnizar los perjuicios ocasionados como consecuencia de falla en la prestación del servicio, salvo que medie caso fortuito o fuerza mayor de acuerdo con lo establecido por la Ley 142 de 1994 y demás normas reglamentarias y regulator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0. Devolver los cobros no autorizados, de conformidad con la regulación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1. Restablecer el servicio, cuando este ha sido suspendido o cortado por una causa imputable al suscriptor y/o usuario, una vez haya desaparecido la causal que le dio origen, se hayan cancelado los gastos de corte, suspensión, reinstalación y reconexión y se hayan satisfecho las demás sanciones a que se refiere la cláusula 27 del presente CSP, en un término no superior a dos días hábiles, para el evento de suspensión, y cinco días hábiles, para el evento de cort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2. Informar a los usuarios acerca de la manera de utilizar los servicios con eficiencia y seguridad y adelantar campañas masivas de divulgación sobre el particular.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3. Dar garantía sobre las acometidas y equipos de medición suministrados o construidos por la persona prestadora, la cual no podrá ser inferior a tres años, de conformidad con lo previsto en los Decretos 3466 de 1982 y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4. Informar, por lo menos con veinticuatro (24) horas de anticipación o en el plazo que establezca la reglamentación vigente, sobre los términos y motivos de las suspensiones del servicio programadas para mantenimientos periódicos y reparaciones técnicas, salvo que se trate de emergencias o eventos fuera del control de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5. Dotar de carné de identificación a los funcionarios y demás personal autorizado para ingresar a las instalaciones de los usuarios a practicar revisiones y tomar lecturas de los medidores. Dicho carné contendrá, como mínimo, el nombre, el documento de identidad, el cargo y la foto reciente de la perso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6. Otorgar financiamiento a los usuarios de los estratos 1, 2 y 3, para la amortización de los aportes por conexión domiciliaria, incluyendo la acometida y el medidor, el cual no podrá ser inferior a tres (3) añ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7. Devolver al usuario y/o suscriptor el medidor y demás equipos retirados por la empresa que sean de su propiedad, salvo que por razones de tipo probatorio, estos se requieran por un tiempo. La empresa deberá comunicar por escrito al suscriptor y/o usuario, las razones de tipo probatorio por las cuales se retira temporalmente el medidor, así como el tiempo requerido para tales efecto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8. Cerciorarse de que los medidores funcionen en forma adecu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9. Observar la plenitud de las formas propias de la actuación administrativa prevista en 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0. Respetar el debido proceso y derecho de defensa al usuario, observando la plenitud de las formas propias de la actuación administrativa prevista en la Constitución Política, el Código Contencioso Administrativo y otras normas aplicables sobre el particular.</w:t>
      </w:r>
    </w:p>
    <w:p>
      <w:pPr>
        <w:pStyle w:val="CUERPOTEXTO"/>
        <w:rPr/>
      </w:pPr>
      <w:r>
        <w:rPr>
          <w:rFonts w:cs="Times New Roman" w:ascii="Times New Roman" w:hAnsi="Times New Roman"/>
          <w:sz w:val="22"/>
          <w:szCs w:val="22"/>
          <w:lang w:val="es-ES"/>
        </w:rPr>
        <w:t>21. Entregar a los interesados en extinguir la solidaridad a la que se refiere el artículo 15 de la Ley 820 de 2003, un formato plenamente ajustado a las disposiciones contempladas en tal artículo y sus Decretos Reglamentarios.</w:t>
      </w:r>
    </w:p>
    <w:p>
      <w:pPr>
        <w:pStyle w:val="CUERPOTEXTO"/>
        <w:rPr/>
      </w:pPr>
      <w:r>
        <w:rPr>
          <w:rFonts w:cs="Times New Roman" w:ascii="Times New Roman" w:hAnsi="Times New Roman"/>
          <w:sz w:val="22"/>
          <w:szCs w:val="22"/>
          <w:lang w:val="es-ES"/>
        </w:rPr>
        <w:t xml:space="preserve">22. En caso de haberse suscrito contrato que contenga Área de Servicio Exclusivo, la persona prestadora se obligará a cumplir con el propósito para el cual esta ha sido establecida en concordancia con el artículo 40 de la Ley 142 de 1994 y a prestar el servicio en el espacio geográfico y en los niveles de calidad determinados en dicho contrato. </w:t>
      </w:r>
      <w:r>
        <w:rPr>
          <w:rFonts w:cs="Times New Roman" w:ascii="Times New Roman" w:hAnsi="Times New Roman"/>
          <w:i/>
          <w:iCs/>
          <w:sz w:val="22"/>
          <w:szCs w:val="22"/>
          <w:lang w:val="es-ES"/>
        </w:rPr>
        <w:t>(Esta cláusula solo aplica en el evento de existir áreas de servicio exclusivo legalmente constituid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3. En caso de reemplazo de un instrumento de medición, la persona prestadora deberá entregar al suscriptor y/o usuario, certificación de calibración en la cual se pruebe o se justifique la necesidad de dicho cambio y su imposibilidad de reparación. Lo anterior, sin perjuicio del derecho del suscriptor y/o usuario de adquirir o reparar los instrumentos de medida en el mercado, consagrado en el artículo 144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4. Aplicar al usuario y/o suscriptor el estrato correspondiente, de conformidad con el establecido para tal fin por la autoridad competent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5. Asignar al inmueble objeto del servicio la categoría del uso correspondiente y modificarlo en los casos que correspon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6. Cobrar las contribuciones de solidaridad y otorgar los subsidios de acuerdo con la le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7. Realizar el mantenimiento y reparación de las redes a su cargo, acorde con sus planes de operación e inversione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8. Salvo en los casos de visitas para la lectura ordinaria del medidor para efectos de facturación, dejar copia del informe de visita al usuario con ocasión de cualquier verificación en terreno, así como en el caso de instalación, suspensión, corte, conexión, reinstalación y revisión del instrumento de medi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9. Cuando adelante actividades de calibración de medidores o que implique tal calibración deberá hacerlo a través de laboratorios certificados por la Superintendencia de Industria y Comer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30. Remitir a la SSPD los expedientes para resolver el recurso de apelación de las reclamaciones de los usuarios, dentro de los 3 días hábiles siguientes a la notificación de la decisión mediante la cual se decidió el recurso de reposi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1. Disponer de formatos que faciliten a los usuarios presentar peticiones, quejas y recurs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2. Constituir una oficina de peticiones, quejas y recursos, la cual tiene la obligación de recibir, atender, tramitar y responder las peticiones o reclamos y recursos verbales o escritos que presenten los suscriptores y/o usuarios o los suscriptores potenciales en relación con el servicio o los servicios que presta dicha empresa.</w:t>
      </w:r>
    </w:p>
    <w:p>
      <w:pPr>
        <w:pStyle w:val="CUERPOTEXTO"/>
        <w:rPr/>
      </w:pPr>
      <w:r>
        <w:rPr>
          <w:rFonts w:cs="Times New Roman" w:ascii="Times New Roman" w:hAnsi="Times New Roman"/>
          <w:sz w:val="22"/>
          <w:szCs w:val="22"/>
          <w:lang w:val="es-ES"/>
        </w:rPr>
        <w:t xml:space="preserve">Cláusula 12. </w:t>
      </w:r>
      <w:r>
        <w:rPr>
          <w:rFonts w:cs="Times New Roman" w:ascii="Times New Roman" w:hAnsi="Times New Roman"/>
          <w:b/>
          <w:bCs/>
          <w:i/>
          <w:iCs/>
          <w:sz w:val="22"/>
          <w:szCs w:val="22"/>
          <w:lang w:val="es-ES"/>
        </w:rPr>
        <w:t>Obligaciones del suscriptor y/o usuario.</w:t>
      </w:r>
      <w:r>
        <w:rPr>
          <w:rFonts w:cs="Times New Roman" w:ascii="Times New Roman" w:hAnsi="Times New Roman"/>
          <w:sz w:val="22"/>
          <w:szCs w:val="22"/>
          <w:lang w:val="es-ES"/>
        </w:rPr>
        <w:t xml:space="preserve"> Sin perjuicio de aquellas contenidas en la legislación, reglamentación y regulación vigente, son obligaciones del suscriptor y/o usuario, las sigu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Hacer buen uso del servicio, de modo que no genere riesgos excepcionales o se constituya en una carga injustificada para la persona prestadora o los demás miembros de la comunida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Informar de inmediato a la persona prestadora sobre cualquier irregularidad, anomalía o cambio que se presente en las instalaciones internas, o la variación del propietario, dirección u otra novedad que implique modificación a las condiciones y datos registrados en el contrato de servicios públicos y/o en el sistema de información comer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Contratar con personal idóneo la ejecución de instalaciones internas, o la realización de labores relacionadas con modificaciones, ampliaciones y trabajos similares. Quedan bajo su exclusiva responsabilidad los riesgos que puedan presentarse por el incumplimiento de esta disposi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Realizar el pago de los aportes de conexión, cuando a ello hubiere lug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Permitir la lectura de los medidores y su revisión técnica.</w:t>
      </w:r>
    </w:p>
    <w:p>
      <w:pPr>
        <w:pStyle w:val="CUERPOTEXTO"/>
        <w:rPr>
          <w:rFonts w:ascii="Times New Roman" w:hAnsi="Times New Roman" w:cs="Times New Roman"/>
          <w:sz w:val="22"/>
          <w:szCs w:val="22"/>
          <w:u w:val="single"/>
          <w:lang w:val="es-ES"/>
        </w:rPr>
      </w:pPr>
      <w:r>
        <w:rPr>
          <w:rFonts w:cs="Times New Roman" w:ascii="Times New Roman" w:hAnsi="Times New Roman"/>
          <w:sz w:val="22"/>
          <w:szCs w:val="22"/>
          <w:lang w:val="es-ES"/>
        </w:rPr>
        <w:t>6. Verificar que la factura remitida corresponda al inmueble receptor del servicio. En caso de irregularidad, el suscriptor y/o usuario deberá informar de tal hecho a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Pagar oportunamente las facturas que hayan sido entregadas cumpliendo los requisitos lega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Permitir la suspensión o corte del servicio, si se realizan de conformidad con la normatividad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Solicitar la factura a la persona prestadora cuando aquella no haya llegado oportunamente. El no recibir la factura no lo exonera del pago, salvo que la persona prestadora no haya efectuado la facturación en forma oportuna.</w:t>
      </w:r>
    </w:p>
    <w:p>
      <w:pPr>
        <w:pStyle w:val="CUERPOTEXTO"/>
        <w:rPr/>
      </w:pPr>
      <w:r>
        <w:rPr>
          <w:rFonts w:cs="Times New Roman" w:ascii="Times New Roman" w:hAnsi="Times New Roman"/>
          <w:sz w:val="22"/>
          <w:szCs w:val="22"/>
          <w:lang w:val="es-ES"/>
        </w:rPr>
        <w:t xml:space="preserve">10. En el caso de suscriptores y/o usuarios no residenciales, garantizar con un título valor el pago de las facturas a su cargo, en los siguientes eventos: ......................... </w:t>
      </w:r>
      <w:r>
        <w:rPr>
          <w:rFonts w:cs="Times New Roman" w:ascii="Times New Roman" w:hAnsi="Times New Roman"/>
          <w:i/>
          <w:iCs/>
          <w:sz w:val="22"/>
          <w:szCs w:val="22"/>
          <w:lang w:val="es-ES"/>
        </w:rPr>
        <w:t>(La persona prestadora debe definir los casos en los cuales exigirá tal título, con exclusión de los inmuebles residenciales)</w:t>
      </w:r>
      <w:r>
        <w:rPr>
          <w:rFonts w:cs="Times New Roman" w:ascii="Times New Roman" w:hAnsi="Times New Roman"/>
          <w:sz w:val="22"/>
          <w:szCs w:val="22"/>
          <w:lang w:val="es-ES"/>
        </w:rPr>
        <w:t xml:space="preserv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Para el restablecimiento del servicio suspendido o que haya sido objeto de corte por causas imputables al suscriptor y/o usuario, este debe eliminar su causa, cancelar de manera previa todos los gastos de corte o suspensión y reconexión o reinstalación en los que incurra la persona prestadora y satisfacer las demás sanciones previstas en la cláusula 27 del presente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Permitir a las personas prestadoras el cambio de la acometida cuando no tenga el diámetro adecuado para la prestación del servicio o cuando la misma se encuentre deterior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3. Permitir la revisión de las instalaciones internas cuando tal revisión sea necesaria para la adecuada prestación del servicio. Para estos efectos, la persona que realice la medición deberá contar con una identificación que lo acredite para realizar tal labor, dar aviso previo al suscriptor y/o usuario por escrito el día y hora en que la revisión sería realizada y respetar las normas del Código de Policía sobre penetración a domicilio ajen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4. Abstenerse de conectar mecanismos de bombeo que succionen el agua directamente de las redes locales o de las acometidas de acueduc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5. En el caso de multiusuarios sin posibilidad de medición individual y, a fin de que la persona prestadora tome las medidas necesarias para expedir una única factura, presentar ante esta, las razones de tipo técnico por las cuales no existe medición individual y el número de unidades independientes residenciales, comerciales, industriales, oficiales o especiales que conforman la edific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6. Para el caso de suscriptores y/o usuarios especiales de alcantarillado, es responsabilidad poner en un lugar público y de fácil acceso las cajas de aforo y/o puntos de muestreo para efectuar las caracterizaciones de vertimientos y de medición de los volúmenes de descarg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7. Vincularse a los servicios de acueducto y/o alcantarillado, siempre que haya servicios públicos disponibles, o acreditar que se dispone de alternativas que no perjudiquen a la comunidad, previa certificación de la Superintendencia de Servicios Públicos Domiciliarios, en los términos del artículo 16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8. Abstenerse de descargar al sistema de alcantarillado, sustancias prohibidas o no permitidas por la normatividad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9. Tomar las acciones necesarias para reparar o reemplazar los medidores cuando la empresa lo solicite, dentro del término no mayor a un periodo de facturación. De lo contrario, la empresa podrá hacerlo por cuenta del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0. No cambiar la destinación del inmueble receptor del servicio sin el lleno de los requisitos exigidos por las autoridades competentes.</w:t>
      </w:r>
    </w:p>
    <w:p>
      <w:pPr>
        <w:pStyle w:val="CUERPOTEXTO"/>
        <w:rPr/>
      </w:pPr>
      <w:r>
        <w:rPr>
          <w:rFonts w:cs="Times New Roman" w:ascii="Times New Roman" w:hAnsi="Times New Roman"/>
          <w:sz w:val="22"/>
          <w:szCs w:val="22"/>
          <w:lang w:val="es-ES"/>
        </w:rPr>
        <w:t xml:space="preserve">Cláusula 13. </w:t>
      </w:r>
      <w:r>
        <w:rPr>
          <w:rFonts w:cs="Times New Roman" w:ascii="Times New Roman" w:hAnsi="Times New Roman"/>
          <w:b/>
          <w:bCs/>
          <w:i/>
          <w:iCs/>
          <w:sz w:val="22"/>
          <w:szCs w:val="22"/>
          <w:lang w:val="es-ES"/>
        </w:rPr>
        <w:t>Derechos de las partes.</w:t>
      </w:r>
      <w:r>
        <w:rPr>
          <w:rFonts w:cs="Times New Roman" w:ascii="Times New Roman" w:hAnsi="Times New Roman"/>
          <w:sz w:val="22"/>
          <w:szCs w:val="22"/>
          <w:lang w:val="es-ES"/>
        </w:rPr>
        <w:t xml:space="preserve"> Se entienden incorporados en el CSP los derechos que, a favor de los suscriptores y/o usuarios y de las empresas de servicios públicos domiciliarios, además de los que se desprendan de este contrato, se encuentran consagrados en la Constitución Política, la Ley 142 de 1994 y en los Decretos 302 de 2000, 229 de 2002 y demás disposiciones concordantes, así como las normas que las modifiquen, adicionen o subroguen. </w:t>
      </w:r>
    </w:p>
    <w:p>
      <w:pPr>
        <w:pStyle w:val="CUERPOTEXTO"/>
        <w:rPr/>
      </w:pPr>
      <w:r>
        <w:rPr>
          <w:rFonts w:cs="Times New Roman" w:ascii="Times New Roman" w:hAnsi="Times New Roman"/>
          <w:sz w:val="22"/>
          <w:szCs w:val="22"/>
          <w:lang w:val="es-ES"/>
        </w:rPr>
        <w:t xml:space="preserve">Cláusula 14. </w:t>
      </w:r>
      <w:r>
        <w:rPr>
          <w:rFonts w:cs="Times New Roman" w:ascii="Times New Roman" w:hAnsi="Times New Roman"/>
          <w:b/>
          <w:bCs/>
          <w:i/>
          <w:iCs/>
          <w:sz w:val="22"/>
          <w:szCs w:val="22"/>
          <w:lang w:val="es-ES"/>
        </w:rPr>
        <w:t>Derechos de la persona prestadora.</w:t>
      </w:r>
      <w:r>
        <w:rPr>
          <w:rFonts w:cs="Times New Roman" w:ascii="Times New Roman" w:hAnsi="Times New Roman"/>
          <w:sz w:val="22"/>
          <w:szCs w:val="22"/>
          <w:lang w:val="es-ES"/>
        </w:rPr>
        <w:t xml:space="preserve"> Constituyen derechos de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Cobrar, de conformidad con la normatividad vigente, el valor de los servicios presta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Suspender y/o cortar los servicios, de conformidad con la legislación y regulación vigentes y las previsiones del presente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3. Solicitar a los suscriptores y/o usuarios no residenciales una garantía adicional de pago para el suministro del servicio, en los términos dispuestos en la Ley 142 de 1994. </w:t>
      </w:r>
    </w:p>
    <w:p>
      <w:pPr>
        <w:pStyle w:val="CUERPOTEXTO"/>
        <w:rPr>
          <w:rFonts w:ascii="Times New Roman" w:hAnsi="Times New Roman" w:cs="Times New Roman"/>
          <w:sz w:val="22"/>
          <w:szCs w:val="22"/>
          <w:u w:val="single"/>
          <w:lang w:val="es-ES"/>
        </w:rPr>
      </w:pPr>
      <w:r>
        <w:rPr>
          <w:rFonts w:cs="Times New Roman" w:ascii="Times New Roman" w:hAnsi="Times New Roman"/>
          <w:sz w:val="22"/>
          <w:szCs w:val="22"/>
          <w:lang w:val="es-ES"/>
        </w:rPr>
        <w:t>4. Verificar el estado de los instrumentos de medición, incluyendo su retiro temporal para la verificación. En caso de retiro del medidor la persona prestadora instalará un dispositivo de medición equivalente, con carácter provisional, mientras se efectúa la revisión o reparación. En caso de no instalarse un medidor provisional el consumo se determinará de acuerdo con los procedimientos previstos en el artículo 146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5. Imponer sanciones por incumplimiento de obligaciones pecuniarias y no pecuniarias en los términos de la cláusula 27 del presente contra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Incluir dentro de la facturación cualquier obligación a favor o en contra del suscriptor y/o usuario, derivada de la conexión o prestación de los servicios de acueducto y alcantarillado, conforme a la normatividad vigente.</w:t>
      </w:r>
    </w:p>
    <w:p>
      <w:pPr>
        <w:pStyle w:val="CUERPOTEXTO"/>
        <w:rPr/>
      </w:pPr>
      <w:r>
        <w:rPr>
          <w:rFonts w:cs="Times New Roman" w:ascii="Times New Roman" w:hAnsi="Times New Roman"/>
          <w:sz w:val="22"/>
          <w:szCs w:val="22"/>
          <w:lang w:val="es-ES"/>
        </w:rPr>
        <w:t xml:space="preserve">7. Ser el prestador exclusivo en un área respecto de la cual la Comisión de Regulación de Agua Potable y Saneamiento Básico haya verificado motivos para el establecimiento de un área de servicio exclusivo </w:t>
      </w:r>
      <w:r>
        <w:rPr>
          <w:rFonts w:cs="Times New Roman" w:ascii="Times New Roman" w:hAnsi="Times New Roman"/>
          <w:i/>
          <w:iCs/>
          <w:sz w:val="22"/>
          <w:szCs w:val="22"/>
          <w:lang w:val="es-ES"/>
        </w:rPr>
        <w:t>(este numeral sólo se incluirá en los CSP cuyo objeto sea la prestación de un servicio que haya sido adjudicado mediante un contrato que incluya cláusulas que establezca un área de servicio exclusivo, previa verificación de motivos por parte de la Comisión de Regulación de Agua Potable y Saneamiento</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Verificar que los usuarios del sistema de alcantarillado cumplan con la normatividad vigente en materia de vertimientos definidos por la autoridad competente.</w:t>
      </w:r>
    </w:p>
    <w:p>
      <w:pPr>
        <w:pStyle w:val="CUERPOTEXTO"/>
        <w:rPr/>
      </w:pPr>
      <w:r>
        <w:rPr>
          <w:rFonts w:cs="Times New Roman" w:ascii="Times New Roman" w:hAnsi="Times New Roman"/>
          <w:sz w:val="22"/>
          <w:szCs w:val="22"/>
          <w:lang w:val="es-ES"/>
        </w:rPr>
        <w:t xml:space="preserve">Cláusula 15. </w:t>
      </w:r>
      <w:r>
        <w:rPr>
          <w:rFonts w:cs="Times New Roman" w:ascii="Times New Roman" w:hAnsi="Times New Roman"/>
          <w:b/>
          <w:bCs/>
          <w:i/>
          <w:iCs/>
          <w:sz w:val="22"/>
          <w:szCs w:val="22"/>
          <w:lang w:val="es-ES"/>
        </w:rPr>
        <w:t>Derechos del suscriptor y/o usuario.</w:t>
      </w:r>
      <w:r>
        <w:rPr>
          <w:rFonts w:cs="Times New Roman" w:ascii="Times New Roman" w:hAnsi="Times New Roman"/>
          <w:sz w:val="22"/>
          <w:szCs w:val="22"/>
          <w:lang w:val="es-ES"/>
        </w:rPr>
        <w:t xml:space="preserve"> Constituyen derechos del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A ser tratado dignamente por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Al debido proceso y defensa, de acuerdo con lo establecido en el Capítulo VI d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A no ser discriminado por la persona prestadora de servicios públicos domiciliarios. Los usuarios tienen derecho a obtener tratamiento igual par a situaciones igua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A ser informado clara y oportunamente de sus obligaciones y de las consecuencias de incumplirl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5. A que no se suspenda o corte el servicio, hasta tanto no esté en firme la decisión de la reclamación cuando haya sido presentada por el usuario. </w:t>
      </w:r>
    </w:p>
    <w:p>
      <w:pPr>
        <w:pStyle w:val="CUERPOTEXTO"/>
        <w:rPr/>
      </w:pPr>
      <w:r>
        <w:rPr>
          <w:rFonts w:cs="Times New Roman" w:ascii="Times New Roman" w:hAnsi="Times New Roman"/>
          <w:sz w:val="22"/>
          <w:szCs w:val="22"/>
          <w:lang w:val="es-ES"/>
        </w:rPr>
        <w:t xml:space="preserve">6. A la libre elección del prestador del servicio. </w:t>
      </w:r>
      <w:r>
        <w:rPr>
          <w:rFonts w:cs="Times New Roman" w:ascii="Times New Roman" w:hAnsi="Times New Roman"/>
          <w:i/>
          <w:iCs/>
          <w:sz w:val="22"/>
          <w:szCs w:val="22"/>
          <w:lang w:val="es-ES"/>
        </w:rPr>
        <w:t>(Este derecho no debe ser incluido en el CSP cuyo objeto sea la prestación de un servicio que haya sido adjudicado mediante un contrato que incluya cláusulas que establezca un área de servicio exclusivo, previa verificación de motivos por parte de la Comisión de Regulación de Agua Potable y Saneamiento</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7. A la medición de sus consumos reales. La medición de consumos se realizará de conformidad con lo establecido en la regulación vigente y en ningún caso, habrá lugar al cobro de más de un cargo fijo por cada equipo de micromedición por suscriptor y/o usuari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Sin perjuicio del derecho de todo suscriptor y/o usuario a la medición de sus consumos reales, los productores de servicios marginales, independientes o para uso particular de acueducto que hayan sido certificados como tales por la Superintendencia de Servicios Públicos Domiciliarios, tendrán derecho al aforo del servicio de alcantarillado, asumiendo, en todo caso los costos correspond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A obtener información completa, precisa y oportuna sobre asuntos relacionados con la prestación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0. A obtener información y orientación acerca de los requisitos jurídicos o técnicos que las disposiciones vigentes impongan a las peticiones, actuaciones, solicitudes o quejas que se propongan realizar, así como a llevarlas a cab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A conocer, en cualquier momento, el estado de la tramitación de los procedimientos en los que tengan la condición de interesados y obtener copias, a su costa, de documentos contenidos en ell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A abstenerse de presentar documentos no exigidos por las normas legales aplicables a los procedimientos de que trate la gest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3. A reclamar cuando la empresa aplique un estrato diferente al establecido por la respectiva entidad territorial competente para tales fine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4. A reclamar en contra del uso asignado por la persona prestadora al inmueble objeto del servicio, cuando se le hubiere asignado uno diferente al re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5. A conocer las condiciones uniformes de los contratos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6. A ser protegido contra el abuso de posición dominante contractual de las personas prestadoras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7. A la prestación continua de un servicio de buena calidad y a las reparaciones por falla en la prestación del servicio, de conformidad con el artículo 137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8. A una información clara, completa, precisa y oportuna en las factur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9. </w:t>
      </w:r>
      <w:r>
        <w:rPr>
          <w:rFonts w:cs="Times New Roman" w:ascii="Times New Roman" w:hAnsi="Times New Roman"/>
          <w:spacing w:val="2"/>
          <w:sz w:val="22"/>
          <w:szCs w:val="22"/>
          <w:lang w:val="es-ES"/>
        </w:rPr>
        <w:t>A presentar peticiones, quejas y recursos relativos al contrato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0. A recibir la factura a su cargo por lo menos con cinco (5) días hábiles de antelación a la fecha de pago oportuno señalada en la mism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1. En caso de corte del servicio mediante el retiro de elementos de la acometida, a recibir de la persona prestadora el medidor y/o los elementos retirados, si es el propietario de los mismos, en los términos del artículo 135 de la Ley 142 de 1994.</w:t>
      </w:r>
    </w:p>
    <w:p>
      <w:pPr>
        <w:pStyle w:val="CUERPOTEXTO"/>
        <w:rPr/>
      </w:pPr>
      <w:r>
        <w:rPr>
          <w:rFonts w:cs="Times New Roman" w:ascii="Times New Roman" w:hAnsi="Times New Roman"/>
          <w:sz w:val="22"/>
          <w:szCs w:val="22"/>
          <w:lang w:val="es-ES"/>
        </w:rPr>
        <w:t>22. A solicitar a la persona prestadora, la revisión de las instalaciones internas con el fin de establecer si hay deterioro en ellas, y de ser el caso, que esta efectúe las recomendaciones que considere oportunas para su reparación o adecuación, por parte de personal técn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3. En los casos de revisión por anomalías, retiro provisional del equipo de medida, cambio del mismo y visitas técnicas, a solicitar la asesoría y/o participación de un técnico particular o de cualquier persona para que verifique el proceso de revisión de los equipos de medida e instalaciones intern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4. A la participación en los comités de desarrollo y control so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5. A obtener los bienes y servicios ofrecidos en calidad o cantidad superior a las proporcionadas de manera masiva, siempre que ello no perjudique a terceros y que el usuario asuma los costos correspond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6. A recibir copia de la lectura efectuada para efectos de facturación, cuando lo solicite el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7. A que se le afore o se le mi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8. A que no se le suspenda el servicio, ni se le cobre la reinstalación, cuando demuestre que se efectuó el pag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Para hacer efectiva esta asesoría y/o participación a la que hace referencia el numeral 23 de la presenta cláusula, el prestador deberá dar aviso de la visita correspondiente a la revisión, retiro provisional o cambio, así como de cualquier visita de carácter técnico, con antelación de 3 días. Excepcionalmente y en el caso de visitas técnicas tendientes a la determinación de anomalías no será necesario dar el aviso referido en el presente parágrafo, y para garantizar este derecho, el usuario tendrá una hora para obtener la asesoría o participación de un técn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Facturación</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16. </w:t>
      </w:r>
      <w:r>
        <w:rPr>
          <w:rFonts w:cs="Times New Roman" w:ascii="Times New Roman" w:hAnsi="Times New Roman"/>
          <w:b/>
          <w:bCs/>
          <w:i/>
          <w:iCs/>
          <w:sz w:val="22"/>
          <w:szCs w:val="22"/>
          <w:lang w:val="es-ES"/>
        </w:rPr>
        <w:t>Principio general de facturación.</w:t>
      </w:r>
      <w:r>
        <w:rPr>
          <w:rFonts w:cs="Times New Roman" w:ascii="Times New Roman" w:hAnsi="Times New Roman"/>
          <w:sz w:val="22"/>
          <w:szCs w:val="22"/>
          <w:lang w:val="es-ES"/>
        </w:rPr>
        <w:t xml:space="preserve"> La factura solo incluirá valores expresamente autorizados conforme a la ley, la regulación y las condiciones uniformes del presente CSP. </w:t>
      </w:r>
    </w:p>
    <w:p>
      <w:pPr>
        <w:pStyle w:val="CUERPOTEXTO"/>
        <w:rPr/>
      </w:pPr>
      <w:r>
        <w:rPr>
          <w:rFonts w:cs="Times New Roman" w:ascii="Times New Roman" w:hAnsi="Times New Roman"/>
          <w:sz w:val="22"/>
          <w:szCs w:val="22"/>
          <w:lang w:val="es-ES"/>
        </w:rPr>
        <w:t xml:space="preserve">Cláusula 17. </w:t>
      </w:r>
      <w:r>
        <w:rPr>
          <w:rFonts w:cs="Times New Roman" w:ascii="Times New Roman" w:hAnsi="Times New Roman"/>
          <w:b/>
          <w:bCs/>
          <w:i/>
          <w:iCs/>
          <w:sz w:val="22"/>
          <w:szCs w:val="22"/>
          <w:lang w:val="es-ES"/>
        </w:rPr>
        <w:t>Contenido mínimo de las facturas.</w:t>
      </w:r>
      <w:r>
        <w:rPr>
          <w:rFonts w:cs="Times New Roman" w:ascii="Times New Roman" w:hAnsi="Times New Roman"/>
          <w:sz w:val="22"/>
          <w:szCs w:val="22"/>
          <w:lang w:val="es-ES"/>
        </w:rPr>
        <w:t xml:space="preserve"> La factura que expida la persona prestadora deberá contener, como mínimo, la siguiente inform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El nombre de la persona prestadora responsable de la prestación del servicio y su NI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 El nombre del suscriptor y/o usuario, número de identificación del medidor al cual se presta el servicio y dirección del inmueble receptor del servici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La dirección a la que se envía la factura o cuenta de cobr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El estrato socioeconómico, cuando el suscriptor y/o usuario sea residencial, y clase de uso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El período de facturación del servicio y fecha de expedición de la factu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El cargo por unidad en el rango de consumo, el cargo fijo y los otros cobros autorizados por la legislación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Los sitios y modalidades donde se pueden realizar los pag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Los cargos por concepto de corte, suspensión, reconexión y reinstalación cuando a ello hubiere lug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La lectura anterior del medidor de consumo y lectura actual del medidor, si existe. Cuando, sin acción u omisión de las partes, durante un período no sea posible medir el consumo con instrumentos técnicos deberá indicarse la base promedio con la cual se liquida el consumo.</w:t>
      </w:r>
    </w:p>
    <w:p>
      <w:pPr>
        <w:pStyle w:val="CUERPOTEXTO"/>
        <w:rPr/>
      </w:pPr>
      <w:r>
        <w:rPr>
          <w:rFonts w:cs="Times New Roman" w:ascii="Times New Roman" w:hAnsi="Times New Roman"/>
          <w:sz w:val="22"/>
          <w:szCs w:val="22"/>
          <w:lang w:val="es-ES"/>
        </w:rPr>
        <w:t>10. La comparación entre el valor de la factura por consumo y el volumen de los consumos, con los que se cobraron los tres períodos inmediatamente anteriores, si la facturación es bimestral, y seis periodos, si la facturación es mensu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El valor y factor de los subsidios o de las contribuciones de solidaridad, según el caso, en los términos establecidos por la Ley 142 de 1994 y las normas que la desarrollen, modifiquen o reemplac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El valor y fechas de pago oportuno, así como de suspensión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Adicionalmente en el caso de multiusuarios, la factura indicará el número de unidades independientes por estrato y por sector, el nivel de consumo según el rango definido por la CRA, el valor por el cargo fijo y el valor por cargo de consumo. </w:t>
      </w:r>
    </w:p>
    <w:p>
      <w:pPr>
        <w:pStyle w:val="CUERPOTEXTO"/>
        <w:rPr/>
      </w:pPr>
      <w:r>
        <w:rPr>
          <w:rFonts w:cs="Times New Roman" w:ascii="Times New Roman" w:hAnsi="Times New Roman"/>
          <w:sz w:val="22"/>
          <w:szCs w:val="22"/>
          <w:lang w:val="es-ES"/>
        </w:rPr>
        <w:t xml:space="preserve">Cláusula 18. </w:t>
      </w:r>
      <w:r>
        <w:rPr>
          <w:rFonts w:cs="Times New Roman" w:ascii="Times New Roman" w:hAnsi="Times New Roman"/>
          <w:b/>
          <w:bCs/>
          <w:i/>
          <w:iCs/>
          <w:sz w:val="22"/>
          <w:szCs w:val="22"/>
          <w:lang w:val="es-ES"/>
        </w:rPr>
        <w:t>Facturación y pago de otros cobros y servicios.</w:t>
      </w:r>
      <w:r>
        <w:rPr>
          <w:rFonts w:cs="Times New Roman" w:ascii="Times New Roman" w:hAnsi="Times New Roman"/>
          <w:sz w:val="22"/>
          <w:szCs w:val="22"/>
          <w:lang w:val="es-ES"/>
        </w:rPr>
        <w:t xml:space="preserve"> En la factura podrán incluirse otros cobros a los que la persona prestadora tenga derecho, relacionados con la prestación del servicio, los cuales se distinguirán de los que originan los consumos o cargos fijos y la razón de los mismos se explicará en forma precis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uando se facturen los servicios de saneamiento básico, conjuntamente con otro servicio público domiciliario, no podrá cancelarse este último con independencia de los servicios de aseo o alcantarillado, salvo en aquellos casos en que exista prueba de mediar petición, queja o recurso debidamente interpuesto ante la entidad prestataria de los servicios de saneamiento básico.</w:t>
      </w:r>
    </w:p>
    <w:p>
      <w:pPr>
        <w:pStyle w:val="CUERPOTEXTO"/>
        <w:rPr>
          <w:rFonts w:ascii="Times New Roman" w:hAnsi="Times New Roman" w:cs="Times New Roman"/>
          <w:sz w:val="22"/>
          <w:szCs w:val="22"/>
          <w:u w:val="single"/>
          <w:lang w:val="es-ES"/>
        </w:rPr>
      </w:pPr>
      <w:r>
        <w:rPr>
          <w:rFonts w:cs="Times New Roman" w:ascii="Times New Roman" w:hAnsi="Times New Roman"/>
          <w:sz w:val="22"/>
          <w:szCs w:val="22"/>
          <w:lang w:val="es-ES"/>
        </w:rPr>
        <w:t>Parágrafo 1°. Las facturas que se emitan en desarrollo del CSP y en cuanto incluyan únicamente valores por servicios de acueducto y alcantarillado, deben ser pagadas en forma conjunta y los intereses aplicables por falta de pago procederán respecto al valor de la suma de ambos servicios.</w:t>
      </w:r>
      <w:r>
        <w:rPr>
          <w:rFonts w:cs="Times New Roman" w:ascii="Times New Roman" w:hAnsi="Times New Roman"/>
          <w:i/>
          <w:iCs/>
          <w:sz w:val="22"/>
          <w:szCs w:val="22"/>
          <w:u w:val="single"/>
          <w:lang w:val="es-ES"/>
        </w:rPr>
        <w:t xml:space="preserv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uando exista reclamación o recurso debidamente interpuesto que se refiera a uno solo de tales servicios, la persona prestadora recibirá por separado el pago del servicio que no es objeto de reclam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2°. En las facturas en las que se cobren varios servicios, será obligatorio totalizar por separado cada servicio, cada uno de los cuales podrá ser pagado independientemente de los demás con excepción del servicio público domiciliario de aseo y demás servicios de saneamiento básico. Las sanciones aplicables por no pago procederán únicamente respecto del servicio que no sea pagado.</w:t>
      </w:r>
    </w:p>
    <w:p>
      <w:pPr>
        <w:pStyle w:val="CUERPOTEXTO"/>
        <w:rPr>
          <w:rFonts w:ascii="Times New Roman" w:hAnsi="Times New Roman" w:cs="Times New Roman"/>
          <w:i/>
          <w:i/>
          <w:iCs/>
          <w:sz w:val="22"/>
          <w:szCs w:val="22"/>
          <w:u w:val="single"/>
          <w:lang w:val="es-ES"/>
        </w:rPr>
      </w:pPr>
      <w:r>
        <w:rPr>
          <w:rFonts w:cs="Times New Roman" w:ascii="Times New Roman" w:hAnsi="Times New Roman"/>
          <w:sz w:val="22"/>
          <w:szCs w:val="22"/>
          <w:lang w:val="es-ES"/>
        </w:rPr>
        <w:t xml:space="preserve">Cláusula 19. </w:t>
      </w:r>
      <w:r>
        <w:rPr>
          <w:rFonts w:cs="Times New Roman" w:ascii="Times New Roman" w:hAnsi="Times New Roman"/>
          <w:b/>
          <w:bCs/>
          <w:i/>
          <w:iCs/>
          <w:sz w:val="22"/>
          <w:szCs w:val="22"/>
          <w:lang w:val="es-ES"/>
        </w:rPr>
        <w:t>Período de facturación</w:t>
      </w:r>
      <w:r>
        <w:rPr>
          <w:rFonts w:cs="Times New Roman" w:ascii="Times New Roman" w:hAnsi="Times New Roman"/>
          <w:sz w:val="22"/>
          <w:szCs w:val="22"/>
          <w:lang w:val="es-ES"/>
        </w:rPr>
        <w:t xml:space="preserve">. Las facturas se entregarán ____________________ </w:t>
      </w:r>
      <w:r>
        <w:rPr>
          <w:rFonts w:cs="Times New Roman" w:ascii="Times New Roman" w:hAnsi="Times New Roman"/>
          <w:i/>
          <w:iCs/>
          <w:sz w:val="22"/>
          <w:szCs w:val="22"/>
          <w:lang w:val="es-ES"/>
        </w:rPr>
        <w:t xml:space="preserve">(la persona prestadora deberá indicar la periodicidad de la facturación), </w:t>
      </w:r>
      <w:r>
        <w:rPr>
          <w:rFonts w:cs="Times New Roman" w:ascii="Times New Roman" w:hAnsi="Times New Roman"/>
          <w:sz w:val="22"/>
          <w:szCs w:val="22"/>
          <w:lang w:val="es-ES"/>
        </w:rPr>
        <w:t xml:space="preserve">en cualquier hora y día hábil en el predio en el que se presta el servicio. En todo caso, la factura deberá ponerse en conocimiento de los suscriptores y/o usuarios vinculados al contrato con al menos cinco (5) días de antelación a la fecha de primer vencimiento, mediante los mecanismos de reparto y sectorización que garanticen su entrega oportuna. </w:t>
      </w:r>
      <w:r>
        <w:rPr>
          <w:rFonts w:cs="Times New Roman" w:ascii="Times New Roman" w:hAnsi="Times New Roman"/>
          <w:i/>
          <w:iCs/>
          <w:sz w:val="22"/>
          <w:szCs w:val="22"/>
          <w:lang w:val="es-ES"/>
        </w:rPr>
        <w:t>(La Persona prestadora deberá indicar el período y la fecha máxima de entrega de la misma, de tal manera que estos tengan conocimiento del momento en el que deben recibir la factura y en caso contrario, soliciten duplicado de la misma)</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En caso que sea necesario para la adecuada facturación del servicio prestado, la persona prestadora podrá ajustar su periodo de facturación. Tal ajuste no excluirá la obligación de poner en conocimiento la factura al usuario y/o suscriptor en los términos establecidos en la presente cláusula.</w:t>
      </w:r>
    </w:p>
    <w:p>
      <w:pPr>
        <w:pStyle w:val="CUERPOTEXTO"/>
        <w:rPr/>
      </w:pPr>
      <w:r>
        <w:rPr>
          <w:rFonts w:cs="Times New Roman" w:ascii="Times New Roman" w:hAnsi="Times New Roman"/>
          <w:sz w:val="22"/>
          <w:szCs w:val="22"/>
          <w:lang w:val="es-ES"/>
        </w:rPr>
        <w:t xml:space="preserve">Cláusula 20. </w:t>
      </w:r>
      <w:r>
        <w:rPr>
          <w:rFonts w:cs="Times New Roman" w:ascii="Times New Roman" w:hAnsi="Times New Roman"/>
          <w:b/>
          <w:bCs/>
          <w:i/>
          <w:iCs/>
          <w:sz w:val="22"/>
          <w:szCs w:val="22"/>
          <w:lang w:val="es-ES"/>
        </w:rPr>
        <w:t>Sitio de entrega de la factura.</w:t>
      </w:r>
      <w:r>
        <w:rPr>
          <w:rFonts w:cs="Times New Roman" w:ascii="Times New Roman" w:hAnsi="Times New Roman"/>
          <w:sz w:val="22"/>
          <w:szCs w:val="22"/>
          <w:lang w:val="es-ES"/>
        </w:rPr>
        <w:t xml:space="preserve"> En las zonas urbanas, las facturas se entregarán en la dirección del inmueble receptor del servicio, salvo que el suscriptor y/o usuario registre para estos efectos dirección diferente; en las zonas rurales, en el predio en el que se presta el servicio o en el lugar acordado entre las partes.</w:t>
      </w:r>
    </w:p>
    <w:p>
      <w:pPr>
        <w:pStyle w:val="CUERPOTEXTO"/>
        <w:rPr/>
      </w:pPr>
      <w:r>
        <w:rPr>
          <w:rFonts w:cs="Times New Roman" w:ascii="Times New Roman" w:hAnsi="Times New Roman"/>
          <w:sz w:val="22"/>
          <w:szCs w:val="22"/>
          <w:lang w:val="es-ES"/>
        </w:rPr>
        <w:t xml:space="preserve">Cláusula 21. </w:t>
      </w:r>
      <w:r>
        <w:rPr>
          <w:rFonts w:cs="Times New Roman" w:ascii="Times New Roman" w:hAnsi="Times New Roman"/>
          <w:b/>
          <w:bCs/>
          <w:i/>
          <w:iCs/>
          <w:sz w:val="22"/>
          <w:szCs w:val="22"/>
          <w:lang w:val="es-ES"/>
        </w:rPr>
        <w:t>Imposibilidad de medición.</w:t>
      </w:r>
      <w:r>
        <w:rPr>
          <w:rFonts w:cs="Times New Roman" w:ascii="Times New Roman" w:hAnsi="Times New Roman"/>
          <w:sz w:val="22"/>
          <w:szCs w:val="22"/>
          <w:lang w:val="es-ES"/>
        </w:rPr>
        <w:t xml:space="preserve"> Cuando, sin acción u omisión de las partes, durante un período de facturación determinado, no sea posible medir razonablemente con instrumentos los consumos de agua, su valor podrá establecerse así:</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Con base en los consumos promedios del mismo suscriptor y/o usuario, durante los últimos tres (3) períodos de facturación, cuando es bimestral, y seis (6) períodos de facturación, cuando sea mensual, si hubiese estado recibiendo el servicio en ese lapso y el consumo hubiese sido medido con instrumen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De no ser posible aplicar el procedimiento descrito en el numeral anterior, con base en los consumos promedios de otros suscriptores y/o usuarios durante los últimos tres (3) períodos de facturación, cuando es bimestral y seis (6) períodos de facturación, cuando sea mensual, si las características de los consumidores beneficiados con el contrato de los otros suscriptores y/o usuarios, fuere similar a los de quienes se benefician del contrato cuyo consumo se trata de determin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De no ser posible aplicar los procedimientos descritos en los numerales anteriores, el cálculo se realizará con base en aforo individual que se haga, o una estimación, teniendo en cuenta las actividades y el número de consumidores que se benefician con el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En cuanto al servicio de alcantarillado, estos se estimarán con base en los parámetros establecidos por la Comisión de Regulación de Agua Potable y Saneamiento Bás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2°. En caso de fugas imperceptibles los consumos se medirán en los términos del artículo 146 de la Ley 142 de 1994.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3°. La medición de los consumos en caso de sistemas distintos a la micromedición, autorizados por la regulación vigente, se realizará de conformidad con lo establecido en esta.</w:t>
      </w:r>
    </w:p>
    <w:p>
      <w:pPr>
        <w:pStyle w:val="CUERPOTEXTO"/>
        <w:rPr/>
      </w:pPr>
      <w:r>
        <w:rPr>
          <w:rFonts w:cs="Times New Roman" w:ascii="Times New Roman" w:hAnsi="Times New Roman"/>
          <w:sz w:val="22"/>
          <w:szCs w:val="22"/>
          <w:lang w:val="es-ES"/>
        </w:rPr>
        <w:t xml:space="preserve">Cláusula 22. </w:t>
      </w:r>
      <w:r>
        <w:rPr>
          <w:rFonts w:cs="Times New Roman" w:ascii="Times New Roman" w:hAnsi="Times New Roman"/>
          <w:b/>
          <w:bCs/>
          <w:i/>
          <w:iCs/>
          <w:sz w:val="22"/>
          <w:szCs w:val="22"/>
          <w:lang w:val="es-ES"/>
        </w:rPr>
        <w:t xml:space="preserve">Cobro de sumas adeudadas. </w:t>
      </w:r>
      <w:r>
        <w:rPr>
          <w:rFonts w:cs="Times New Roman" w:ascii="Times New Roman" w:hAnsi="Times New Roman"/>
          <w:sz w:val="22"/>
          <w:szCs w:val="22"/>
          <w:lang w:val="es-ES"/>
        </w:rPr>
        <w:t xml:space="preserve">Las deudas derivadas del contrato podrán ser cobradas ejecutivamente ante los jueces competentes o ejerciendo la jurisdicción coactiva. </w:t>
      </w:r>
      <w:r>
        <w:rPr>
          <w:rFonts w:cs="Times New Roman" w:ascii="Times New Roman" w:hAnsi="Times New Roman"/>
          <w:i/>
          <w:iCs/>
          <w:sz w:val="22"/>
          <w:szCs w:val="22"/>
          <w:lang w:val="es-ES"/>
        </w:rPr>
        <w:t>(La segunda alternativa sólo es aplicable a las empresas oficiales de servicios públicos y a las empresas industriales y comerciales del Estado).</w:t>
      </w:r>
      <w:r>
        <w:rPr>
          <w:rFonts w:cs="Times New Roman" w:ascii="Times New Roman" w:hAnsi="Times New Roman"/>
          <w:sz w:val="22"/>
          <w:szCs w:val="22"/>
          <w:lang w:val="es-ES"/>
        </w:rPr>
        <w:t xml:space="preserve"> La factura expedida por la persona prestadora y firmada por el representante legal de la misma, prestará mérito ejecu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Al cabo de cinco (5) meses de haber entregado las facturas la persona prestadora no podrá cobrar bienes o servicios que no facturó por error, omisión o investigación de desviaciones significativas frente a consumos anteriores. Se exceptúan los casos en que se compruebe dolo del suscriptor y/o usuari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V</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Suspensión y Reinstalación del Servicio</w:t>
      </w:r>
    </w:p>
    <w:p>
      <w:pPr>
        <w:pStyle w:val="CENTRAR"/>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CUERPOTEXTO"/>
        <w:rPr/>
      </w:pPr>
      <w:r>
        <w:rPr>
          <w:rFonts w:cs="Times New Roman" w:ascii="Times New Roman" w:hAnsi="Times New Roman"/>
          <w:sz w:val="22"/>
          <w:szCs w:val="22"/>
          <w:lang w:val="es-ES"/>
        </w:rPr>
        <w:t xml:space="preserve">Cláusula 23. </w:t>
      </w:r>
      <w:r>
        <w:rPr>
          <w:rFonts w:cs="Times New Roman" w:ascii="Times New Roman" w:hAnsi="Times New Roman"/>
          <w:b/>
          <w:bCs/>
          <w:i/>
          <w:iCs/>
          <w:sz w:val="22"/>
          <w:szCs w:val="22"/>
          <w:lang w:val="es-ES"/>
        </w:rPr>
        <w:t>Suspensión del servicio.</w:t>
      </w:r>
      <w:r>
        <w:rPr>
          <w:rFonts w:cs="Times New Roman" w:ascii="Times New Roman" w:hAnsi="Times New Roman"/>
          <w:sz w:val="22"/>
          <w:szCs w:val="22"/>
          <w:lang w:val="es-ES"/>
        </w:rPr>
        <w:t xml:space="preserve"> Se procederá a la suspensión del servicio en los siguientes eventos:</w:t>
      </w:r>
    </w:p>
    <w:p>
      <w:pPr>
        <w:pStyle w:val="CUERPOTEXTO"/>
        <w:rPr/>
      </w:pPr>
      <w:r>
        <w:rPr>
          <w:rFonts w:cs="Times New Roman" w:ascii="Times New Roman" w:hAnsi="Times New Roman"/>
          <w:sz w:val="22"/>
          <w:szCs w:val="22"/>
          <w:lang w:val="es-ES"/>
        </w:rPr>
        <w:t xml:space="preserve">1. </w:t>
      </w:r>
      <w:r>
        <w:rPr>
          <w:rFonts w:cs="Times New Roman" w:ascii="Times New Roman" w:hAnsi="Times New Roman"/>
          <w:b/>
          <w:bCs/>
          <w:i/>
          <w:iCs/>
          <w:sz w:val="22"/>
          <w:szCs w:val="22"/>
          <w:lang w:val="es-ES"/>
        </w:rPr>
        <w:t>Suspensión de Común Acuerdo</w:t>
      </w:r>
      <w:r>
        <w:rPr>
          <w:rFonts w:cs="Times New Roman" w:ascii="Times New Roman" w:hAnsi="Times New Roman"/>
          <w:sz w:val="22"/>
          <w:szCs w:val="22"/>
          <w:lang w:val="es-ES"/>
        </w:rPr>
        <w:t>: El servicio puede suspenderse cuando lo solicite el suscriptor y/o usuario, siempre y cuando convengan en ello la persona prestadora y los terceros que puedan resultar afectados; o si lo solicita la persona prestadora, y usuarios vinculados, y los terceros que puedan resultar afectados convienen en el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a efectos de proteger los intereses de terceros, cuando exista solicitud de suspensión del servicio, se enviará comunicación a las personas que se conozca que viven en el inmueble donde se presta el servicio, y se fijará copia de ella en una cartelera en un lugar público de las oficinas de la persona prestado ra; al cabo de cinco (5) días hábiles de haber hecho entrega de ella en el inmueble, si la persona prestadora no ha recibido oposición, se suspenderá el servicio. </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i/>
          <w:iCs/>
          <w:sz w:val="22"/>
          <w:szCs w:val="22"/>
          <w:lang w:val="es-ES"/>
        </w:rPr>
        <w:t>Suspensión en interés del Servicio</w:t>
      </w:r>
      <w:r>
        <w:rPr>
          <w:rFonts w:cs="Times New Roman" w:ascii="Times New Roman" w:hAnsi="Times New Roman"/>
          <w:sz w:val="22"/>
          <w:szCs w:val="22"/>
          <w:lang w:val="es-ES"/>
        </w:rPr>
        <w:t>: La persona prestadora podrá suspender el servicio, sin que se considere falla en la prestación del mismo, en los siguientes cas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Para hacer reparaciones técnicas, mantenimientos periódicos y racionamientos por fuerza mayor, siempre que de ello se dé aviso amplio y oportuno a los suscriptores y/o usu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Para evitar perjuicios que se deriven de la inestabilidad del inmueble o del terreno, siempre que se haya empleado toda la diligencia posible, dentro de las circunstancias, para que el suscriptor y/o usuario pueda hacer valer sus derech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 Por orden de autoridad competente.</w:t>
      </w:r>
    </w:p>
    <w:p>
      <w:pPr>
        <w:pStyle w:val="CUERPOTEXTO"/>
        <w:rPr/>
      </w:pPr>
      <w:r>
        <w:rPr>
          <w:rFonts w:cs="Times New Roman" w:ascii="Times New Roman" w:hAnsi="Times New Roman"/>
          <w:sz w:val="22"/>
          <w:szCs w:val="22"/>
          <w:lang w:val="es-ES"/>
        </w:rPr>
        <w:t xml:space="preserve">3. </w:t>
      </w:r>
      <w:r>
        <w:rPr>
          <w:rFonts w:cs="Times New Roman" w:ascii="Times New Roman" w:hAnsi="Times New Roman"/>
          <w:b/>
          <w:bCs/>
          <w:i/>
          <w:iCs/>
          <w:sz w:val="22"/>
          <w:szCs w:val="22"/>
          <w:lang w:val="es-ES"/>
        </w:rPr>
        <w:t>Suspensión por incumplimiento</w:t>
      </w:r>
      <w:r>
        <w:rPr>
          <w:rFonts w:cs="Times New Roman" w:ascii="Times New Roman" w:hAnsi="Times New Roman"/>
          <w:sz w:val="22"/>
          <w:szCs w:val="22"/>
          <w:lang w:val="es-ES"/>
        </w:rPr>
        <w:t>: La suspensión del servicio por incumplimiento del contrato, imputable al suscriptor y/o usuario, tiene lugar en los siguientes even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No pagar antes de la fecha señalada en la factura para la suspensión del servicio, sin que esta exceda en todo caso de dos (2) períodos de facturación en el evento en que esta sea bimestral y de tres (3) períodos cuando sea mensual, salvo que medie reclamación o recurso interpuesto, del artículo 140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Hacer conexiones fraudulentas o sin autorización de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 Dar al servicio público domiciliario de acueducto y/o alcantarillado, o al inmueble receptor de dicho servicio, un uso distinto al declarado o convenido con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 Realizar modificaciones en las acometidas, hacer conexiones externas sin previa autorización de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 Proporcionar, de forma permanente o temporal, el servicio público domiciliario a otro inmueble o usuario distinto al beneficiario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f) Adulterar las conexiones o aparatos de medición o de control, así como alterar el normal funcionamiento de es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g) Dañar o retirar el equipo de medida; retirar, romper o adulterar cualquiera de los sellos instalados en los equipos de medida, protección, control o gabine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h) Cancelar las facturas con cheques que no sean pagados por el banco respectivo, salvo que exista causa justificada de no pago, sin perjuicio de las acciones legales pertinentes, o cuando se cancele el servicio con una cuenta de cobro adulter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 Interferir en la utilización, operación y mantenimiento de las redes y demás equipos necesarios para suministrar el servicio público domiciliario, sean de propiedad de la persona prestadora o de los suscriptores y/o usu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j) Impedir a los funcionarios, autorizados por la persona prestadora y debidamente identificados, la inspección de las instalaciones internas, equipos de medida o la lectura de contadores, siempre que se hayan cumplido los requisitos previstos en el numeral 11.15 de la cláusula decimoprimera de este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k) No efectuar dentro del plazo fijado, la adecuación de las instalaciones internas a las normas vigentes de la persona prestadora por razones técnicas o de seguridad en el suministro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 Conectar equipos sin la autorización de la persona prestadora a las acometidas extern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m) Efectuar sin autorización de la persona prestadora una reconexión cuando el servicio se encuentre suspendido;</w:t>
      </w:r>
    </w:p>
    <w:p>
      <w:pPr>
        <w:pStyle w:val="Cuerpote"/>
        <w:rPr>
          <w:sz w:val="22"/>
          <w:szCs w:val="22"/>
          <w:lang w:val="es-ES"/>
        </w:rPr>
      </w:pPr>
      <w:r>
        <w:rPr>
          <w:sz w:val="22"/>
          <w:szCs w:val="22"/>
          <w:lang w:val="es-ES"/>
        </w:rPr>
        <w:t>n) La alteración inconsulta y unilateral por parte del suscriptor y/o usuario de las condiciones contractuales de prestación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ñ) La falta de medición del consumo por acción u omisión del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o) No permitir el traslado del equipo de medición, la revisión, la reparación o el cambio justificado del mismo, cuando ello sea necesario para garantizar una correcta medi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 Las demás previstas en la Ley 142 de 1994 y normas concorda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En caso de suspensión del servicio, la persona prestadora dejará en el inmueble la información correspondiente, indicando además la causa de la suspensión.</w:t>
      </w:r>
    </w:p>
    <w:p>
      <w:pPr>
        <w:pStyle w:val="CUERPOTEXTO"/>
        <w:rPr/>
      </w:pPr>
      <w:r>
        <w:rPr>
          <w:rFonts w:cs="Times New Roman" w:ascii="Times New Roman" w:hAnsi="Times New Roman"/>
          <w:sz w:val="22"/>
          <w:szCs w:val="22"/>
          <w:lang w:val="es-ES"/>
        </w:rPr>
        <w:t xml:space="preserve">Cláusula 24. </w:t>
      </w:r>
      <w:r>
        <w:rPr>
          <w:rFonts w:cs="Times New Roman" w:ascii="Times New Roman" w:hAnsi="Times New Roman"/>
          <w:b/>
          <w:bCs/>
          <w:i/>
          <w:iCs/>
          <w:sz w:val="22"/>
          <w:szCs w:val="22"/>
          <w:lang w:val="es-ES"/>
        </w:rPr>
        <w:t>Improcedencia de la suspensión.</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No procederá la suspensión del servicio por incumplimiento imputable al usuario por falta de pago, cuando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Habiendo incurrido en falla en la prestación del servicio, no ha procedido a hacer las reparaciones establecidas en el artículo 137 de la Ley de Servicios Públicos o las normas que la modifiquen, adicionen o reform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Entregó de manera inoportuna la factura y habiendo solicitado el suscriptor y/o usuario duplicado de la misma, no se le haya expedi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No facturó el servicio prest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Si la persona prestadora procede a la suspensión del servicio estando incursa dentro de los eventos arriba señalados, deberá reinstalar el servicio sin costo alguno para el usuario, sin perjuicio de las disposiciones contenidas en el artículo 137 de la Ley 142 de 1994, cuando a ello haya lugar. </w:t>
      </w:r>
    </w:p>
    <w:p>
      <w:pPr>
        <w:pStyle w:val="CUERPOTEXTO"/>
        <w:rPr/>
      </w:pPr>
      <w:r>
        <w:rPr>
          <w:rFonts w:cs="Times New Roman" w:ascii="Times New Roman" w:hAnsi="Times New Roman"/>
          <w:sz w:val="22"/>
          <w:szCs w:val="22"/>
          <w:lang w:val="es-ES"/>
        </w:rPr>
        <w:t xml:space="preserve">Cláusula 25. </w:t>
      </w:r>
      <w:r>
        <w:rPr>
          <w:rFonts w:cs="Times New Roman" w:ascii="Times New Roman" w:hAnsi="Times New Roman"/>
          <w:b/>
          <w:bCs/>
          <w:i/>
          <w:iCs/>
          <w:sz w:val="22"/>
          <w:szCs w:val="22"/>
          <w:lang w:val="es-ES"/>
        </w:rPr>
        <w:t>Procedimientos para suspensión.</w:t>
      </w:r>
      <w:r>
        <w:rPr>
          <w:rFonts w:cs="Times New Roman" w:ascii="Times New Roman" w:hAnsi="Times New Roman"/>
          <w:sz w:val="22"/>
          <w:szCs w:val="22"/>
          <w:lang w:val="es-ES"/>
        </w:rPr>
        <w:t xml:space="preserve"> Para suspender el servicio, la persona prestadora deberá garantizar el debido proceso, e informar al suscriptor y/o usuario la causa de la suspensión.</w:t>
      </w:r>
    </w:p>
    <w:p>
      <w:pPr>
        <w:pStyle w:val="CUERPOTEXTO"/>
        <w:rPr/>
      </w:pPr>
      <w:r>
        <w:rPr>
          <w:rFonts w:cs="Times New Roman" w:ascii="Times New Roman" w:hAnsi="Times New Roman"/>
          <w:sz w:val="22"/>
          <w:szCs w:val="22"/>
          <w:lang w:val="es-ES"/>
        </w:rPr>
        <w:t xml:space="preserve">Cláusula 26. </w:t>
      </w:r>
      <w:r>
        <w:rPr>
          <w:rFonts w:cs="Times New Roman" w:ascii="Times New Roman" w:hAnsi="Times New Roman"/>
          <w:b/>
          <w:bCs/>
          <w:i/>
          <w:iCs/>
          <w:sz w:val="22"/>
          <w:szCs w:val="22"/>
          <w:lang w:val="es-ES"/>
        </w:rPr>
        <w:t>Reinstalación del servicio.</w:t>
      </w:r>
      <w:r>
        <w:rPr>
          <w:rFonts w:cs="Times New Roman" w:ascii="Times New Roman" w:hAnsi="Times New Roman"/>
          <w:sz w:val="22"/>
          <w:szCs w:val="22"/>
          <w:lang w:val="es-ES"/>
        </w:rPr>
        <w:t xml:space="preserve"> Para restablecer el servicio, si la suspensión fue imputable al suscriptor y/o usuario, este debe eliminar su causa, cancelar todos los gastos de reinstalación en los que la persona prestadora incurra, así como las sanciones a que hubiere lugar, en virtud de lo establecido en el Capítulo V del presente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reanudación del servicio suspendido deberá realizarse a más tardar dentro de los dos (2) días hábiles siguientes al pago. En el evento de no producirse oportunamente la reinstalación, o no haberse suspendido efectivamente el servicio, la persona prestadora se abstendrá de cobrar el valor de la reinstalación.</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Obligaciones accesorias y falla del servicio</w:t>
      </w:r>
    </w:p>
    <w:p>
      <w:pPr>
        <w:pStyle w:val="CENTRAR"/>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CUERPOTEXTO"/>
        <w:rPr/>
      </w:pPr>
      <w:r>
        <w:rPr>
          <w:rFonts w:cs="Times New Roman" w:ascii="Times New Roman" w:hAnsi="Times New Roman"/>
          <w:sz w:val="22"/>
          <w:szCs w:val="22"/>
          <w:lang w:val="es-ES"/>
        </w:rPr>
        <w:t xml:space="preserve">Cláusula 27. </w:t>
      </w:r>
      <w:r>
        <w:rPr>
          <w:rFonts w:cs="Times New Roman" w:ascii="Times New Roman" w:hAnsi="Times New Roman"/>
          <w:b/>
          <w:bCs/>
          <w:i/>
          <w:iCs/>
          <w:sz w:val="22"/>
          <w:szCs w:val="22"/>
          <w:lang w:val="es-ES"/>
        </w:rPr>
        <w:t>Sanciones</w:t>
      </w:r>
      <w:r>
        <w:rPr>
          <w:rFonts w:cs="Times New Roman" w:ascii="Times New Roman" w:hAnsi="Times New Roman"/>
          <w:sz w:val="22"/>
          <w:szCs w:val="22"/>
          <w:lang w:val="es-ES"/>
        </w:rPr>
        <w:t>. La persona prestadora, previo cumplimiento del debido proceso, podrá imponer sanciones a los suscriptores y/o usuarios por incumplimiento de obligaciones pecuniarias y no pecuniarias, en los términos de la Constitución, la ley y el presente contrato. En consecuencia, procederán las siguientes sanciones, en atención al tipo de obligación incumplida por el suscriptor y/o usuario:</w:t>
      </w:r>
    </w:p>
    <w:p>
      <w:pPr>
        <w:pStyle w:val="CUERPOTEXTO"/>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Incumplimiento de obligaciones pecuniarias.</w:t>
      </w:r>
      <w:r>
        <w:rPr>
          <w:rFonts w:cs="Times New Roman" w:ascii="Times New Roman" w:hAnsi="Times New Roman"/>
          <w:sz w:val="22"/>
          <w:szCs w:val="22"/>
          <w:lang w:val="es-ES"/>
        </w:rPr>
        <w:t xml:space="preserve"> En caso de incumplimiento de obligaciones pecuniarias, habrá lugar 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Suspensión en los términos del artículo 140 de la Ley 142 de 1994 y artículo 26 del Decreto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Corte del servicio en los términos del artículo 141 de la Ley 142 de 1994 y del artículo 29 del Decreto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 Intereses moratorios en los términos del artículo 96 de la L ey 142 de 1994 y del Código Civil.</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Incumplimiento de obligaciones no pecuniarias.</w:t>
      </w:r>
      <w:r>
        <w:rPr>
          <w:rFonts w:cs="Times New Roman" w:ascii="Times New Roman" w:hAnsi="Times New Roman"/>
          <w:sz w:val="22"/>
          <w:szCs w:val="22"/>
          <w:lang w:val="es-ES"/>
        </w:rPr>
        <w:t xml:space="preserve"> En caso de incumplimiento de obligaciones no pecuniarias, habrá lugar 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 Suspensión en los términos del artículo 140 de la Ley 142 de 1994 y artículo 26 del Decreto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 Corte del servicio en los términos del artículo 141 de la Ley 142 de 1994, del artículo 29 del Decreto 302 de 2000.</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 En todo caso cuando se proceda a la suspensión o al corte, el suscriptor y/o usuario deberá pagar además los costos en los que incurra la empresa por tales concep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2°. Sin perjuicio de lo anterior, el suscriptor y/o usuario deberá retribuir el monto real de los daños que haya sufrido la persona prestadora. Tal monto se establecerá determinando el costo real de las reparaciones en infraestructura en los que efectivamente hubiere incurrido el prestador cuando fuere el caso. En el evento en que el daño fuere consecuencia de cualquier conducta que impida la medición del servicio prestado, habrá lugar a su pago en los términos de la Cláusula 21 del presente contrato, sin perjuicio de las sanciones policivas o penales a que hubiere lugar y de la responsabilidad que pudiere caber frente a terceros.</w:t>
      </w:r>
    </w:p>
    <w:p>
      <w:pPr>
        <w:pStyle w:val="CUERPOTEXTO"/>
        <w:rPr/>
      </w:pPr>
      <w:r>
        <w:rPr>
          <w:rFonts w:cs="Times New Roman" w:ascii="Times New Roman" w:hAnsi="Times New Roman"/>
          <w:sz w:val="22"/>
          <w:szCs w:val="22"/>
          <w:lang w:val="es-ES"/>
        </w:rPr>
        <w:t xml:space="preserve">Cláusula 28. </w:t>
      </w:r>
      <w:r>
        <w:rPr>
          <w:rFonts w:cs="Times New Roman" w:ascii="Times New Roman" w:hAnsi="Times New Roman"/>
          <w:b/>
          <w:bCs/>
          <w:i/>
          <w:iCs/>
          <w:sz w:val="22"/>
          <w:szCs w:val="22"/>
          <w:lang w:val="es-ES"/>
        </w:rPr>
        <w:t>Procedimiento para la imposición de sanciones derivadas del incumplimiento de obligaciones no pecuniarias.</w:t>
      </w:r>
      <w:r>
        <w:rPr>
          <w:rFonts w:cs="Times New Roman" w:ascii="Times New Roman" w:hAnsi="Times New Roman"/>
          <w:sz w:val="22"/>
          <w:szCs w:val="22"/>
          <w:lang w:val="es-ES"/>
        </w:rPr>
        <w:t xml:space="preserve"> Para la imposición de las sanciones previstas en el numeral 2 de la cláusula anterior, la persona prestadora deberá ceñirse al procedimiento establecido en el Código Contencioso Administrativo para las actuaciones administrativas iniciadas de of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or lo tanto el procedimiento sancionatorio empleado, además de consagrar términos ciertos, debe garantizar la legalidad, la imparcialidad, la publicidad, y permitir la contradicción, solicitud y práctica de material probatorio por parte del usuario.</w:t>
      </w:r>
    </w:p>
    <w:p>
      <w:pPr>
        <w:pStyle w:val="CUERPOTEXTO"/>
        <w:rPr/>
      </w:pPr>
      <w:r>
        <w:rPr>
          <w:rFonts w:cs="Times New Roman" w:ascii="Times New Roman" w:hAnsi="Times New Roman"/>
          <w:sz w:val="22"/>
          <w:szCs w:val="22"/>
          <w:lang w:val="es-ES"/>
        </w:rPr>
        <w:t xml:space="preserve">Cláusula 29. </w:t>
      </w:r>
      <w:r>
        <w:rPr>
          <w:rFonts w:cs="Times New Roman" w:ascii="Times New Roman" w:hAnsi="Times New Roman"/>
          <w:b/>
          <w:bCs/>
          <w:i/>
          <w:iCs/>
          <w:sz w:val="22"/>
          <w:szCs w:val="22"/>
          <w:lang w:val="es-ES"/>
        </w:rPr>
        <w:t>Interés de mora.</w:t>
      </w:r>
      <w:r>
        <w:rPr>
          <w:rFonts w:cs="Times New Roman" w:ascii="Times New Roman" w:hAnsi="Times New Roman"/>
          <w:sz w:val="22"/>
          <w:szCs w:val="22"/>
          <w:lang w:val="es-ES"/>
        </w:rPr>
        <w:t xml:space="preserve"> En el evento en que el usuario de inmuebles residenciales incurra en mora en el pago de las tarifas por concepto de la prestación del servicio objeto del CSP, la persona prestadora podrá aplicar intereses de mora sobre saldos insolutos de conformidad con la tasa de interés moratorio aplicable en el Código Civil. </w:t>
      </w:r>
    </w:p>
    <w:p>
      <w:pPr>
        <w:pStyle w:val="CUERPOTEXTO"/>
        <w:rPr/>
      </w:pPr>
      <w:r>
        <w:rPr>
          <w:rFonts w:cs="Times New Roman" w:ascii="Times New Roman" w:hAnsi="Times New Roman"/>
          <w:sz w:val="22"/>
          <w:szCs w:val="22"/>
          <w:lang w:val="es-ES"/>
        </w:rPr>
        <w:t xml:space="preserve">Con respecto a los suscriptores y/o usuarios no residenciales, la tasa de interés moratorio aplicable será la que se determine convencionalmente o, supletivamente, la que corresponda al régimen comercial, esto es </w:t>
      </w:r>
      <w:r>
        <w:rPr>
          <w:rFonts w:cs="Times New Roman" w:ascii="Times New Roman" w:hAnsi="Times New Roman"/>
          <w:i/>
          <w:iCs/>
          <w:sz w:val="22"/>
          <w:szCs w:val="22"/>
          <w:lang w:val="es-ES"/>
        </w:rPr>
        <w:t>(la persona prestadora definirá el interés de mora, el cual no podrá superar el doble del interés bancario corriente certificado por la Superintendencia Financiera, sin exceder el límite de usura)</w:t>
      </w:r>
      <w:r>
        <w:rPr>
          <w:rFonts w:cs="Times New Roman" w:ascii="Times New Roman" w:hAnsi="Times New Roman"/>
          <w:sz w:val="22"/>
          <w:szCs w:val="22"/>
          <w:lang w:val="es-ES"/>
        </w:rPr>
        <w:t>.</w:t>
      </w:r>
    </w:p>
    <w:p>
      <w:pPr>
        <w:pStyle w:val="CUERPOTEXTO"/>
        <w:rPr/>
      </w:pPr>
      <w:r>
        <w:rPr>
          <w:rFonts w:cs="Times New Roman" w:ascii="Times New Roman" w:hAnsi="Times New Roman"/>
          <w:sz w:val="22"/>
          <w:szCs w:val="22"/>
          <w:lang w:val="es-ES"/>
        </w:rPr>
        <w:t xml:space="preserve">Cláusula 30. </w:t>
      </w:r>
      <w:r>
        <w:rPr>
          <w:rFonts w:cs="Times New Roman" w:ascii="Times New Roman" w:hAnsi="Times New Roman"/>
          <w:b/>
          <w:bCs/>
          <w:i/>
          <w:iCs/>
          <w:sz w:val="22"/>
          <w:szCs w:val="22"/>
          <w:lang w:val="es-ES"/>
        </w:rPr>
        <w:t>Reporte a centrales de riesgo.</w:t>
      </w:r>
      <w:r>
        <w:rPr>
          <w:rFonts w:cs="Times New Roman" w:ascii="Times New Roman" w:hAnsi="Times New Roman"/>
          <w:sz w:val="22"/>
          <w:szCs w:val="22"/>
          <w:lang w:val="es-ES"/>
        </w:rPr>
        <w:t xml:space="preserve"> La persona prestadora podrá, siempre que el suscriptor y/o usuario haya otorgado su consentimiento expreso al momento de la celebración del presente contrato, informar a una entidad que maneje y/o administre bases de datos, la información sobre la existencia de deudas a su favor cuyo hecho generador sea la mora de un suscriptor y/o usuario en el cumplimiento de sus obligacione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El consentimiento expreso al que hace referencia la presente cláusula, deberá ser manifestado por el suscriptor y/o usuario en documento independiente de este CSP. La celebración del CSP no implica el consentimiento del suscriptor y/o usuario al que hace referencia el presente artículo. En todo caso, la no suscripción de la autorización a la que hace referencia el presente parágrafo, no será causal para que el prestador niegue la prestación del servicio. </w:t>
      </w:r>
    </w:p>
    <w:p>
      <w:pPr>
        <w:pStyle w:val="CUERPOTEXTO"/>
        <w:rPr/>
      </w:pPr>
      <w:r>
        <w:rPr>
          <w:rFonts w:cs="Times New Roman" w:ascii="Times New Roman" w:hAnsi="Times New Roman"/>
          <w:sz w:val="22"/>
          <w:szCs w:val="22"/>
          <w:lang w:val="es-ES"/>
        </w:rPr>
        <w:t xml:space="preserve">Cláusula 31. </w:t>
      </w:r>
      <w:r>
        <w:rPr>
          <w:rFonts w:cs="Times New Roman" w:ascii="Times New Roman" w:hAnsi="Times New Roman"/>
          <w:b/>
          <w:bCs/>
          <w:i/>
          <w:iCs/>
          <w:sz w:val="22"/>
          <w:szCs w:val="22"/>
          <w:lang w:val="es-ES"/>
        </w:rPr>
        <w:t>Garantías exigibles.&lt; /i&gt;</w:t>
      </w:r>
      <w:r>
        <w:rPr>
          <w:rFonts w:cs="Times New Roman" w:ascii="Times New Roman" w:hAnsi="Times New Roman"/>
          <w:i/>
          <w:iCs/>
          <w:sz w:val="22"/>
          <w:szCs w:val="22"/>
          <w:lang w:val="es-ES"/>
        </w:rPr>
        <w:t xml:space="preserve"> La persona prestadora podrá exigir garantías mediante títulos valores para el pago de la factura a cargo del suscriptor y/o usuario de inmuebles no residenciales.</w:t>
      </w:r>
    </w:p>
    <w:p>
      <w:pPr>
        <w:pStyle w:val="CUERPOTEXTO"/>
        <w:rPr/>
      </w:pPr>
      <w:r>
        <w:rPr>
          <w:rFonts w:cs="Times New Roman" w:ascii="Times New Roman" w:hAnsi="Times New Roman"/>
          <w:i/>
          <w:iCs/>
          <w:sz w:val="22"/>
          <w:szCs w:val="22"/>
          <w:lang w:val="es-ES"/>
        </w:rPr>
        <w:t xml:space="preserve">Cláusula 32. </w:t>
      </w:r>
      <w:r>
        <w:rPr>
          <w:rFonts w:cs="Times New Roman" w:ascii="Times New Roman" w:hAnsi="Times New Roman"/>
          <w:b/>
          <w:bCs/>
          <w:i/>
          <w:iCs/>
          <w:sz w:val="22"/>
          <w:szCs w:val="22"/>
          <w:lang w:val="es-ES"/>
        </w:rPr>
        <w:t>Falla en la prestación del servicio.</w:t>
      </w:r>
      <w:r>
        <w:rPr>
          <w:rFonts w:cs="Times New Roman" w:ascii="Times New Roman" w:hAnsi="Times New Roman"/>
          <w:i/>
          <w:iCs/>
          <w:sz w:val="22"/>
          <w:szCs w:val="22"/>
          <w:lang w:val="es-ES"/>
        </w:rPr>
        <w:t xml:space="preserve"> El incumplimiento de la persona prestadora en la prestación continua de un servicio de buena calidad, atendiendo los parámetros establecidos en el Anexo Técnico (Reglamento Técnico) del presente documento, se denomina falla en la prestación del servicio. El acaecimiento de una falla en la prestación del servicio confiere el derecho al suscriptor y/o usuario, desde el momento en que se presente, a la resolución del contrato, o su cumplimiento con las reparaciones de que trata el artículo 137 de la Ley 142 de 1994. El descuento en el cargo fijo opera de oficio por parte de la persona prestadora. La indemnización de perjuicios no procede si hay fuerza mayor o caso fortuito.</w:t>
      </w:r>
    </w:p>
    <w:p>
      <w:pPr>
        <w:pStyle w:val="CENTRAR"/>
        <w:rPr>
          <w:rFonts w:ascii="Times New Roman" w:hAnsi="Times New Roman" w:cs="Times New Roman"/>
          <w:i/>
          <w:i/>
          <w:iCs/>
          <w:sz w:val="22"/>
          <w:szCs w:val="22"/>
          <w:lang w:val="es-ES"/>
        </w:rPr>
      </w:pPr>
      <w:r>
        <w:rPr>
          <w:rFonts w:cs="Times New Roman" w:ascii="Times New Roman" w:hAnsi="Times New Roman"/>
          <w:i/>
          <w:iCs/>
          <w:sz w:val="22"/>
          <w:szCs w:val="22"/>
          <w:lang w:val="es-ES"/>
        </w:rPr>
        <w:t>CAPITULO VI</w:t>
      </w:r>
    </w:p>
    <w:p>
      <w:pPr>
        <w:pStyle w:val="CENTRAR"/>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t>Peticiones, quejas y recursos</w:t>
      </w:r>
    </w:p>
    <w:p>
      <w:pPr>
        <w:pStyle w:val="CENTRAR"/>
        <w:rPr>
          <w:rFonts w:ascii="Times New Roman" w:hAnsi="Times New Roman" w:cs="Times New Roman"/>
          <w:b/>
          <w:b/>
          <w:bCs/>
          <w:i/>
          <w:i/>
          <w:iCs/>
          <w:sz w:val="22"/>
          <w:szCs w:val="22"/>
          <w:u w:val="single"/>
          <w:lang w:val="es-ES"/>
        </w:rPr>
      </w:pPr>
      <w:r>
        <w:rPr>
          <w:rFonts w:cs="Times New Roman" w:ascii="Times New Roman" w:hAnsi="Times New Roman"/>
          <w:b/>
          <w:bCs/>
          <w:i/>
          <w:iCs/>
          <w:sz w:val="22"/>
          <w:szCs w:val="22"/>
          <w:u w:val="single"/>
          <w:lang w:val="es-ES"/>
        </w:rPr>
      </w:r>
    </w:p>
    <w:p>
      <w:pPr>
        <w:pStyle w:val="CUERPOTEXTO"/>
        <w:rPr/>
      </w:pPr>
      <w:r>
        <w:rPr>
          <w:rFonts w:cs="Times New Roman" w:ascii="Times New Roman" w:hAnsi="Times New Roman"/>
          <w:i/>
          <w:iCs/>
          <w:sz w:val="22"/>
          <w:szCs w:val="22"/>
          <w:lang w:val="es-ES"/>
        </w:rPr>
        <w:t xml:space="preserve">Cláusula 33. </w:t>
      </w:r>
      <w:r>
        <w:rPr>
          <w:rFonts w:cs="Times New Roman" w:ascii="Times New Roman" w:hAnsi="Times New Roman"/>
          <w:b/>
          <w:bCs/>
          <w:i/>
          <w:iCs/>
          <w:sz w:val="22"/>
          <w:szCs w:val="22"/>
          <w:lang w:val="es-ES"/>
        </w:rPr>
        <w:t>Peticiones, quejas y recursos.</w:t>
      </w:r>
      <w:r>
        <w:rPr>
          <w:rFonts w:cs="Times New Roman" w:ascii="Times New Roman" w:hAnsi="Times New Roman"/>
          <w:i/>
          <w:iCs/>
          <w:sz w:val="22"/>
          <w:szCs w:val="22"/>
          <w:lang w:val="es-ES"/>
        </w:rPr>
        <w:t xml:space="preserve"> El suscriptor y/o usuario tiene derecho a presentar peticiones, quejas y recurs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Las peticiones, quejas y recursos se tramitarán sin formalidades en las oficinas organizadas para atención al usuario. La persona prestadora no exigirá la cancelación de la factura como requisito para atender la reclamación.</w:t>
      </w:r>
    </w:p>
    <w:p>
      <w:pPr>
        <w:pStyle w:val="CUERPOTEXTO"/>
        <w:rPr/>
      </w:pPr>
      <w:r>
        <w:rPr>
          <w:rFonts w:cs="Times New Roman" w:ascii="Times New Roman" w:hAnsi="Times New Roman"/>
          <w:i/>
          <w:iCs/>
          <w:sz w:val="22"/>
          <w:szCs w:val="22"/>
          <w:lang w:val="es-ES"/>
        </w:rPr>
        <w:t xml:space="preserve">Cláusula 34. </w:t>
      </w:r>
      <w:r>
        <w:rPr>
          <w:rFonts w:cs="Times New Roman" w:ascii="Times New Roman" w:hAnsi="Times New Roman"/>
          <w:b/>
          <w:bCs/>
          <w:i/>
          <w:iCs/>
          <w:sz w:val="22"/>
          <w:szCs w:val="22"/>
          <w:lang w:val="es-ES"/>
        </w:rPr>
        <w:t>Procedencia</w:t>
      </w:r>
      <w:r>
        <w:rPr>
          <w:rFonts w:cs="Times New Roman" w:ascii="Times New Roman" w:hAnsi="Times New Roman"/>
          <w:i/>
          <w:iCs/>
          <w:sz w:val="22"/>
          <w:szCs w:val="22"/>
          <w:lang w:val="es-ES"/>
        </w:rPr>
        <w:t>. Las peticiones se presentarán en las instalaciones del prestador, en la oficina de peticiones quejas y recursos, y podrán formularse verbalmente o por escrito, a través de cualquier sistema, incluido fax, Internet u otro medio electrónic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Las peticiones y quejas, no requerirán presentación personal ni intervención de abogado aunque se emplee un mandatario para ello.</w:t>
      </w:r>
    </w:p>
    <w:p>
      <w:pPr>
        <w:pStyle w:val="CUERPOTEXTO"/>
        <w:rPr/>
      </w:pPr>
      <w:r>
        <w:rPr>
          <w:rFonts w:cs="Times New Roman" w:ascii="Times New Roman" w:hAnsi="Times New Roman"/>
          <w:i/>
          <w:iCs/>
          <w:sz w:val="22"/>
          <w:szCs w:val="22"/>
          <w:lang w:val="es-ES"/>
        </w:rPr>
        <w:t xml:space="preserve">Cláusula 35. </w:t>
      </w:r>
      <w:r>
        <w:rPr>
          <w:rFonts w:cs="Times New Roman" w:ascii="Times New Roman" w:hAnsi="Times New Roman"/>
          <w:b/>
          <w:bCs/>
          <w:i/>
          <w:iCs/>
          <w:sz w:val="22"/>
          <w:szCs w:val="22"/>
          <w:lang w:val="es-ES"/>
        </w:rPr>
        <w:t>Requisitos de las peticiones.</w:t>
      </w:r>
      <w:r>
        <w:rPr>
          <w:rFonts w:cs="Times New Roman" w:ascii="Times New Roman" w:hAnsi="Times New Roman"/>
          <w:i/>
          <w:iCs/>
          <w:sz w:val="22"/>
          <w:szCs w:val="22"/>
          <w:lang w:val="es-ES"/>
        </w:rPr>
        <w:t xml:space="preserve"> Las peticiones escritas deberán contener, por lo menos, los siguientes requisit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1. La designación del prestador al que se dirigen.</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2. Los nombres y apellidos completos del solicitante y de su representante o apoderado, si es el caso, con indicación del documento de identidad y de la dirección.</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3. Lo que se solicite y la finalidad que se persigu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4. Las razones en que se apoy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5. La relación de documentos que se acompañan, y</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6. La firma del peticionario, cuando fuere el cas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El funcionario que reciba la petición verificará el cumplimiento de los requisitos señalad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Si quien presenta una petición verbal afirma no saber o no poder escribir y pide constancia de haberla presentado, la persona que reciba su petición, la expedirá en forma sucinta. </w:t>
      </w:r>
    </w:p>
    <w:p>
      <w:pPr>
        <w:pStyle w:val="CUERPOTEXTO"/>
        <w:rPr/>
      </w:pPr>
      <w:r>
        <w:rPr>
          <w:rFonts w:cs="Times New Roman" w:ascii="Times New Roman" w:hAnsi="Times New Roman"/>
          <w:i/>
          <w:iCs/>
          <w:sz w:val="22"/>
          <w:szCs w:val="22"/>
          <w:lang w:val="es-ES"/>
        </w:rPr>
        <w:t xml:space="preserve">Cláusula 36. </w:t>
      </w:r>
      <w:r>
        <w:rPr>
          <w:rFonts w:cs="Times New Roman" w:ascii="Times New Roman" w:hAnsi="Times New Roman"/>
          <w:b/>
          <w:bCs/>
          <w:i/>
          <w:iCs/>
          <w:sz w:val="22"/>
          <w:szCs w:val="22"/>
          <w:lang w:val="es-ES"/>
        </w:rPr>
        <w:t>Decisión de peticiones verbales.</w:t>
      </w:r>
      <w:r>
        <w:rPr>
          <w:rFonts w:cs="Times New Roman" w:ascii="Times New Roman" w:hAnsi="Times New Roman"/>
          <w:i/>
          <w:iCs/>
          <w:sz w:val="22"/>
          <w:szCs w:val="22"/>
          <w:lang w:val="es-ES"/>
        </w:rPr>
        <w:t xml:space="preserve"> Las peticiones verbales se resolverán en la misma forma e inmediatamente si fuere posible. Cuando no se puedan resolver en estas condiciones, se levantará acta en la cual se dejará constancia de la fecha, del cumplimiento de los requisitos previstos en la cláusula 35 de este contrato y se responderá dentro de los términos establecidos para las peticiones. Copia del acta se entregará al peticionario si este la solicita.</w:t>
      </w:r>
    </w:p>
    <w:p>
      <w:pPr>
        <w:pStyle w:val="CUERPOTEXTO"/>
        <w:rPr/>
      </w:pPr>
      <w:r>
        <w:rPr>
          <w:rFonts w:cs="Times New Roman" w:ascii="Times New Roman" w:hAnsi="Times New Roman"/>
          <w:i/>
          <w:iCs/>
          <w:sz w:val="22"/>
          <w:szCs w:val="22"/>
          <w:lang w:val="es-ES"/>
        </w:rPr>
        <w:t xml:space="preserve">Cláusula 37. </w:t>
      </w:r>
      <w:r>
        <w:rPr>
          <w:rFonts w:cs="Times New Roman" w:ascii="Times New Roman" w:hAnsi="Times New Roman"/>
          <w:b/>
          <w:bCs/>
          <w:i/>
          <w:iCs/>
          <w:sz w:val="22"/>
          <w:szCs w:val="22"/>
          <w:lang w:val="es-ES"/>
        </w:rPr>
        <w:t>Cumplimiento de</w:t>
      </w:r>
      <w:r>
        <w:rPr>
          <w:rFonts w:cs="Times New Roman" w:ascii="Times New Roman" w:hAnsi="Times New Roman"/>
          <w:i/>
          <w:iCs/>
          <w:sz w:val="22"/>
          <w:szCs w:val="22"/>
          <w:lang w:val="es-ES"/>
        </w:rPr>
        <w:t xml:space="preserve"> </w:t>
      </w:r>
      <w:r>
        <w:rPr>
          <w:rFonts w:cs="Times New Roman" w:ascii="Times New Roman" w:hAnsi="Times New Roman"/>
          <w:b/>
          <w:bCs/>
          <w:i/>
          <w:iCs/>
          <w:sz w:val="22"/>
          <w:szCs w:val="22"/>
          <w:lang w:val="es-ES"/>
        </w:rPr>
        <w:t>requisitos o información adicional.</w:t>
      </w:r>
      <w:r>
        <w:rPr>
          <w:rFonts w:cs="Times New Roman" w:ascii="Times New Roman" w:hAnsi="Times New Roman"/>
          <w:i/>
          <w:iCs/>
          <w:sz w:val="22"/>
          <w:szCs w:val="22"/>
          <w:lang w:val="es-ES"/>
        </w:rPr>
        <w:t xml:space="preserve"> Si las informaciones o documentos que proporciona el peticionario no son suficientes para decidir, el funcionario competente, para dar trámite a lo solicitado lo requerirá por una sola vez, mediante oficio dirigid o a la dirección registrada en el escrito, para que en el término máximo de dos (2) meses aporte lo que haga falta. Si dentro de los dos (2) meses siguientes a la solicitud de cumplimiento de requisitos o de información adicional, el interesado no se pronunciare al respecto o no hubiere enviado la información requerida, se entenderá que ha desistido de la misma, procediéndose en consecuencia a ordenar su archivo, sin perjuicio de que el interesado presente posteriormente una nueva solicitud.</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Los funcionarios no podrán exigir a los particulares constancias, certificaciones o documentos que reposen en los archivos del prestador. De igual forma, para el ejercicio de actividades, derechos o cumplimiento de obligaciones, únicamente podrán exigirse las autorizaciones, requisitos o permisos que estén previstos taxativamente en la ley o se encuentren autorizados expresamente por esta. En tales casos las autoridades públicas no podrán exigir certificaciones, conceptos o constancias.</w:t>
      </w:r>
    </w:p>
    <w:p>
      <w:pPr>
        <w:pStyle w:val="CUERPOTEXTO"/>
        <w:rPr/>
      </w:pPr>
      <w:r>
        <w:rPr>
          <w:rFonts w:cs="Times New Roman" w:ascii="Times New Roman" w:hAnsi="Times New Roman"/>
          <w:i/>
          <w:iCs/>
          <w:sz w:val="22"/>
          <w:szCs w:val="22"/>
          <w:lang w:val="es-ES"/>
        </w:rPr>
        <w:t xml:space="preserve">Cláusula 38. </w:t>
      </w:r>
      <w:r>
        <w:rPr>
          <w:rFonts w:cs="Times New Roman" w:ascii="Times New Roman" w:hAnsi="Times New Roman"/>
          <w:b/>
          <w:bCs/>
          <w:i/>
          <w:iCs/>
          <w:sz w:val="22"/>
          <w:szCs w:val="22"/>
          <w:lang w:val="es-ES"/>
        </w:rPr>
        <w:t>Peticiones incompletas.</w:t>
      </w:r>
      <w:r>
        <w:rPr>
          <w:rFonts w:cs="Times New Roman" w:ascii="Times New Roman" w:hAnsi="Times New Roman"/>
          <w:i/>
          <w:iCs/>
          <w:sz w:val="22"/>
          <w:szCs w:val="22"/>
          <w:lang w:val="es-ES"/>
        </w:rPr>
        <w:t xml:space="preserve"> Si al verificar el cumplimiento de los requisitos, la recepción de correspondencia encuentra que no se acompañan las informaciones y documentos necesarios, en el acto de recibo se indicará al peticionario, los que hacen falta para que proceda de conformidad. Si el peticionario insiste se radicará la petición, dejando constancia expresa de las advertencias que le fueron hechas, la cual se anexará a la misma.</w:t>
      </w:r>
    </w:p>
    <w:p>
      <w:pPr>
        <w:pStyle w:val="CUERPOTEXTO"/>
        <w:rPr/>
      </w:pPr>
      <w:r>
        <w:rPr>
          <w:rFonts w:cs="Times New Roman" w:ascii="Times New Roman" w:hAnsi="Times New Roman"/>
          <w:i/>
          <w:iCs/>
          <w:sz w:val="22"/>
          <w:szCs w:val="22"/>
          <w:lang w:val="es-ES"/>
        </w:rPr>
        <w:t xml:space="preserve">Cláusula 39. </w:t>
      </w:r>
      <w:r>
        <w:rPr>
          <w:rFonts w:cs="Times New Roman" w:ascii="Times New Roman" w:hAnsi="Times New Roman"/>
          <w:b/>
          <w:bCs/>
          <w:i/>
          <w:iCs/>
          <w:sz w:val="22"/>
          <w:szCs w:val="22"/>
          <w:lang w:val="es-ES"/>
        </w:rPr>
        <w:t>Rechazo de las peticiones.</w:t>
      </w:r>
      <w:r>
        <w:rPr>
          <w:rFonts w:cs="Times New Roman" w:ascii="Times New Roman" w:hAnsi="Times New Roman"/>
          <w:i/>
          <w:iCs/>
          <w:sz w:val="22"/>
          <w:szCs w:val="22"/>
          <w:lang w:val="es-ES"/>
        </w:rPr>
        <w:t xml:space="preserve"> Habrá lugar a rechazar las peticiones si ellas son presentadas en forma irrespetuosa o desobligante, utilizando amenazas, improperios, insultos, ofensas, afrentas o provocaciones, entre otr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La negativa de cualquier petición deberá ser siempre motivada, señalando expresamente la razón por la cual no se atendió y se notificará al interesado en los términos y con los requisitos establecidos en el Código Contencioso Administrativo.</w:t>
      </w:r>
    </w:p>
    <w:p>
      <w:pPr>
        <w:pStyle w:val="CUERPOTEXTO"/>
        <w:rPr/>
      </w:pPr>
      <w:r>
        <w:rPr>
          <w:rFonts w:cs="Times New Roman" w:ascii="Times New Roman" w:hAnsi="Times New Roman"/>
          <w:i/>
          <w:iCs/>
          <w:sz w:val="22"/>
          <w:szCs w:val="22"/>
          <w:lang w:val="es-ES"/>
        </w:rPr>
        <w:t xml:space="preserve">Cláusula 40. </w:t>
      </w:r>
      <w:r>
        <w:rPr>
          <w:rFonts w:cs="Times New Roman" w:ascii="Times New Roman" w:hAnsi="Times New Roman"/>
          <w:b/>
          <w:bCs/>
          <w:i/>
          <w:iCs/>
          <w:sz w:val="22"/>
          <w:szCs w:val="22"/>
          <w:lang w:val="es-ES"/>
        </w:rPr>
        <w:t>Recursos</w:t>
      </w:r>
      <w:r>
        <w:rPr>
          <w:rFonts w:cs="Times New Roman" w:ascii="Times New Roman" w:hAnsi="Times New Roman"/>
          <w:i/>
          <w:iCs/>
          <w:sz w:val="22"/>
          <w:szCs w:val="22"/>
          <w:lang w:val="es-ES"/>
        </w:rPr>
        <w:t>. Los recursos se regirán por las siguientes regla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1. Los recursos se presentarán, tramitarán y decidirán de conformidad con lo previsto en el Código Contencioso Administrativo cuando no exista norma aplicable en la Ley 142 de 1994, y demás disposiciones que la modifiquen, adicionen o reglamenten, se tendrán en cuenta las costumbres de las empresas comerciales en el trato con su clientela, siempre y cuando estas últimas no contraríen disposiciones legales, reglamentarias, regulatorias o contractual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2. Contra los actos en los cuales se niegue la prestación del servicio, así como los actos de suspensión, terminación, corte, facturación e imposición de sanciones que realice la persona prestadora proceden el recurso de reposición, y el de apelación en los casos en que expresamente lo contempla la ley.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3. El recurso de reposición debe interponerse por escrito, dentro de los cinco (5) días hábiles siguientes a aquél en que la persona prestadora ponga el acto en conocimiento del suscriptor y/o usuario en las oficinas de _________ (Debe indicarse la oficina o dependencia encargada). El (los) funcionario(s) encargado(s) de resolverlo será __________ (La persona prestadora definirá los cargos o los funcionarios competentes de resolver los recursos de conformidad con lo previsto en el artículo 156 de la Ley 142 de 1994).</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4. No son procedentes los recursos contra los actos de suspensión, terminación y corte, si con ellos se pretende discutir un acto de facturación que no fue objeto de recurso oportun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5. El recurso de reposición contra los actos que resuelvan las reclamaciones, debe interponerse por escrito dentro de los cinco (5) días hábiles siguientes a la fecha de conocimiento de la decisión.</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6. Estos recursos no requieren de presentación personal ni intervención de abogado aunque se emplee un mandatar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7. La persona prestadora podrá practicar pruebas, cuando quien interpuso el recurso las haya solicitado o cuando el funcionario que ha de decidir el recurso considere necesario decretarlas de oficio. La práctica de dichas pruebas se sujetará a lo previsto en el Código Contencioso Administrativo.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8. La persona prestadora no exigirá la cancelación de la factura como requisito para atender un recurso relacionado con esta. Sin embargo, para interponer los recursos contra el acto que decida la reclamación, el suscriptor y/o usuario deberá acreditar el pago de las sumas que no han sido objeto de recurso o del promedio del consumo de los últimos cinco períodos, salvo que las sumas en discusión correspondan precisamente al promedio del consumo de los últimos cinco períod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9. El recurso de apelación será subsidiario del recurso de reposición y procede contra los actos que resuelvan reclamaciones, debiendo interponerse ante el prestador, dentro de los cinco (5) días hábiles siguientes a la fecha de conocimiento de la decisión. El prestador deberá remitirlo junto con el expediente respectivo a la Superintendencia de Servicios Públicos Domiciliarios, para que lo resuelva, dentro de los 3 días hábiles siguientes a la notificación de la decisión mediante la cual se decidió el recurso de reposición. </w:t>
      </w:r>
    </w:p>
    <w:p>
      <w:pPr>
        <w:pStyle w:val="CUERPOTEXTO"/>
        <w:rPr/>
      </w:pPr>
      <w:r>
        <w:rPr>
          <w:rFonts w:cs="Times New Roman" w:ascii="Times New Roman" w:hAnsi="Times New Roman"/>
          <w:i/>
          <w:iCs/>
          <w:sz w:val="22"/>
          <w:szCs w:val="22"/>
          <w:lang w:val="es-ES"/>
        </w:rPr>
        <w:t xml:space="preserve">Cláusula 41. </w:t>
      </w:r>
      <w:r>
        <w:rPr>
          <w:rFonts w:cs="Times New Roman" w:ascii="Times New Roman" w:hAnsi="Times New Roman"/>
          <w:b/>
          <w:bCs/>
          <w:i/>
          <w:iCs/>
          <w:sz w:val="22"/>
          <w:szCs w:val="22"/>
          <w:lang w:val="es-ES"/>
        </w:rPr>
        <w:t>Término para resolver las peticiones, quejas y recursos</w:t>
      </w:r>
      <w:r>
        <w:rPr>
          <w:rFonts w:cs="Times New Roman" w:ascii="Times New Roman" w:hAnsi="Times New Roman"/>
          <w:i/>
          <w:iCs/>
          <w:sz w:val="22"/>
          <w:szCs w:val="22"/>
          <w:lang w:val="es-ES"/>
        </w:rPr>
        <w:t xml:space="preserve">. Las peticiones en interés particular, así como las quejas y los recursos que presente un suscriptor y/o usuario en desarrollo de la ejecución del contrato de servicios públicos, deberán ser resueltas dentro del término de 15 días hábiles, contados a partir de la fecha de su presentación.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sado ese término, salvo que se demuestre que el suscriptor y/o usuario auspició la demora o que se requirió la práctica de pruebas, se entenderá que la petición, queja o recurso ha sido resuelto en forma favorable. Dentro de las 72 horas siguientes al vencimiento del término de los 15 días hábiles, la entidad prestadora del servicio público domiciliario reconocerá al suscriptor y/o usuario los efectos del silencio administrativo positivo. Si no lo hiciere, el peticionario podrá solicitar de la Superintendencia de Servicios Públicos Domiciliarios, la imposición de las sanciones a que haya lugar conforme a la ley, sin perjuicio de que ella adopte las decisiones que resulten pertinentes para hacer efectiva la ejecutoriedad del acto administrativo presunto.</w:t>
      </w:r>
    </w:p>
    <w:p>
      <w:pPr>
        <w:pStyle w:val="CUERPOTEXTO"/>
        <w:rPr/>
      </w:pPr>
      <w:r>
        <w:rPr>
          <w:rFonts w:cs="Times New Roman" w:ascii="Times New Roman" w:hAnsi="Times New Roman"/>
          <w:i/>
          <w:iCs/>
          <w:sz w:val="22"/>
          <w:szCs w:val="22"/>
          <w:lang w:val="es-ES"/>
        </w:rPr>
        <w:t xml:space="preserve">Cláusula 42. </w:t>
      </w:r>
      <w:r>
        <w:rPr>
          <w:rFonts w:cs="Times New Roman" w:ascii="Times New Roman" w:hAnsi="Times New Roman"/>
          <w:b/>
          <w:bCs/>
          <w:i/>
          <w:iCs/>
          <w:sz w:val="22"/>
          <w:szCs w:val="22"/>
          <w:lang w:val="es-ES"/>
        </w:rPr>
        <w:t>Notificaciones y comunicaciones</w:t>
      </w:r>
      <w:r>
        <w:rPr>
          <w:rFonts w:cs="Times New Roman" w:ascii="Times New Roman" w:hAnsi="Times New Roman"/>
          <w:i/>
          <w:iCs/>
          <w:sz w:val="22"/>
          <w:szCs w:val="22"/>
          <w:lang w:val="es-ES"/>
        </w:rPr>
        <w:t>. A efectos de garantizar el debido proceso y el principio de publicidad, los actos que decidan las peticiones y recursos deberán constar por escrito y se notificarán de conformidad con lo previsto en el Código Contencioso Administrativo. Los actos que no pongan fin a una actuación administrativa y los que resuelvan peticiones en interés general, serán objeto de comunicación en los términos del mismo Código. Lo anterior, en virtud de lo establecido en los artículos 43 y 44 de dicho Códig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La persona prestadora no suspenderá, terminará o cortará el servicio, hasta tanto haya notificado al suscriptor y/o usuario la decisión sobre los recursos procedentes que hubiesen sido interpuestos en forma oportuna, salvo en los casos de suspensión en interés del servic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r>
    </w:p>
    <w:p>
      <w:pPr>
        <w:pStyle w:val="CENTRAR"/>
        <w:rPr>
          <w:rFonts w:ascii="Times New Roman" w:hAnsi="Times New Roman" w:cs="Times New Roman"/>
          <w:i/>
          <w:i/>
          <w:iCs/>
          <w:sz w:val="22"/>
          <w:szCs w:val="22"/>
          <w:lang w:val="es-ES"/>
        </w:rPr>
      </w:pPr>
      <w:r>
        <w:rPr>
          <w:rFonts w:cs="Times New Roman" w:ascii="Times New Roman" w:hAnsi="Times New Roman"/>
          <w:i/>
          <w:iCs/>
          <w:sz w:val="22"/>
          <w:szCs w:val="22"/>
          <w:lang w:val="es-ES"/>
        </w:rPr>
        <w:t>CAPITULO VII</w:t>
      </w:r>
    </w:p>
    <w:p>
      <w:pPr>
        <w:pStyle w:val="CENTRAR"/>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t>Modificaciones y terminación del contrato</w:t>
      </w:r>
    </w:p>
    <w:p>
      <w:pPr>
        <w:pStyle w:val="CENTRAR"/>
        <w:rPr>
          <w:rFonts w:ascii="Times New Roman" w:hAnsi="Times New Roman" w:cs="Times New Roman"/>
          <w:b/>
          <w:b/>
          <w:bCs/>
          <w:i/>
          <w:i/>
          <w:iCs/>
          <w:sz w:val="22"/>
          <w:szCs w:val="22"/>
          <w:u w:val="single"/>
          <w:lang w:val="es-ES"/>
        </w:rPr>
      </w:pPr>
      <w:r>
        <w:rPr>
          <w:rFonts w:cs="Times New Roman" w:ascii="Times New Roman" w:hAnsi="Times New Roman"/>
          <w:b/>
          <w:bCs/>
          <w:i/>
          <w:iCs/>
          <w:sz w:val="22"/>
          <w:szCs w:val="22"/>
          <w:u w:val="single"/>
          <w:lang w:val="es-ES"/>
        </w:rPr>
      </w:r>
    </w:p>
    <w:p>
      <w:pPr>
        <w:pStyle w:val="CUERPOTEXTO"/>
        <w:rPr/>
      </w:pPr>
      <w:r>
        <w:rPr>
          <w:rFonts w:cs="Times New Roman" w:ascii="Times New Roman" w:hAnsi="Times New Roman"/>
          <w:i/>
          <w:iCs/>
          <w:sz w:val="22"/>
          <w:szCs w:val="22"/>
          <w:lang w:val="es-ES"/>
        </w:rPr>
        <w:t xml:space="preserve">Cláusula 43. </w:t>
      </w:r>
      <w:r>
        <w:rPr>
          <w:rFonts w:cs="Times New Roman" w:ascii="Times New Roman" w:hAnsi="Times New Roman"/>
          <w:b/>
          <w:bCs/>
          <w:i/>
          <w:iCs/>
          <w:sz w:val="22"/>
          <w:szCs w:val="22"/>
          <w:lang w:val="es-ES"/>
        </w:rPr>
        <w:t>Modificaciones</w:t>
      </w:r>
      <w:r>
        <w:rPr>
          <w:rFonts w:cs="Times New Roman" w:ascii="Times New Roman" w:hAnsi="Times New Roman"/>
          <w:i/>
          <w:iCs/>
          <w:sz w:val="22"/>
          <w:szCs w:val="22"/>
          <w:lang w:val="es-ES"/>
        </w:rPr>
        <w:t>. El CSP sólo podrá ser modific ado en los siguientes event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1. Por acuerdo entre las part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2. Por parte de la persona prestadora, haciendo efectivas las siguientes garantía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 Deberá informar al suscriptor y/o usuario de la modificación propuesta con un mes de antelación a la entrada en vigencia de la mism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b) Deberá permitir al suscriptor y/o usuario el ejercicio efectivo de su derecho a no aceptar la modificación propuest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3. Por decisión de autoridad competent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Parágrafo. Lo dispuesto en el numeral 2 de la presente cláusula no será aplicable en caso de modificación unilateral por parte de la persona prestadora dado el evento de caso fortuito o fuerza mayor, en los términos del artículo 64 del Código Civil. </w:t>
      </w:r>
    </w:p>
    <w:p>
      <w:pPr>
        <w:pStyle w:val="CUERPOTEXTO"/>
        <w:rPr/>
      </w:pPr>
      <w:r>
        <w:rPr>
          <w:rFonts w:cs="Times New Roman" w:ascii="Times New Roman" w:hAnsi="Times New Roman"/>
          <w:i/>
          <w:iCs/>
          <w:sz w:val="22"/>
          <w:szCs w:val="22"/>
          <w:lang w:val="es-ES"/>
        </w:rPr>
        <w:t xml:space="preserve">Cláusula 44. </w:t>
      </w:r>
      <w:r>
        <w:rPr>
          <w:rFonts w:cs="Times New Roman" w:ascii="Times New Roman" w:hAnsi="Times New Roman"/>
          <w:b/>
          <w:bCs/>
          <w:i/>
          <w:iCs/>
          <w:sz w:val="22"/>
          <w:szCs w:val="22"/>
          <w:lang w:val="es-ES"/>
        </w:rPr>
        <w:t>Terminación del contrato.</w:t>
      </w:r>
      <w:r>
        <w:rPr>
          <w:rFonts w:cs="Times New Roman" w:ascii="Times New Roman" w:hAnsi="Times New Roman"/>
          <w:i/>
          <w:iCs/>
          <w:sz w:val="22"/>
          <w:szCs w:val="22"/>
          <w:lang w:val="es-ES"/>
        </w:rPr>
        <w:t xml:space="preserve"> Sin perjuicio del debido proceso del suscriptor y/o usuarios, la persona prestadora podrá tener por resuelto el contrato y proceder al corte del servicio en los siguientes eventos:</w:t>
      </w:r>
    </w:p>
    <w:p>
      <w:pPr>
        <w:pStyle w:val="CUERPOTEXTO"/>
        <w:rPr/>
      </w:pPr>
      <w:r>
        <w:rPr>
          <w:rFonts w:cs="Times New Roman" w:ascii="Times New Roman" w:hAnsi="Times New Roman"/>
          <w:i/>
          <w:iCs/>
          <w:sz w:val="22"/>
          <w:szCs w:val="22"/>
          <w:lang w:val="es-ES"/>
        </w:rPr>
        <w:t xml:space="preserve">1. </w:t>
      </w:r>
      <w:r>
        <w:rPr>
          <w:rFonts w:cs="Times New Roman" w:ascii="Times New Roman" w:hAnsi="Times New Roman"/>
          <w:b/>
          <w:bCs/>
          <w:i/>
          <w:iCs/>
          <w:sz w:val="22"/>
          <w:szCs w:val="22"/>
          <w:lang w:val="es-ES"/>
        </w:rPr>
        <w:t>Por mutuo acuerdo:</w:t>
      </w:r>
      <w:r>
        <w:rPr>
          <w:rFonts w:cs="Times New Roman" w:ascii="Times New Roman" w:hAnsi="Times New Roman"/>
          <w:i/>
          <w:iCs/>
          <w:sz w:val="22"/>
          <w:szCs w:val="22"/>
          <w:lang w:val="es-ES"/>
        </w:rPr>
        <w:t xml:space="preserve"> Cuando lo solicite un suscriptor y/o usuario o un usuario vinculado al contrato, si convienen en ello la persona prestadora y los terceros que puedan resultar afectados; y cuando lo solicite la persona prestadora, si el suscriptor y/o usuario, los usuarios vinculados, y los terceros que puedan resultar afectados convienen en ell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Para efectos de proteger los intereses de terceros que puedan resultar afectados, se enviará comunicación a las personas que se conozca que viven en el inmueble donde se presta el servicio, y posteriormente se fijará copia de ella en una cartelera en un lugar público de las oficinas de la persona prestadora; al cabo de cinco (5) días hábiles de haberla fijado en cartelera, si la persona prestadora no ha recibido oposición, se terminará el contrato. </w:t>
      </w:r>
    </w:p>
    <w:p>
      <w:pPr>
        <w:pStyle w:val="CUERPOTEXTO"/>
        <w:rPr/>
      </w:pPr>
      <w:r>
        <w:rPr>
          <w:rFonts w:cs="Times New Roman" w:ascii="Times New Roman" w:hAnsi="Times New Roman"/>
          <w:i/>
          <w:iCs/>
          <w:sz w:val="22"/>
          <w:szCs w:val="22"/>
          <w:lang w:val="es-ES"/>
        </w:rPr>
        <w:t xml:space="preserve">2. </w:t>
      </w:r>
      <w:r>
        <w:rPr>
          <w:rFonts w:cs="Times New Roman" w:ascii="Times New Roman" w:hAnsi="Times New Roman"/>
          <w:b/>
          <w:bCs/>
          <w:i/>
          <w:iCs/>
          <w:sz w:val="22"/>
          <w:szCs w:val="22"/>
          <w:lang w:val="es-ES"/>
        </w:rPr>
        <w:t>Por incumplimiento</w:t>
      </w:r>
      <w:r>
        <w:rPr>
          <w:rFonts w:cs="Times New Roman" w:ascii="Times New Roman" w:hAnsi="Times New Roman"/>
          <w:i/>
          <w:iCs/>
          <w:sz w:val="22"/>
          <w:szCs w:val="22"/>
          <w:lang w:val="es-ES"/>
        </w:rPr>
        <w:t xml:space="preserve"> del contrato por un período de varios meses, o en forma repetida, o en materias que afecten gravemente a la persona prestadora o a terceros. Son causales que afectan gravemente a la persona prestadora o a terceros las siguient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 El atraso en el pago de tres (3) facturas de servicios durante un período de dos (2) añ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b) Reincidencia en alguna de las causales de suspensión por incumplimiento, enunciadas en la cláusula 23 dentro de un período de dos (2) añ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3. Por el no pago oportuno en la fecha que la persona prestadora señale para el corte del servic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4. Por suspensión del servicio por un período continúo de cinco (5) meses, excepto cuando la suspensión haya sido solicitada por el suscriptor y/o usuario, o cuando la suspensión obedezca a causas imputables a la persona prestador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5. Por demolición del inmueble en el cual se prestaba el servic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6. Por decisión unilateral del suscriptor y/o usuario de resolver el contrato, en el evento de falla en la prestación del servicio por parte de la empres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7. Por declaración judicial, relativa a la eficacia del vínculo contractual.</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No se procederá a dar por terminado el contrato y a cortar el servicio por las causales establecidas en los numerales 2 literal a) y 3 de esta cláusula cuando la persona prestador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 Habiendo incurrido en falla en la prestación del servicio no haya procedido a hacer las reparaciones establecidas en el artículo 137 de la Ley 142 de 1994;</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b) Entregue de manera inoportuna la factura, o ha biendo solicitado el suscriptor y/o usuario duplicado de la misma, no se le haya enviad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c) No facture el servicio prestad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Si la persona prestadora procede al corte del servicio estando incursa dentro de estas circunstancias, deberá reconectar el servicio sin costo alguno para el suscriptor y/o usuar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r>
    </w:p>
    <w:p>
      <w:pPr>
        <w:pStyle w:val="CENTRAR"/>
        <w:rPr>
          <w:rFonts w:ascii="Times New Roman" w:hAnsi="Times New Roman" w:cs="Times New Roman"/>
          <w:i/>
          <w:i/>
          <w:iCs/>
          <w:sz w:val="22"/>
          <w:szCs w:val="22"/>
          <w:lang w:val="es-ES"/>
        </w:rPr>
      </w:pPr>
      <w:r>
        <w:rPr>
          <w:rFonts w:cs="Times New Roman" w:ascii="Times New Roman" w:hAnsi="Times New Roman"/>
          <w:i/>
          <w:iCs/>
          <w:sz w:val="22"/>
          <w:szCs w:val="22"/>
          <w:lang w:val="es-ES"/>
        </w:rPr>
        <w:t>CAPITULO VIII</w:t>
      </w:r>
    </w:p>
    <w:p>
      <w:pPr>
        <w:pStyle w:val="CENTRAR"/>
        <w:rPr>
          <w:rFonts w:ascii="Times New Roman" w:hAnsi="Times New Roman" w:cs="Times New Roman"/>
          <w:b/>
          <w:b/>
          <w:bCs/>
          <w:i/>
          <w:i/>
          <w:iCs/>
          <w:sz w:val="22"/>
          <w:szCs w:val="22"/>
          <w:lang w:val="es-ES"/>
        </w:rPr>
      </w:pPr>
      <w:r>
        <w:rPr>
          <w:rFonts w:cs="Times New Roman" w:ascii="Times New Roman" w:hAnsi="Times New Roman"/>
          <w:b/>
          <w:bCs/>
          <w:i/>
          <w:iCs/>
          <w:sz w:val="22"/>
          <w:szCs w:val="22"/>
          <w:lang w:val="es-ES"/>
        </w:rPr>
        <w:t>Disposiciones finales</w:t>
      </w:r>
    </w:p>
    <w:p>
      <w:pPr>
        <w:pStyle w:val="CENTRAR"/>
        <w:rPr>
          <w:rFonts w:ascii="Times New Roman" w:hAnsi="Times New Roman" w:cs="Times New Roman"/>
          <w:b/>
          <w:b/>
          <w:bCs/>
          <w:i/>
          <w:i/>
          <w:iCs/>
          <w:sz w:val="22"/>
          <w:szCs w:val="22"/>
          <w:u w:val="single"/>
          <w:lang w:val="es-ES"/>
        </w:rPr>
      </w:pPr>
      <w:r>
        <w:rPr>
          <w:rFonts w:cs="Times New Roman" w:ascii="Times New Roman" w:hAnsi="Times New Roman"/>
          <w:b/>
          <w:bCs/>
          <w:i/>
          <w:iCs/>
          <w:sz w:val="22"/>
          <w:szCs w:val="22"/>
          <w:u w:val="single"/>
          <w:lang w:val="es-ES"/>
        </w:rPr>
      </w:r>
    </w:p>
    <w:p>
      <w:pPr>
        <w:pStyle w:val="CUERPOTEXTO"/>
        <w:rPr/>
      </w:pPr>
      <w:r>
        <w:rPr>
          <w:rFonts w:cs="Times New Roman" w:ascii="Times New Roman" w:hAnsi="Times New Roman"/>
          <w:i/>
          <w:iCs/>
          <w:sz w:val="22"/>
          <w:szCs w:val="22"/>
          <w:lang w:val="es-ES"/>
        </w:rPr>
        <w:t xml:space="preserve">Cláusula 45. </w:t>
      </w:r>
      <w:r>
        <w:rPr>
          <w:rFonts w:cs="Times New Roman" w:ascii="Times New Roman" w:hAnsi="Times New Roman"/>
          <w:b/>
          <w:bCs/>
          <w:i/>
          <w:iCs/>
          <w:sz w:val="22"/>
          <w:szCs w:val="22"/>
          <w:lang w:val="es-ES"/>
        </w:rPr>
        <w:t>Cesión del contrato.</w:t>
      </w:r>
      <w:r>
        <w:rPr>
          <w:rFonts w:cs="Times New Roman" w:ascii="Times New Roman" w:hAnsi="Times New Roman"/>
          <w:i/>
          <w:iCs/>
          <w:sz w:val="22"/>
          <w:szCs w:val="22"/>
          <w:lang w:val="es-ES"/>
        </w:rPr>
        <w:t xml:space="preserve"> Salvo que las partes dispongan lo contrario, se entiende que hay cesión del contrato cuando medie enajenación del bien raíz al cual se le suministra el servicio público domiciliario de acueducto y alcantarillado. La cesión opera de pleno derecho, e incluye la propiedad de los bienes inmuebles por adhesión o destinación utilizados para usar el servici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Sin perjuicio de lo anterior, la persona prestadora conservará el derecho a exigir al cedente el cumplimiento de todas las obligaciones que se hicieron exigibles mientras fue parte del contrato, pues la cesión de estas no se autoriza, salvo acuerdo especial entre las partes de este CSP.</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La persona prestadora podrá ceder el contrato cuando en este se identifique al cesionario. Igualmente, la persona prestadora podrá ceder el contrato cuando, habiendo informado al suscriptor y/o usuario de su interés en cederlo, con una antelación de por lo menos (2) meses, no haya recibido manifestación explicita al respecto. </w:t>
      </w:r>
    </w:p>
    <w:p>
      <w:pPr>
        <w:pStyle w:val="CUERPOTEXTO"/>
        <w:rPr/>
      </w:pPr>
      <w:r>
        <w:rPr>
          <w:rFonts w:cs="Times New Roman" w:ascii="Times New Roman" w:hAnsi="Times New Roman"/>
          <w:i/>
          <w:iCs/>
          <w:sz w:val="22"/>
          <w:szCs w:val="22"/>
          <w:lang w:val="es-ES"/>
        </w:rPr>
        <w:t xml:space="preserve">Cláusula 46. </w:t>
      </w:r>
      <w:r>
        <w:rPr>
          <w:rFonts w:cs="Times New Roman" w:ascii="Times New Roman" w:hAnsi="Times New Roman"/>
          <w:b/>
          <w:bCs/>
          <w:i/>
          <w:iCs/>
          <w:sz w:val="22"/>
          <w:szCs w:val="22"/>
          <w:lang w:val="es-ES"/>
        </w:rPr>
        <w:t xml:space="preserve">Propiedad de las conexiones domiciliarias. </w:t>
      </w:r>
      <w:r>
        <w:rPr>
          <w:rFonts w:cs="Times New Roman" w:ascii="Times New Roman" w:hAnsi="Times New Roman"/>
          <w:i/>
          <w:iCs/>
          <w:sz w:val="22"/>
          <w:szCs w:val="22"/>
          <w:lang w:val="es-ES"/>
        </w:rPr>
        <w:t>Si no son inmuebles por adhesión, las redes, equipos y elementos que integran una acometida pertenecerán a quien los hubiere pagado, de lo contrario serán del propietario del inmueble al cual adhieren. Sin embargo, en virtud de lo anterior, el suscriptor y/o usuario no queda eximido de las obligaciones resultantes del CSP que se refieran a esos bienes. Cuando la persona prestadora construya las redes, los equipos y los elementos que integran las acometidas externas que se utilicen para prestar los servicios a los que se refiere este documento, está obligada a conservar la prueba de los gastos que realice.</w:t>
      </w:r>
    </w:p>
    <w:p>
      <w:pPr>
        <w:pStyle w:val="CUERPOTEXTO"/>
        <w:rPr/>
      </w:pPr>
      <w:r>
        <w:rPr>
          <w:rFonts w:cs="Times New Roman" w:ascii="Times New Roman" w:hAnsi="Times New Roman"/>
          <w:i/>
          <w:iCs/>
          <w:sz w:val="22"/>
          <w:szCs w:val="22"/>
          <w:lang w:val="es-ES"/>
        </w:rPr>
        <w:t xml:space="preserve">Cláusula 47. </w:t>
      </w:r>
      <w:r>
        <w:rPr>
          <w:rFonts w:cs="Times New Roman" w:ascii="Times New Roman" w:hAnsi="Times New Roman"/>
          <w:b/>
          <w:bCs/>
          <w:i/>
          <w:iCs/>
          <w:sz w:val="22"/>
          <w:szCs w:val="22"/>
          <w:lang w:val="es-ES"/>
        </w:rPr>
        <w:t>Acuerdos especiales.</w:t>
      </w:r>
      <w:r>
        <w:rPr>
          <w:rFonts w:cs="Times New Roman" w:ascii="Times New Roman" w:hAnsi="Times New Roman"/>
          <w:i/>
          <w:iCs/>
          <w:sz w:val="22"/>
          <w:szCs w:val="22"/>
          <w:lang w:val="es-ES"/>
        </w:rPr>
        <w:t xml:space="preserve"> El suscriptor y/o usuario potencial que no estuviere de acuerdo con alguna de las condiciones del contrato, podrá manifestarlo así, y hacer una petición con la contra propuesta del caso.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Si la persona prestadora la acepta, se convertirá en suscriptor y/o usuario con acuerdo especial, sin que por ello deje de ser un contrato uniforme de servicios públicos. Salvo lo previsto en ese acuerdo, a tal suscriptor y/o usuario se aplicarán las demás condiciones uniformes que contiene este CSP. Cuando haya conflicto entre las condiciones uniformes y las condiciones especiales se preferirán estas.</w:t>
      </w:r>
    </w:p>
    <w:p>
      <w:pPr>
        <w:pStyle w:val="CUERPOTEXTO"/>
        <w:rPr/>
      </w:pPr>
      <w:r>
        <w:rPr>
          <w:rFonts w:cs="Times New Roman" w:ascii="Times New Roman" w:hAnsi="Times New Roman"/>
          <w:i/>
          <w:iCs/>
          <w:sz w:val="22"/>
          <w:szCs w:val="22"/>
          <w:lang w:val="es-ES"/>
        </w:rPr>
        <w:t xml:space="preserve">Cláusula 48. </w:t>
      </w:r>
      <w:r>
        <w:rPr>
          <w:rFonts w:cs="Times New Roman" w:ascii="Times New Roman" w:hAnsi="Times New Roman"/>
          <w:b/>
          <w:bCs/>
          <w:i/>
          <w:iCs/>
          <w:sz w:val="22"/>
          <w:szCs w:val="22"/>
          <w:lang w:val="es-ES"/>
        </w:rPr>
        <w:t xml:space="preserve">Solución de controversias. </w:t>
      </w:r>
      <w:r>
        <w:rPr>
          <w:rFonts w:cs="Times New Roman" w:ascii="Times New Roman" w:hAnsi="Times New Roman"/>
          <w:i/>
          <w:iCs/>
          <w:sz w:val="22"/>
          <w:szCs w:val="22"/>
          <w:lang w:val="es-ES"/>
        </w:rPr>
        <w:t>Las diferencias que surjan entre la persona prestadora y cualquiera de las otras personas que sean partes en el contrato, con ocasión de la celebración, ejecución, terminación o liquidación del contrato, y que no hayan podido resolverse aplicando las normas que este contiene sobre recursos, se someterán a la decisión judicial. Lo anterior, sin perjuicio de que las partes puedan acudir a otros mecanismos alternativos de solución de conflict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Si se optare por decisión de un tribunal de arbitramento, tal decisión deberá constar en las condiciones especiales del contrato, y se seguirán las siguientes reglas: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Se someterá a la decisión de un árbitro único, quien decidirá en Derecho, de acuerdo con las normas vigentes sobre la materia. El arbitramento se llevará a cabo en el municip io en el que deben prestarse los servicios objeto de este contrato, y el proceso no deberá durar más de seis mes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simismo, las partes pueden solicitar a la Superintendencia de Servicios Públicos Domiciliarios la designación de personas que puedan colaborar en la mejor prestación de los servicios públicos o en la solución de controversias que puedan incidir en su prestación oportuna, cobertura o calidad (artículo 79.3 de la Ley 142 de 1994).</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La negativa a suscribir la cláusula compromisoria a la que hace referencia el inciso 2° de esta cláusula, no será motivo para negar la celebración del contrato de servicios públicos.</w:t>
      </w:r>
    </w:p>
    <w:p>
      <w:pPr>
        <w:pStyle w:val="CUERPOTEXTO"/>
        <w:rPr/>
      </w:pPr>
      <w:r>
        <w:rPr>
          <w:rFonts w:cs="Times New Roman" w:ascii="Times New Roman" w:hAnsi="Times New Roman"/>
          <w:i/>
          <w:iCs/>
          <w:sz w:val="22"/>
          <w:szCs w:val="22"/>
          <w:lang w:val="es-ES"/>
        </w:rPr>
        <w:t xml:space="preserve">Cláusula 49. </w:t>
      </w:r>
      <w:r>
        <w:rPr>
          <w:rFonts w:cs="Times New Roman" w:ascii="Times New Roman" w:hAnsi="Times New Roman"/>
          <w:b/>
          <w:bCs/>
          <w:i/>
          <w:iCs/>
          <w:sz w:val="22"/>
          <w:szCs w:val="22"/>
          <w:lang w:val="es-ES"/>
        </w:rPr>
        <w:t>Anexo técnico.</w:t>
      </w:r>
      <w:r>
        <w:rPr>
          <w:rFonts w:cs="Times New Roman" w:ascii="Times New Roman" w:hAnsi="Times New Roman"/>
          <w:i/>
          <w:iCs/>
          <w:sz w:val="22"/>
          <w:szCs w:val="22"/>
          <w:lang w:val="es-ES"/>
        </w:rPr>
        <w:t xml:space="preserve"> Hace parte del contrato y es obligatorio de acuerdo con lo dispuesto en las cláusulas anteriores, el Anexo Técnico de los servicios de acueducto y alcantarillado, el cual contien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1. La zona geográfica en la cual se aplica el contrat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2. Las condiciones técnicas de acceso que tiene que satisfacer el inmueble.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3. Las características mínimas de las acometidas y los instrumentos de medición exigidos por la persona prestadora, así como los casos en los cuales es imposible reparar dichos instrumento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4. Los niveles de calidad, continuidad y presión del servicio a los que se obliga la persona prestadora, en los términos del presente CSP. En caso de que el servicio sea prestado en virtud de contrato de concesión, los niveles de calidad, continuidad y presión establecidos en tal contrato deben coincidir con los niveles establecidos en este últim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arágrafo 1°. La persona prestadora podrá modificar el anexo de condiciones técnicas, solamente por razones derivadas de la aplicación del plan de inversiones o de la optimización de los sistema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Parágrafo 2°. El contenido del anexo de condiciones técnicas no podrá restringir ni ser interpretado en sentido que restrinja los derechos y garantías reconocidos al usuario y/o suscriptor en el presente CSP, ni las obligaciones y deberes a cargo de la persona prestadora.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En constancia de lo cual, suscribo este original, en mi calidad de representante legal de la persona prestadora, el día ... de 20___.</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Persona prestador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C.C. </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rtículo 2º. El artículo 2.6.1.2. de la Resolución CRA 151 de 2001, quedará así:</w:t>
      </w:r>
    </w:p>
    <w:p>
      <w:pPr>
        <w:pStyle w:val="CUERPOTEXTO"/>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 xml:space="preserve">Artículo 2.6.1.2. </w:t>
      </w:r>
      <w:r>
        <w:rPr>
          <w:rFonts w:cs="Times New Roman" w:ascii="Times New Roman" w:hAnsi="Times New Roman"/>
          <w:b/>
          <w:bCs/>
          <w:i/>
          <w:iCs/>
          <w:sz w:val="22"/>
          <w:szCs w:val="22"/>
          <w:lang w:val="es-ES"/>
        </w:rPr>
        <w:t>Concepto de legalidad.</w:t>
      </w:r>
      <w:r>
        <w:rPr>
          <w:rFonts w:cs="Times New Roman" w:ascii="Times New Roman" w:hAnsi="Times New Roman"/>
          <w:i/>
          <w:iCs/>
          <w:sz w:val="22"/>
          <w:szCs w:val="22"/>
          <w:lang w:val="es-ES"/>
        </w:rPr>
        <w:t xml:space="preserve"> Cuando los prestadores hagan uso de la previsión contenida en el numeral 73.10 del artículo 73 de la Ley 142 de 1994, las condiciones uniformes de los contratos del servicio público de acueducto que se ajusten en un todo a lo establecido en el Anexo 3 de la presente resolución, previa revisión por parte de la Comisión, serán conceptuados como legales por parte est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Las condiciones uniformes distintas a las establecidas en el citado Anexo 3, podrán obtener tal concepto, previa verificación por parte de la Comisión, del cumplimiento de los requisitos legales, reglamentarios y regulatorios exigibl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Para tal fin, al solicitar el concepto de legalidad de que trata el artículo 73, numeral 73.10 de la Ley 142 de 1994, las personas prestadoras del servicio público domiciliario de acueducto, deberán identificar de manera precisa las cláusulas que se aparten del modelo establecido en esta resolución y las razones de ell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 xml:space="preserve">Artículo 3º. El artículo 3.4.1.2. de la Resolución CRA 151 de 2001, quedará así: </w:t>
      </w:r>
    </w:p>
    <w:p>
      <w:pPr>
        <w:pStyle w:val="CUERPOTEXTO"/>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 xml:space="preserve">Artículo 3.4.1.2. </w:t>
      </w:r>
      <w:r>
        <w:rPr>
          <w:rFonts w:cs="Times New Roman" w:ascii="Times New Roman" w:hAnsi="Times New Roman"/>
          <w:b/>
          <w:bCs/>
          <w:i/>
          <w:iCs/>
          <w:sz w:val="22"/>
          <w:szCs w:val="22"/>
          <w:lang w:val="es-ES"/>
        </w:rPr>
        <w:t xml:space="preserve">Concepto de legalidad. </w:t>
      </w:r>
      <w:r>
        <w:rPr>
          <w:rFonts w:cs="Times New Roman" w:ascii="Times New Roman" w:hAnsi="Times New Roman"/>
          <w:i/>
          <w:iCs/>
          <w:sz w:val="22"/>
          <w:szCs w:val="22"/>
          <w:lang w:val="es-ES"/>
        </w:rPr>
        <w:t>Cuando los prestadores hagan uso de la previsión contenida en el numeral 73.10 del artículo 73 de la Ley 142 de 1994, las condiciones uniformes de los contratos del servicio público de alcantarillado, que se ajusten en un todo a lo establecido en el Anexo 3 de la presente resolución, previa revisión por parte de la Comisión, serán conceptuados como legales por parte de esta”.</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Las condiciones uniformes distintas a las establecidas en el citado Anexo 3, podrán obtener tal concepto, previa verificación por parte de la Comisión, del cumplimiento de los requisitos legales, reglamentarios y regulatorios exigible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Para tal fin, al solicitar el concepto de legalidad de que trata el artículo 73, numeral 73.10 de la Ley 142 de 1994, las personas prestadoras del servicio público domiciliario de alcantarillado deberán identificar de manera precisa las cláusulas que se aparten del modelo establecido en esta resolución y las razones de ell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Artículo 4º. Delégase en el Director Ejecutivo de la Comisión, la facultad de revisar y expedir el concepto de legalidad de que tratan los artículos anteriores. Cuando alguno de los contratos que se sometan a consideración de la Comisión difiera en todo o en parte, el Director Ejecutivo deberá someterlo a consideración del Comité de Expertos para que este se pronuncie sobre su legalidad.</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Cuando se trate de cláusulas que reproduzcan normas legales o reglamentarias o de modificaciones que, pese a apartarse del modelo contenido en el Anexo 3 de la presente resolución, ya hubieren sido objeto de pronunciamiento por parte del Comité de Expertos, aun si estuviera contenido en las condiciones uniformes de otro prestador, tal modificación requerirá solamente la revisión por parte del Director Ejecutivo en virtud de la delegación consagrada en el inciso 1° del presente artículo.</w:t>
      </w:r>
    </w:p>
    <w:p>
      <w:pPr>
        <w:pStyle w:val="CUERPOTEXTO"/>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 xml:space="preserve">Artículo 5°. Vigencia. Esta resolución rige a partir de su publicación en el </w:t>
      </w:r>
      <w:r>
        <w:rPr>
          <w:rFonts w:cs="Times New Roman" w:ascii="Times New Roman" w:hAnsi="Times New Roman"/>
          <w:b/>
          <w:bCs/>
          <w:i/>
          <w:iCs/>
          <w:sz w:val="22"/>
          <w:szCs w:val="22"/>
          <w:lang w:val="es-ES"/>
        </w:rPr>
        <w:t>Diario Oficial</w:t>
      </w:r>
      <w:r>
        <w:rPr>
          <w:rFonts w:cs="Times New Roman" w:ascii="Times New Roman" w:hAnsi="Times New Roman"/>
          <w:i/>
          <w:iCs/>
          <w:sz w:val="22"/>
          <w:szCs w:val="22"/>
          <w:lang w:val="es-ES"/>
        </w:rPr>
        <w:t xml:space="preserve"> y modifica todas las disposiciones que le sean contrarias”.</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Publíquese, comuníquese y cúmplase”.</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w:t>
      </w:r>
      <w:r>
        <w:rPr>
          <w:rFonts w:cs="Times New Roman" w:ascii="Times New Roman" w:hAnsi="Times New Roman"/>
          <w:i/>
          <w:iCs/>
          <w:sz w:val="22"/>
          <w:szCs w:val="22"/>
          <w:lang w:val="es-ES"/>
        </w:rPr>
        <w:t>Dada en Bogotá, D. C., a 25 de mayo de 2006”.</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La Presidenta,</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Leyla Rojas Molano.</w:t>
      </w:r>
    </w:p>
    <w:p>
      <w:pPr>
        <w:pStyle w:val="CUERPOTEXTO"/>
        <w:rPr>
          <w:rFonts w:ascii="Times New Roman" w:hAnsi="Times New Roman" w:cs="Times New Roman"/>
          <w:i/>
          <w:i/>
          <w:iCs/>
          <w:sz w:val="22"/>
          <w:szCs w:val="22"/>
          <w:lang w:val="es-ES"/>
        </w:rPr>
      </w:pPr>
      <w:r>
        <w:rPr>
          <w:rFonts w:cs="Times New Roman" w:ascii="Times New Roman" w:hAnsi="Times New Roman"/>
          <w:i/>
          <w:iCs/>
          <w:sz w:val="22"/>
          <w:szCs w:val="22"/>
          <w:lang w:val="es-ES"/>
        </w:rPr>
        <w:t>El Director Ejecutivo,</w:t>
      </w:r>
    </w:p>
    <w:p>
      <w:pPr>
        <w:pStyle w:val="FIRMAS"/>
        <w:spacing w:before="28" w:after="28"/>
        <w:rPr>
          <w:lang w:val="es-ES"/>
        </w:rPr>
      </w:pPr>
      <w:r>
        <w:rPr>
          <w:lang w:val="es-ES"/>
        </w:rPr>
        <w:t>José Francisco Manjarrés Iglesi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pacing w:val="0"/>
      <w:w w:val="100"/>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Cuerpote">
    <w:name w:val="cuerp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3:00Z</dcterms:created>
  <dc:creator>SanchezRoman, Eloy (CONSLEGB)</dc:creator>
  <dc:description/>
  <dc:language>en-US</dc:language>
  <cp:lastModifiedBy>SanchezRoman, Eloy (CONSLEGB)</cp:lastModifiedBy>
  <dcterms:modified xsi:type="dcterms:W3CDTF">2007-01-16T08:27:00Z</dcterms:modified>
  <cp:revision>1</cp:revision>
  <dc:subject/>
  <dc:title>DIARIO OFICIAL 46</dc:title>
</cp:coreProperties>
</file>