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305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RESOLUCIÓN 1128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15/06/2006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por la cual se modifica el artículo 10 de la Resolución 839 de 2003 y el artículo 12 de la Resolución 0157 de 2004 y se dictan otras disposiciones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Viceministro de Ambiente encargado de las funciones del despacho de la Ministra de Ambiente, Vivienda y Desarrollo Territorial, en uso de sus facultades legales, en especial  las conferidas en la Parte VII del Título I del  Decreto-ley 2811 de 1974, el numeral 4 del artículo 1°, el artículo 5° de la Ley 99 de 1993 y el Decreto-ley 216 de 2003, 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El artículo 10 de la Resolución 839 de 2003, quedará así: </w:t>
      </w:r>
    </w:p>
    <w:p>
      <w:pPr>
        <w:pStyle w:val="CUERPOTEXTO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0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probación del Estudio sobre el Estado  Actual de Páramos, EEAP, y del Plan de Manejo Ambiental, PMA</w:t>
      </w:r>
      <w:r>
        <w:rPr>
          <w:rFonts w:cs="Times New Roman" w:ascii="Times New Roman" w:hAnsi="Times New Roman"/>
          <w:sz w:val="22"/>
          <w:szCs w:val="22"/>
          <w:lang w:val="es-ES"/>
        </w:rPr>
        <w:t>.  El Estudio sobre el Estado Actual de Páramos, EEAP, elaborado con base en los términos de referencia establecidos en la presente resolución, será aprobado por el Consejo o Junta Directiva de la respectiva autoridad ambiental competent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lan de Manejo Ambiental, PMA, que se formule a partir de los resultados del EEAP, será aprobado por el Consejo o Junta Directiva de la respectiva autoridad ambiental competent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 1°. En el caso de la Unidad Administrativa Especial del Sistema de Parques Nacionales Naturales, UAESPNN,  el EEAP y el Plan de Manejo Ambiental, serán aprobados por la Dirección General de la Unidad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 2°. Cuando un páramo comprenda la jurisdicción de dos o más autoridades ambientales, el Estudio sobre el Estado Actual del Páramo y el Plan de Manejo Ambiental, serán aprobados  por la respectiva comisión conjunta de que trata el Decreto 1604 de 2002”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 El artículo 12 de la Resolución 0157 de 2004, quedará así: </w:t>
      </w:r>
    </w:p>
    <w:p>
      <w:pPr>
        <w:pStyle w:val="CUERPOTEXTO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2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probación del Plan de Manejo.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  El Plan de Manejo del Humedal elaborado con base en la guía técnica a que se refiere la presente Resolución, será aprobado por el Consejo o Junta Directiva de la respectiva autoridad ambiental competent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 1°. En el caso de la UAESPNN, el Plan de Manejo será aprobado por la Dirección General de la Unidad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 2°. Cuando un humedal comprenda la jurisdicción de dos o más autoridades ambientales, el Plan de Manejo, será aprobado  por la respectiva comisión conjunta de que trata el Decreto 1604 de 2002”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3°. Las modificaciones o ajustes a los Planes de Manejo  de los Páramos y Humedales, serán de competencia de la autoridad ambiental o comisión cojunta, según el caso.</w:t>
      </w:r>
    </w:p>
    <w:p>
      <w:pPr>
        <w:pStyle w:val="CUERPOTEXTO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.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  La presente resolución rige a partir de la fecha de su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>Diario Oficial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 y deroga las disposiciones que le sean contrarias, en especial el  parráfo segundo del artículo 8° de la Resolución 0839 de 2003.</w:t>
      </w:r>
    </w:p>
    <w:p>
      <w:pPr>
        <w:pStyle w:val="Cuerpot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 y cúmplas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5 de junio de 2006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Viceministro de Ambiente encargado de las funciones del despacho de la Ministra de Ambiente, Vivienda y Desarrollo Territorial,</w:t>
      </w:r>
    </w:p>
    <w:p>
      <w:pPr>
        <w:pStyle w:val="FIRMAS"/>
        <w:spacing w:before="28" w:after="2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scar Darío Amaya Nav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jc w:val="right"/>
    </w:pPr>
    <w:rPr>
      <w:rFonts w:ascii="Times" w:hAnsi="Times" w:cs="Times"/>
      <w:i/>
      <w:iCs/>
      <w:color w:val="000000"/>
      <w:sz w:val="19"/>
      <w:szCs w:val="19"/>
    </w:rPr>
  </w:style>
  <w:style w:type="paragraph" w:styleId="CCOBRO">
    <w:name w:val="C COBRO"/>
    <w:basedOn w:val="CENTRAR"/>
    <w:qFormat/>
    <w:pPr>
      <w:tabs>
        <w:tab w:val="clear" w:pos="510"/>
        <w:tab w:val="clear" w:pos="1134"/>
      </w:tabs>
      <w:jc w:val="right"/>
    </w:pPr>
    <w:rPr>
      <w:b/>
      <w:bCs/>
    </w:rPr>
  </w:style>
  <w:style w:type="paragraph" w:styleId="Cuerpote">
    <w:name w:val="cuerpo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4:00Z</dcterms:created>
  <dc:creator>SanchezRoman, Eloy (CONSLEGB)</dc:creator>
  <dc:description/>
  <dc:language>en-US</dc:language>
  <cp:lastModifiedBy>SanchezRoman, Eloy (CONSLEGB)</cp:lastModifiedBy>
  <dcterms:modified xsi:type="dcterms:W3CDTF">2006-11-22T12:35:00Z</dcterms:modified>
  <cp:revision>1</cp:revision>
  <dc:subject/>
  <dc:title>DIARIO OFICIAL 46</dc:title>
</cp:coreProperties>
</file>