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301</w:t>
      </w:r>
      <w:r>
        <w:rPr>
          <w:color w:val="000000"/>
          <w:sz w:val="22"/>
          <w:szCs w:val="22"/>
          <w:lang w:val="es-ES"/>
        </w:rPr>
        <w:t xml:space="preserve"> </w:t>
      </w:r>
    </w:p>
    <w:p>
      <w:pPr>
        <w:pStyle w:val="NormalWeb"/>
        <w:jc w:val="center"/>
        <w:rPr/>
      </w:pPr>
      <w:r>
        <w:rPr>
          <w:rStyle w:val="StrongEmphasis"/>
          <w:color w:val="000000"/>
          <w:sz w:val="22"/>
          <w:szCs w:val="22"/>
          <w:lang w:val="es-ES"/>
        </w:rPr>
        <w:t>RESOLUCIÓN 001648</w:t>
      </w:r>
      <w:r>
        <w:rPr>
          <w:color w:val="000000"/>
          <w:sz w:val="22"/>
          <w:szCs w:val="22"/>
          <w:lang w:val="es-ES"/>
        </w:rPr>
        <w:t xml:space="preserve"> </w:t>
      </w:r>
    </w:p>
    <w:p>
      <w:pPr>
        <w:pStyle w:val="NormalWeb"/>
        <w:jc w:val="center"/>
        <w:rPr/>
      </w:pPr>
      <w:r>
        <w:rPr>
          <w:rStyle w:val="StrongEmphasis"/>
          <w:sz w:val="22"/>
          <w:szCs w:val="22"/>
          <w:lang w:val="es-ES"/>
        </w:rPr>
        <w:t>13/06/2006</w:t>
      </w:r>
      <w:r>
        <w:rPr>
          <w:sz w:val="22"/>
          <w:szCs w:val="22"/>
          <w:lang w:val="es-ES"/>
        </w:rPr>
        <w:t xml:space="preserve"> </w:t>
      </w:r>
    </w:p>
    <w:p>
      <w:pPr>
        <w:pStyle w:val="Normal"/>
        <w:jc w:val="center"/>
        <w:rPr/>
      </w:pPr>
      <w:r>
        <w:rPr>
          <w:sz w:val="22"/>
          <w:szCs w:val="22"/>
          <w:lang w:val="es-ES"/>
        </w:rPr>
        <w:t>por la cual se modifica la Resolución número 381 de 8 de febrero de 2006.</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 del Instituto Colombiano Agropecuario, ICA, en ejercicio de sus atribuciones legales y estatutarias, en especial de las conferidas por los Decretos 2141 de 1999 y 1840 de 1994, y el Acuerdo 0008 del 2001, y</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pacing w:val="4"/>
          <w:sz w:val="22"/>
          <w:szCs w:val="22"/>
          <w:lang w:val="es-ES"/>
        </w:rPr>
      </w:pPr>
      <w:r>
        <w:rPr>
          <w:rFonts w:cs="Times New Roman" w:ascii="Times New Roman" w:hAnsi="Times New Roman"/>
          <w:spacing w:val="4"/>
          <w:sz w:val="22"/>
          <w:szCs w:val="22"/>
          <w:lang w:val="es-ES"/>
        </w:rPr>
        <w:t>Que mediante la Resolución 381 de 8 de febrero de 2006, se tomaron medidas para prevenir la introducción a Colombia de Fiebre Aftosa y se determinó “Suspender el ingreso a Colombia de bovinos, ovinos, caprinos, porcinos y otras especies susceptibles, semen o embriones de estas especies, carne fresca, refrigerada o congelada, vísceras y menudencias crudas, cueros y pieles sin curtir, lanas sin lavar ni desgrasar; productos biológicos no estériles, forrajes y henos; y otros productos de riesgo de estas especies capaces de transmitir o vehiculizar el virus de fiebre aftosa, procedentes de la zona libre de Fiebre Aftosa con vacunación de Argentina por el término de seis (6) meses, tiempo en el cual el Instituto Colombiano Agropecuario, ICA, evaluará el riesgo de introducción de la enfermedad a Colombia, mediante la revisión de la información oficial actualizada sobre la situación sanitaria de la enfermedad o verificación in situ por funcionarios IC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información técnica suministrada por el Servicio Nacional de Sanidad y Calidad Agroalimentaria de Argentina, Senasa, está acorde con lo contenido en el artículo 2.2.10.16 del Código Sanitario para los Animales Terrestres de la Organización Mundial de Sanidad Anim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revisados los requisitos sanitarios exigidos para la importación de embriones bovinos procedentes de Argentina, estos garantizan que el riesgo de transmisión de la enfermedad sea insignifica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cuerdo de Medidas Sanitarias y Fitosanitarias de la OMC en su artículo 5° insta a los países a tomar medidas con base a evaluaciones de riesgos, por lo tanto, es posible acudir a esta competencia para autorizar la importación de produc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anterior,</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Modificar el artículo 1° de la Resolución número 381 de febrero de 2006, el cual quedará así: “Suspender el ingreso a Colombia de bovinos, ovinos, caprinos, porcinos y otras especies susceptibles, semen de estas especies, embriones de ovinos, caprinos y porcinos, carne fresca, refrigerada o congelada, vísceras y menudencias crudas, cueros y pieles sin curtir, lanas sin lavar ni desgrasar; productos biológicos no estériles, forrajes y henos; y otros productos de riesgo de estas especies capaces de transmitir o vehiculizar el virus de fiebre aftosa, procedentes de la zona libre de Fiebre Aftosa con vacunación de Argentina por el término de seis (6) meses, tiempo en el cual el Instituto Colombiano Agropecuario, ICA, evaluará el riesgo de introducción de la enfermedad a Colombia, mediante la revisión de la información oficial actualizada sobre la situación sanitaria de la enfermedad o verificación in situ por funcionarios ICA”.</w:t>
      </w:r>
    </w:p>
    <w:p>
      <w:pPr>
        <w:pStyle w:val="CUERPOTEXTO"/>
        <w:rPr/>
      </w:pPr>
      <w:r>
        <w:rPr>
          <w:rFonts w:cs="Times New Roman" w:ascii="Times New Roman" w:hAnsi="Times New Roman"/>
          <w:sz w:val="22"/>
          <w:szCs w:val="22"/>
          <w:lang w:val="es-ES"/>
        </w:rPr>
        <w:t xml:space="preserve">Artículo 2°. Notificar la presente resolución a la Secretaría General de la Comunidad Andina dentro de 3 días siguientes a la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y a la Organización Mundial del Comercio, OMC.</w:t>
      </w:r>
    </w:p>
    <w:p>
      <w:pPr>
        <w:pStyle w:val="CUERPOTEXTO"/>
        <w:rPr/>
      </w:pPr>
      <w:r>
        <w:rPr>
          <w:rFonts w:cs="Times New Roman" w:ascii="Times New Roman" w:hAnsi="Times New Roman"/>
          <w:sz w:val="22"/>
          <w:szCs w:val="22"/>
          <w:lang w:val="es-ES"/>
        </w:rPr>
        <w:t xml:space="preserve">Artículo 3°.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13 de juni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27:00Z</dcterms:created>
  <dc:creator>SanchezRoman, Eloy (CONSLEGB)</dc:creator>
  <dc:description/>
  <dc:language>en-US</dc:language>
  <cp:lastModifiedBy>SanchezRoman, Eloy (CONSLEGB)</cp:lastModifiedBy>
  <dcterms:modified xsi:type="dcterms:W3CDTF">2006-11-22T12:04:00Z</dcterms:modified>
  <cp:revision>1</cp:revision>
  <dc:subject/>
  <dc:title>DIARIO OFICIAL 46</dc:title>
</cp:coreProperties>
</file>