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3" w:color="000000"/>
          <w:bottom w:val="single" w:sz="48" w:space="0" w:color="000000"/>
        </w:pBdr>
        <w:tabs>
          <w:tab w:val="clear" w:pos="720"/>
          <w:tab w:val="center" w:pos="510" w:leader="none"/>
          <w:tab w:val="left" w:pos="1134" w:leader="none"/>
        </w:tabs>
        <w:spacing w:lineRule="atLeast" w:line="320" w:before="113" w:after="57"/>
        <w:jc w:val="center"/>
        <w:textAlignment w:val="center"/>
        <w:rPr>
          <w:b/>
          <w:b/>
          <w:bCs/>
          <w:smallCaps/>
          <w:color w:val="000000"/>
          <w:w w:val="150"/>
          <w:sz w:val="22"/>
          <w:szCs w:val="22"/>
          <w:lang w:val="es-ES_tradnl"/>
        </w:rPr>
      </w:pPr>
      <w:r>
        <w:rPr>
          <w:b/>
          <w:bCs/>
          <w:smallCaps/>
          <w:color w:val="000000"/>
          <w:w w:val="150"/>
          <w:sz w:val="22"/>
          <w:szCs w:val="22"/>
          <w:lang w:val="es-ES_tradnl"/>
        </w:rPr>
        <w:t>RESOLUCION NUMERO 002822 DE 2006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jc w:val="center"/>
        <w:textAlignment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(octubre 18)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jc w:val="center"/>
        <w:textAlignment w:val="center"/>
        <w:rPr>
          <w:i/>
          <w:i/>
          <w:iCs/>
          <w:color w:val="000000"/>
          <w:sz w:val="22"/>
          <w:szCs w:val="22"/>
          <w:lang w:val="es-ES_tradnl"/>
        </w:rPr>
      </w:pPr>
      <w:r>
        <w:rPr>
          <w:i/>
          <w:iCs/>
          <w:color w:val="000000"/>
          <w:sz w:val="22"/>
          <w:szCs w:val="22"/>
          <w:lang w:val="es-ES_tradnl"/>
        </w:rPr>
        <w:t>por la cual se modifica parcialmente la Resolución número 2321 del 22 de agosto de 2006.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jc w:val="center"/>
        <w:textAlignment w:val="center"/>
        <w:rPr>
          <w:i/>
          <w:i/>
          <w:iCs/>
          <w:color w:val="000000"/>
          <w:sz w:val="22"/>
          <w:szCs w:val="22"/>
          <w:lang w:val="es-ES_tradnl"/>
        </w:rPr>
      </w:pPr>
      <w:r>
        <w:rPr>
          <w:i/>
          <w:iCs/>
          <w:color w:val="000000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ind w:firstLine="283"/>
        <w:jc w:val="both"/>
        <w:textAlignment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El Gerente General del Instituto Colombiano Agropecuario, ICA, en uso de sus facultades legales y en especial de las conferidas en los Decretos 2300 de 2006, y la Ley 1021 de 2006,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ind w:firstLine="283"/>
        <w:jc w:val="both"/>
        <w:textAlignment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jc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CONSIDERANDO: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ind w:firstLine="283"/>
        <w:jc w:val="both"/>
        <w:textAlignment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Que la Ley 1021 de 2006 establece la organización administrativa necesaria del Estado y regula las actividades relacionadas con los bosques naturales y las plantaciones forestales;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ind w:firstLine="283"/>
        <w:jc w:val="both"/>
        <w:textAlignment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Que toda plantación forestal o sistema agroforestal de carácter productor deberá registrarse ante el Ministerio de Agricultura y Desarrollo Rural o ante la entidad delegada por dicho Ministerio;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ind w:firstLine="283"/>
        <w:jc w:val="both"/>
        <w:textAlignment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Que mediante Resolución número 2321 del 22 de agosto de 2006 el Instituto Colombiano Agropecuario, ICA, adoptó disposiciones para el registro de las plantaciones forestales y/o sistemas agroforestales de carácter productor;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ind w:firstLine="283"/>
        <w:jc w:val="both"/>
        <w:textAlignment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Que es necesario ajustar el procedimiento para el registro con el fin de brindar un marco claro y de seguridad a los usuarios que permita una prestación del servicio ágil y oportuno;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ind w:firstLine="283"/>
        <w:jc w:val="both"/>
        <w:textAlignment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Que en virtud de lo anterior,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ind w:firstLine="283"/>
        <w:jc w:val="both"/>
        <w:textAlignment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jc w:val="center"/>
        <w:textAlignment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RESUELVE: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ind w:firstLine="283"/>
        <w:jc w:val="both"/>
        <w:textAlignment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Artículo 1°. Modificar el artículo 3° de la Resolución 2321 del 22 de agosto de 2006 el cual quedará así: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ind w:firstLine="283"/>
        <w:jc w:val="both"/>
        <w:textAlignment w:val="center"/>
        <w:rPr/>
      </w:pPr>
      <w:r>
        <w:rPr>
          <w:b/>
          <w:bCs/>
          <w:color w:val="000000"/>
          <w:sz w:val="22"/>
          <w:szCs w:val="22"/>
          <w:lang w:val="es-ES_tradnl"/>
        </w:rPr>
        <w:t>Artículo 3°.</w:t>
      </w:r>
      <w:r>
        <w:rPr>
          <w:sz w:val="22"/>
          <w:szCs w:val="22"/>
          <w:lang w:val="es-ES_tradnl"/>
        </w:rPr>
        <w:t xml:space="preserve"> </w:t>
      </w:r>
      <w:r>
        <w:rPr>
          <w:i/>
          <w:iCs/>
          <w:sz w:val="22"/>
          <w:szCs w:val="22"/>
          <w:lang w:val="es-ES_tradnl"/>
        </w:rPr>
        <w:t>Del Registro.</w:t>
      </w:r>
      <w:r>
        <w:rPr>
          <w:sz w:val="22"/>
          <w:szCs w:val="22"/>
          <w:lang w:val="es-ES_tradnl"/>
        </w:rPr>
        <w:t xml:space="preserve"> Toda plantación forestal o sistema agroforestal de carácter productor será registrada ante el Instituto Colombiano Agropecuario, ICA, de conformidad con el siguiente procedimiento: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ind w:firstLine="283"/>
        <w:jc w:val="both"/>
        <w:textAlignment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1. La solicitud deberá dirigirse al Coordinador Seccional del ICA y presentarse por escrito por la persona natural o jurídica propietaria de las plantaciones o sistemas agroforestales, ante cualquiera de las oficinas del Instituto Colombiano Agropecuario, ICA, que corresponda por competencia geográfica.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ind w:firstLine="283"/>
        <w:jc w:val="both"/>
        <w:textAlignment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2. Dicha solicitud deberá contener: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ind w:firstLine="283"/>
        <w:jc w:val="both"/>
        <w:textAlignment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a) Nombre del propietario o del titular del cultivo forestal o sistema agroforestal, documento de identificación (cédula de ciudadanía si es persona natural o NIT si es persona jurídica) y domicilio;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ind w:firstLine="283"/>
        <w:jc w:val="both"/>
        <w:textAlignment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b) Acreditación de la propiedad o tenencia del predio;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ind w:firstLine="283"/>
        <w:jc w:val="both"/>
        <w:textAlignment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c) Ubicación de la Plantación;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ind w:firstLine="283"/>
        <w:jc w:val="both"/>
        <w:textAlignment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d) Extensión en hectáreas y clase de especies forestales usadas en la plantación o sistema agroforestal;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ind w:firstLine="283"/>
        <w:jc w:val="both"/>
        <w:textAlignment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e) Año de establecimiento de la plantación o sistema agroforestal (para plantaciones nuevas no se podrá iniciar el registro antes de seis meses del establecimiento);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ind w:firstLine="283"/>
        <w:jc w:val="both"/>
        <w:textAlignment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f) Objetivo de la plantación o sistema agroforestal.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ind w:firstLine="283"/>
        <w:jc w:val="both"/>
        <w:textAlignment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3. Verificado por los funcionarios del ICA el cumplimiento de los requisitos señalados en el numeral anterior, la solicitud y los documentos anexos serán remitidos al Coordinador Seccional que corresponda por competencia geográfica.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ind w:firstLine="283"/>
        <w:jc w:val="both"/>
        <w:textAlignment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4. Recibida la Información, el Instituto Colombiano Agropecuario “ICA” por medio del Coordinador Seccional, expedirá el registro y procederá a asignar un número de registro por cada plantación que se adicionará a continuación del NIT o del número de cédula de ciudadanía del titular de la plantación, según sea el caso.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ind w:firstLine="283"/>
        <w:jc w:val="both"/>
        <w:textAlignment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Parágrafo 1°. Cuando exista más de una plantación forestal o sistema agroforestal a cargo de un mismo titular o propietario, el ICA asignará un número consecutivo al número de registro.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ind w:firstLine="283"/>
        <w:jc w:val="both"/>
        <w:textAlignment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Parágrafo 2°. Cuando en un mismo predio exista una plantación de diferentes edades, se elaborará un solo registro por predio, actualizándose las áreas nuevas plantadas, anualmente.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ind w:firstLine="283"/>
        <w:jc w:val="both"/>
        <w:textAlignment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Parágrafo 3°. Cuando se trate de Plantaciones Forestales o Sistemas Agroforestales productoras registradas ante la Corporación Autónoma Regional, estos mantendrán su plena vigencia y el Instituto Colombiano Agropecuario “ICA” una vez recibida la copia del acto administrativo de registro, expedirá automáticamente el nuevo registro en los términos de la presente resolución.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ind w:firstLine="283"/>
        <w:jc w:val="both"/>
        <w:textAlignment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Parágrafo 4°. Para efectos del registro a que hace mención el presente artículo se entenderá que el mismo aplica a las plantaciones productoras-protectoras que se hayan desarrollado a través del Certificado de Incentivo Forestal, CIF.</w:t>
      </w:r>
    </w:p>
    <w:p>
      <w:pPr>
        <w:pStyle w:val="Normal"/>
        <w:spacing w:lineRule="atLeast" w:line="210" w:before="28" w:after="28"/>
        <w:ind w:firstLine="283"/>
        <w:jc w:val="both"/>
        <w:textAlignment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Parágrafo 5°. El registro deberá hacerse siempre con anterioridad al transporte de los productos obtenidos en dichas plantaciones forestales y/o sistemas agroforestales.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ind w:firstLine="283"/>
        <w:jc w:val="both"/>
        <w:textAlignment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Parágrafo 6°. El Instituto Colombiano Agropecuario “ICA” podrá efectuar una visita a la plantación forestal o sistema forestal con el fin de verificar la información contenida en la solicitud de registro.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ind w:firstLine="283"/>
        <w:jc w:val="both"/>
        <w:textAlignment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Parágrafo 7°. Una vez expedido el Acuerdo de tarifas por el Consejo Directivo del ICA en el que se indique la tarifa del servicio técnico del registro de la Plantación Forestal y/o Sistema Agroforestal que presta el ICA, la solicitud de registro deberá estar acompañada del original o copia del recibo de pago expedido por la Tesorería del ICA por concepto del servicio de registro.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ind w:firstLine="283"/>
        <w:jc w:val="both"/>
        <w:textAlignment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Artículo 2°. La presente resolución rige a partir de la fecha de su publicación.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ind w:firstLine="283"/>
        <w:jc w:val="both"/>
        <w:textAlignment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Dada en Bogotá, D. C., a  18 de octubre de 2006.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ind w:firstLine="283"/>
        <w:jc w:val="both"/>
        <w:textAlignment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Publíquese, comuníquese y cúmplase.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ind w:firstLine="283"/>
        <w:jc w:val="both"/>
        <w:textAlignment w:val="center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El Gerente General,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10" w:before="28" w:after="28"/>
        <w:jc w:val="right"/>
        <w:textAlignment w:val="center"/>
        <w:rPr>
          <w:i/>
          <w:i/>
          <w:iCs/>
          <w:color w:val="000000"/>
          <w:sz w:val="22"/>
          <w:szCs w:val="22"/>
          <w:lang w:val="es-ES_tradnl"/>
        </w:rPr>
      </w:pPr>
      <w:r>
        <w:rPr>
          <w:i/>
          <w:iCs/>
          <w:color w:val="000000"/>
          <w:sz w:val="22"/>
          <w:szCs w:val="22"/>
          <w:lang w:val="es-ES_tradnl"/>
        </w:rPr>
        <w:t>Andrés Rafael Valencia Pinzón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06:56:00Z</dcterms:created>
  <dc:creator>SanchezRoman, Eloy (CONSLEGB)</dc:creator>
  <dc:description/>
  <dc:language>en-US</dc:language>
  <cp:lastModifiedBy>SanchezRoman, Eloy (CONSLEGB)</cp:lastModifiedBy>
  <dcterms:modified xsi:type="dcterms:W3CDTF">2006-10-25T06:57:00Z</dcterms:modified>
  <cp:revision>1</cp:revision>
  <dc:subject/>
  <dc:title>RESOLUCION NUMERO 002822 DE 2006</dc:title>
</cp:coreProperties>
</file>