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3" w:color="000000"/>
          <w:bottom w:val="single" w:sz="48" w:space="0" w:color="000000"/>
        </w:pBdr>
        <w:tabs>
          <w:tab w:val="clear" w:pos="720"/>
          <w:tab w:val="center" w:pos="510" w:leader="none"/>
          <w:tab w:val="left" w:pos="1134" w:leader="none"/>
        </w:tabs>
        <w:spacing w:lineRule="atLeast" w:line="320" w:before="113" w:after="57"/>
        <w:jc w:val="center"/>
        <w:textAlignment w:val="center"/>
        <w:rPr>
          <w:b/>
          <w:b/>
          <w:bCs/>
          <w:smallCaps/>
          <w:color w:val="000000"/>
          <w:w w:val="150"/>
          <w:lang w:val="es-ES_tradnl"/>
        </w:rPr>
      </w:pPr>
      <w:r>
        <w:rPr>
          <w:b/>
          <w:bCs/>
          <w:smallCaps/>
          <w:color w:val="000000"/>
          <w:w w:val="150"/>
          <w:lang w:val="es-ES_tradnl"/>
        </w:rPr>
        <w:t>RESOLUCION NUMERO  000255 DE 2006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jc w:val="center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(octubre 5)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jc w:val="center"/>
        <w:textAlignment w:val="center"/>
        <w:rPr>
          <w:i/>
          <w:i/>
          <w:iCs/>
          <w:color w:val="000000"/>
          <w:lang w:val="es-ES_tradnl"/>
        </w:rPr>
      </w:pPr>
      <w:bookmarkStart w:id="0" w:name="OLE_LINK1"/>
      <w:r>
        <w:rPr>
          <w:i/>
          <w:iCs/>
          <w:color w:val="000000"/>
          <w:lang w:val="es-ES_tradnl"/>
        </w:rPr>
        <w:t>por la cual se otorga un incentivo al almacenamiento de Leche</w:t>
      </w:r>
      <w:bookmarkEnd w:id="0"/>
      <w:r>
        <w:rPr>
          <w:i/>
          <w:iCs/>
          <w:color w:val="000000"/>
          <w:lang w:val="es-ES_tradnl"/>
        </w:rPr>
        <w:t>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jc w:val="center"/>
        <w:textAlignment w:val="center"/>
        <w:rPr>
          <w:i/>
          <w:i/>
          <w:iCs/>
          <w:color w:val="000000"/>
          <w:lang w:val="es-ES_tradnl"/>
        </w:rPr>
      </w:pPr>
      <w:r>
        <w:rPr>
          <w:i/>
          <w:iCs/>
          <w:color w:val="000000"/>
          <w:lang w:val="es-ES_tradnl"/>
        </w:rPr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El Ministro de Agricultura y Desarrollo Rural, en ejercicio de sus facultades legales, en especial de las conferidas por los artículos 49 de la Ley 101 de 1993, 5° del Decreto-ley 1675 de 1997 y el numeral 13 del artículo 3° del Decreto 2478 de 1999, y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jc w:val="center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CONSIDERANDO: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Que el artículo 49, numeral 9 de la Ley 101 de 1993, contempla que con sujeción al Plan Anual de Inversión se podrán realizar pagos a los productores o a intermediarios para contribuir a sufragar sus costos de almacenamiento de las cosechas que requieran dicho almacenamiento;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Que el artículo 5° del Decreto 1675 de 1997, traspasó las funciones que venía adelantando el Idema, al Ministerio de Agricultura y Desarrollo Rural en lo que tiene que ver con el apoyo a la comercialización de productos de origen agropecuario y en particular las establecidas en el artículo 49 de la Ley 101 de 1993;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Que el numeral 13 del artículo 3° del Decreto 2478 de 1999, establece como funciones del Ministerio de Agricultura y Desarrollo Rural “Regular los mercados internos de productos agropecuarios y pesqueros, determinar la política de precios de dichos productos y sus insumos cuando se considere que existen fallas en el funcionamiento de los mercados y proponer a los organismos competentes la adopción de medidas o acciones correctivas de distorsiones, en las condiciones de competencia interna de los mercados”;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Que las condiciones climatológicas anunciadas por el Ideam para el último trimestre del año y primer trimestre de 2007, hacen prever una disminución de la oferta de leche fresca en el territorio nacional;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Que el normal abast ecimiento de la leche fresca durante el período comprendido entre los meses de octubre y noviembre de 2006 plantea la oportunidad de incentivar el  almacenamiento de leche en forma de leche en polvo entera y descremada, quesos madurados y leche líquida ultrapasterizada;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Que el pago del incentivo al almacenamiento a que haya lugar y que se determinen en la presente Resolución, se cancelarán con cargo al Proyecto “520-1106-01, Implementación Operación Fondo Comercialización de Productos Agropecuarios a nivel nacional” y con cargo al Convenio 008 de 2006, celebrado entre el Ministerio de Agricultura y Desarrollo Rural y la Bolsa Nacional Agropecuaria S. A.;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Que el citado Convenio 008 de 2006, tiene por objeto la ejecución del Proyecto Implantación y Operación Fondo de Comercialización de Productos Agropecuarios – nivel nacional y, en ese sentido, tiene entre otras actividades, pagar con cargo a los aportes realizados por el Ministerio, los incentivos y apoyos directos a los productores agropecuarios y pesqueros, a través de los instrumentos que posee la Bolsa Nacional Agropecuaria, de acuerdo con las instrucciones que se emitan al respecto;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Que con fundamento en las anteriores consideraciones,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jc w:val="center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RESUELVE: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/>
      </w:pPr>
      <w:r>
        <w:rPr>
          <w:color w:val="000000"/>
          <w:lang w:val="es-ES_tradnl"/>
        </w:rPr>
        <w:t xml:space="preserve">Artículo1°. </w:t>
      </w:r>
      <w:r>
        <w:rPr>
          <w:i/>
          <w:iCs/>
          <w:color w:val="000000"/>
          <w:lang w:val="es-ES_tradnl"/>
        </w:rPr>
        <w:t>Incentivo al almacenamiento</w:t>
      </w:r>
      <w:r>
        <w:rPr>
          <w:color w:val="000000"/>
          <w:lang w:val="es-ES_tradnl"/>
        </w:rPr>
        <w:t>. Otorgar el Incentivo al Almacenamiento en términos de leche en polvo entera, en las condiciones y de acuerdo con los requisitos que se determinan en la presente resolución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/>
      </w:pPr>
      <w:r>
        <w:rPr>
          <w:color w:val="000000"/>
          <w:lang w:val="es-ES_tradnl"/>
        </w:rPr>
        <w:t xml:space="preserve">Artículo 2°. </w:t>
      </w:r>
      <w:r>
        <w:rPr>
          <w:i/>
          <w:iCs/>
          <w:color w:val="000000"/>
          <w:lang w:val="es-ES_tradnl"/>
        </w:rPr>
        <w:t>Valor, cantidad y período de almacenamiento</w:t>
      </w:r>
      <w:r>
        <w:rPr>
          <w:color w:val="000000"/>
          <w:lang w:val="es-ES_tradnl"/>
        </w:rPr>
        <w:t>. El valor máximo del incentivo al Almacenamiento será de ochenta y cinco mil pesos ($85.000) moneda corriente por mes vencido, por tonela da de leche en polvo entera almacenada, para un volumen hasta de 10.000 toneladas, y abarcará el período comprendido entre el 15 de octubre de 2006 y hasta el 31 de marzo de 2007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El almacenamiento de leche cruda podrá hacerse en términos de: Leche líquida ultrapasterizada (UHT), leche en polvo entera, leche en polvo descremada y quesos madurados, en las siguientes conversiones: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8.000 litros de leche cruda equivalen a 1 tonelada de leche en polvo entera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11.500 litros de leche cruda equivalen a 1 tonelada de leche en polvo descremada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13.000 litros de leche cruda equivalen a 1 tonelada de queso madurado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1.000 litros de leche cruda equivalen a 1 tonelada de leche líquida ultrapasterizada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Parágrafo: El valor del Incentivo al Almacenamiento se liquidará de acuerdo con la siguiente tabla: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***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*por tonelada de leche en polvo entera; el valor del incentivo será equivalente para los productos admitidos a almacenar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/>
      </w:pPr>
      <w:r>
        <w:rPr>
          <w:color w:val="000000"/>
          <w:lang w:val="es-ES_tradnl"/>
        </w:rPr>
        <w:t xml:space="preserve">Artículo 3°. </w:t>
      </w:r>
      <w:r>
        <w:rPr>
          <w:i/>
          <w:iCs/>
          <w:color w:val="000000"/>
          <w:lang w:val="es-ES_tradnl"/>
        </w:rPr>
        <w:t>Período establecido para compra de leche cruda objeto del incentivo al almacenamiento</w:t>
      </w:r>
      <w:r>
        <w:rPr>
          <w:color w:val="000000"/>
          <w:lang w:val="es-ES_tradnl"/>
        </w:rPr>
        <w:t>. El incentivo al almacenamiento se reconocerá sobre las compras realizadas por los compradores procesadores de leche cruda entre el 15 de octubre y el 30 de noviembre de 2006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/>
      </w:pPr>
      <w:r>
        <w:rPr>
          <w:color w:val="000000"/>
          <w:lang w:val="es-ES_tradnl"/>
        </w:rPr>
        <w:t xml:space="preserve">Artículo 4°. </w:t>
      </w:r>
      <w:r>
        <w:rPr>
          <w:i/>
          <w:iCs/>
          <w:color w:val="000000"/>
          <w:lang w:val="es-ES_tradnl"/>
        </w:rPr>
        <w:t>Requisitos para acceder al incentivo al almacenamiento</w:t>
      </w:r>
      <w:r>
        <w:rPr>
          <w:color w:val="000000"/>
          <w:lang w:val="es-ES_tradnl"/>
        </w:rPr>
        <w:t>. Para acceder al incentivo al almacenamiento, los compradores procesadores de leche cruda a nivel nacional deberán cumplir con las siguientes condiciones: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1. El comprador procesador se obliga a pagar a los productores como mínimo el precio por litro de leche cruda según lo establecido en la resolución número 00163 de julio 12 de 2006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2. El comprador procesador deberá inscribirse en la Bolsa Nacional Agropecuaria antes del 31 de octubre de 2006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3. La adjudicación del volumen a almacenar con incentivo será automática y corresponderá al 14% del total de las compras realizadas a los productores; dicho porcentaje deberá ser registrado en la BNA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/>
      </w:pPr>
      <w:r>
        <w:rPr>
          <w:color w:val="000000"/>
          <w:lang w:val="es-ES_tradnl"/>
        </w:rPr>
        <w:t xml:space="preserve">Artículo 5°. </w:t>
      </w:r>
      <w:r>
        <w:rPr>
          <w:i/>
          <w:iCs/>
          <w:color w:val="000000"/>
          <w:lang w:val="es-ES_tradnl"/>
        </w:rPr>
        <w:t>Ejecución del almacenamiento</w:t>
      </w:r>
      <w:r>
        <w:rPr>
          <w:color w:val="000000"/>
          <w:lang w:val="es-ES_tradnl"/>
        </w:rPr>
        <w:t>. El almacenamiento de la leche cruda, una vez procesada en los términos previstos en el artículo 2° de la presente resolución, operará en las siguientes condiciones: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1. La responsabilidad por la calidad y conservación de la leche es exclusiva del comprador procesador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2. La leche debe ser almacenada en una bodega o silo de Almacén General de Depósito o en instalaciones similares debidamente aprobadas por la Superintendencia Bancaria, para que un AGD expida certificados de depósito a favor del comprador procesador, en los cuales figure la cantidad almacenada y la ubicación del producto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3. La leche cruda comprada a nivel nacional podrá ser almacenada por los compradores procesadores participantes en cualquier zona del país, en los términos establecidos en la presente resolución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4. Almacenado el lote, debe solicitarse a un AGD. que expida el Certificado de Depósito. La fecha de expedición de este documento será tomada como fecha de inicio del almacenamiento, para efecto del reconocimiento y pago del incentivo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/>
      </w:pPr>
      <w:r>
        <w:rPr>
          <w:color w:val="000000"/>
          <w:lang w:val="es-ES_tradnl"/>
        </w:rPr>
        <w:t xml:space="preserve">Artículo 6°. </w:t>
      </w:r>
      <w:r>
        <w:rPr>
          <w:i/>
          <w:iCs/>
          <w:color w:val="000000"/>
          <w:lang w:val="es-ES_tradnl"/>
        </w:rPr>
        <w:t>Supervisión</w:t>
      </w:r>
      <w:r>
        <w:rPr>
          <w:color w:val="000000"/>
          <w:lang w:val="es-ES_tradnl"/>
        </w:rPr>
        <w:t>. La Bolsa Nacional Agropecuaria realizará la supervisión y verificación del cumplimiento de todas las obligaciones contraídas por los compradores procesadores del almacenamiento con incentivo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Para efectuar dicha supervisión, los compradores procesadores deberán cancelar a la BNA la suma de siete mil pesos ($7.000) moneda corriente, por tonelada mes de leche en polvo entera o su equivalente de acuerdo con el producto almacenado según lo establecido en el artículo segundo de la presente resolución. En consecuencia, los compradores procesadores deberán permitir el acceso a todos los documentos, registros e instalaciones, con el fin de que pueda desarrollar su labor adecuadamente y establecer el cumplimiento de los requisitos para acceder al incentivo. La entidad supervisora guardará la reserva debida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No obstante, los miembros del Consejo Nacional Lácteo se comprometen a vigilar la ejecución del programa y a dar aviso a la Bolsa Nacional Agropecuaria y al Ministerio de Agricultura y Desarrollo Rural, sobre cualquier irregularidad que observen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/>
      </w:pPr>
      <w:r>
        <w:rPr>
          <w:color w:val="000000"/>
          <w:lang w:val="es-ES_tradnl"/>
        </w:rPr>
        <w:t xml:space="preserve">Artículo 7°. </w:t>
      </w:r>
      <w:r>
        <w:rPr>
          <w:i/>
          <w:iCs/>
          <w:color w:val="000000"/>
          <w:lang w:val="es-ES_tradnl"/>
        </w:rPr>
        <w:t>Pago del incentivo</w:t>
      </w:r>
      <w:r>
        <w:rPr>
          <w:color w:val="000000"/>
          <w:lang w:val="es-ES_tradnl"/>
        </w:rPr>
        <w:t>. El pago del incentivo se realizará de acuerdo con el siguiente procedimiento: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El comprador procesador debe formular cuenta de cobro al Ministerio de Agricultura y Desarrollo Rural y entregarla a la Bolsa Nacional Agropecuaria, anexando los siguientes documentos: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1. Fotocopia del certificado de depósito, expedido por un AGD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2. Pago de supervisión realizada a la BNA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3. Visto bueno del ente supervisor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4. Certificación del precio pagado al productor de leche expedida p or la Unidad de Seguimiento de Precios de la Leche, adscrita a la Secretaría Técnica del Consejo Nacional Lácteo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5. El comprador procesador deberá informar, mediante certificación del Revisor Fiscal a la Bolsa Nacional Agropecuaria, la totalidad de las compras que realicen a los productores de leche cruda y los precios pagados, entre el 15 de octubre y el 30 de noviembre de 2006, certificación que deberá hacerse los 10 primeros días del mes siguiente al de las compras reportadas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6. Las personas jurídicas deberán anexar certificado de existencia y representación legal, expedido con antigüedad no mayor a 90 días, contados desde la fecha en la que entrega la cuenta de cobro a la BNA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El incumplimiento de cualquiera de los requisitos establecidos será causal suficiente para no pagar el incentivo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/>
      </w:pPr>
      <w:r>
        <w:rPr>
          <w:color w:val="000000"/>
          <w:lang w:val="es-ES_tradnl"/>
        </w:rPr>
        <w:t xml:space="preserve">Artículo 8°. </w:t>
      </w:r>
      <w:r>
        <w:rPr>
          <w:i/>
          <w:iCs/>
          <w:color w:val="000000"/>
          <w:lang w:val="es-ES_tradnl"/>
        </w:rPr>
        <w:t>Plazo para el pago</w:t>
      </w:r>
      <w:r>
        <w:rPr>
          <w:color w:val="000000"/>
          <w:lang w:val="es-ES_tradnl"/>
        </w:rPr>
        <w:t>. El Ministerio de Agricultura y Desarrollo Rural pagará a través de la Bolsa Nacional Agropecuaria el valor del incentivo dentro de los diez días hábiles siguientes, contados a partir de la fecha en que reciba la cuenta de cobro debidamente presentada. De todas maneras, los pagos a que se compromete el Ministerio de Agricultura y Desarrollo Rural, se sujetarán a la disponibilidad presupuestal y al Programa Anual de Caja Mensualizado, PAC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El Ministerio de Agricultura y Desarrollo Rural, a través de la Bolsa Nacional Agropecuaria S. A., pagará el incentivo a que haya lugar, hasta el 31 de marzo de 2007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/>
      </w:pPr>
      <w:r>
        <w:rPr>
          <w:color w:val="000000"/>
          <w:lang w:val="es-ES_tradnl"/>
        </w:rPr>
        <w:t xml:space="preserve">Artículo 9°. </w:t>
      </w:r>
      <w:r>
        <w:rPr>
          <w:i/>
          <w:iCs/>
          <w:color w:val="000000"/>
          <w:lang w:val="es-ES_tradnl"/>
        </w:rPr>
        <w:t>Terminación del almacenamiento con incentivo</w:t>
      </w:r>
      <w:r>
        <w:rPr>
          <w:color w:val="000000"/>
          <w:lang w:val="es-ES_tradnl"/>
        </w:rPr>
        <w:t>. Sin perjuicio de lo establecido en el artículo anterior, el almacenamiento con incentivo terminará cuando el Ministerio de Agricultura lo determine o cu ando de manera unilateral los operadores lo decidan, notificando por escrito a la Bolsa Nacional Agropecuaria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Parágrafo. El Ministerio de Agricultura y Desarrollo Rural hará la liberación de los inventarios almacenados de manera gradual y teniendo como fecha máxima el 15 de marzo de 2007 y para ello el pago se hará de acuerdo con los porcentajes establecidos en el parágrafo del artículo 2°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Artículo 10. El Incentivo que se otorga a los compradores procesadores de leche cruda, en virtud de lo dispuesto en la presente resolución, se cancelará con cargo al Proyecto “520-1106</w:t>
        <w:softHyphen/>
        <w:t>01”, Implementación Operación Fondo Comercialización de Productos Agropecuarios a Nivel Nacional” y con cargo al Convenio 008 de 2006, suscrito con la Bolsa Nacional Agropecuaria S. A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Artículo 11. La presente resolución rige a partir de la fecha de su publicación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Publíquese y cúmplase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Dada en Bogotá, D. C., octubre 5 de 2006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lang w:val="es-ES_tradnl"/>
        </w:rPr>
      </w:pPr>
      <w:r>
        <w:rPr>
          <w:color w:val="000000"/>
          <w:lang w:val="es-ES_tradnl"/>
        </w:rPr>
        <w:t>El Ministro de Agricultura y Desarrollo Rural,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right"/>
        <w:textAlignment w:val="center"/>
        <w:rPr>
          <w:color w:val="000000"/>
          <w:lang w:val="es-ES_tradnl"/>
        </w:rPr>
      </w:pPr>
      <w:r>
        <w:rPr>
          <w:i/>
          <w:iCs/>
          <w:color w:val="000000"/>
          <w:lang w:val="es-ES_tradnl"/>
        </w:rPr>
        <w:t>Andrés Felipe Arias Leiva.</w:t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21:00Z</dcterms:created>
  <dc:creator>SanchezRoman, Eloy (CONSLEGB)</dc:creator>
  <dc:description/>
  <dc:language>en-US</dc:language>
  <cp:lastModifiedBy>SanchezRoman, Eloy (CONSLEGB)</cp:lastModifiedBy>
  <dcterms:modified xsi:type="dcterms:W3CDTF">2006-10-11T07:37:00Z</dcterms:modified>
  <cp:revision>1</cp:revision>
  <dc:subject/>
  <dc:title>RESOLUCION NUMERO  000255 DE 2006</dc:title>
</cp:coreProperties>
</file>