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  <w:sz w:val="22"/>
          <w:szCs w:val="22"/>
          <w:lang w:val="es-ES"/>
        </w:rPr>
        <w:t>DIARIO OFICIAL 46.294</w:t>
      </w:r>
      <w:r>
        <w:rPr>
          <w:color w:val="000000"/>
          <w:sz w:val="22"/>
          <w:szCs w:val="22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color w:val="000000"/>
          <w:sz w:val="22"/>
          <w:szCs w:val="22"/>
          <w:lang w:val="es-ES"/>
        </w:rPr>
        <w:t>DECRETO 1828</w:t>
      </w:r>
      <w:r>
        <w:rPr>
          <w:color w:val="000000"/>
          <w:sz w:val="22"/>
          <w:szCs w:val="22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sz w:val="22"/>
          <w:szCs w:val="22"/>
          <w:lang w:val="es-ES"/>
        </w:rPr>
        <w:t>09/06/2006</w:t>
      </w:r>
      <w:r>
        <w:rPr>
          <w:sz w:val="22"/>
          <w:szCs w:val="22"/>
          <w:lang w:val="es-ES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  <w:lang w:val="es-ES"/>
        </w:rPr>
        <w:t>por el cual se crea la Comisión Nacional Intersectorial para la Coordinación y Orientación Superior del sacrificio de porcinos.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Presidente de la República de Colombia, en ejercicio de las facultades constitucionales y legales, en especial de las conferidas por el numeral 11 del artículo 189 de la Constitución Política y el artículo 45 de la Ley 489 de 1998,</w:t>
      </w:r>
    </w:p>
    <w:p>
      <w:pPr>
        <w:pStyle w:val="CENTR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ONSIDERANDO: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por virtud del artículo 564 de la Ley 9ª de 1979, “Corresponde al Estado como regulador de la vida económica y como orientador de las condiciones de salud, dictar las disposiciones necesarias para asegurar una adecuada situación de higiene y seguridad, así como vigilar su cumplimiento a través de las autoridades de salud”;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de conformidad con la Ley 9ª de 1979 y el Decreto 2278 de 1982, el sacrificio de porcinos debe realizarse en un matadero que cumpla con los requisitos higiénico-sanitarios exigidos por la ley;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se ha detectado sacrificio informal de porcinos que no cumple con las condiciones higiénico-sanitarias de ley, atentando contra la salud humana y la conservación del medio ambiente, así como causando perjuicios a los porcicultores en términos de competencia desleal y generando un producto final de mala calidad para el consumidor;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resulta necesario crear una comisión con el propósito de coordinar y orientar acciones encaminadas a terminar con el problema de sacrificio informal de porcinos;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de acuerdo con el artículo 45 de la Ley 489 de 1998, el Gobierno Nacional se encuentra facultado para crear comisiones intersectoriales para la coordinación y orientación superior de la ejecución de ciertas funciones, cuando por mandato legal o en razón de sus características estén a cargo de dos o más Ministerios,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CENTR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ECRETA: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1°. Créase la Comisión Nacional Intersectorial para la Coordinación y Orientación Superior del Sacrificio de Porcinos, la cual estará integrada por: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• </w:t>
      </w:r>
      <w:r>
        <w:rPr>
          <w:rFonts w:cs="Times New Roman" w:ascii="Times New Roman" w:hAnsi="Times New Roman"/>
          <w:sz w:val="22"/>
          <w:szCs w:val="22"/>
          <w:lang w:val="es-ES"/>
        </w:rPr>
        <w:t>El Ministro de Agricultura y Desarrollo Rural o su delegado, quien la presidirá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• </w:t>
      </w:r>
      <w:r>
        <w:rPr>
          <w:rFonts w:cs="Times New Roman" w:ascii="Times New Roman" w:hAnsi="Times New Roman"/>
          <w:sz w:val="22"/>
          <w:szCs w:val="22"/>
          <w:lang w:val="es-ES"/>
        </w:rPr>
        <w:t>El Ministro de Defensa Nacional o su delegado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• </w:t>
      </w:r>
      <w:r>
        <w:rPr>
          <w:rFonts w:cs="Times New Roman" w:ascii="Times New Roman" w:hAnsi="Times New Roman"/>
          <w:sz w:val="22"/>
          <w:szCs w:val="22"/>
          <w:lang w:val="es-ES"/>
        </w:rPr>
        <w:t>El Ministro de la Protección Social o su delegado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• </w:t>
      </w:r>
      <w:r>
        <w:rPr>
          <w:rFonts w:cs="Times New Roman" w:ascii="Times New Roman" w:hAnsi="Times New Roman"/>
          <w:sz w:val="22"/>
          <w:szCs w:val="22"/>
          <w:lang w:val="es-ES"/>
        </w:rPr>
        <w:t>El Ministro de Ambiente, Vivienda y Desarrollo Territorial o su delegado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• </w:t>
      </w:r>
      <w:r>
        <w:rPr>
          <w:rFonts w:cs="Times New Roman" w:ascii="Times New Roman" w:hAnsi="Times New Roman"/>
          <w:sz w:val="22"/>
          <w:szCs w:val="22"/>
          <w:lang w:val="es-ES"/>
        </w:rPr>
        <w:t>El Superintendente de Industria y Comercio o su delegado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• </w:t>
      </w:r>
      <w:r>
        <w:rPr>
          <w:rFonts w:cs="Times New Roman" w:ascii="Times New Roman" w:hAnsi="Times New Roman"/>
          <w:sz w:val="22"/>
          <w:szCs w:val="22"/>
          <w:lang w:val="es-ES"/>
        </w:rPr>
        <w:t>El Gerente del Instituto Colombiano Agropecuario, ICA, o su delegado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• </w:t>
      </w:r>
      <w:r>
        <w:rPr>
          <w:rFonts w:cs="Times New Roman" w:ascii="Times New Roman" w:hAnsi="Times New Roman"/>
          <w:sz w:val="22"/>
          <w:szCs w:val="22"/>
          <w:lang w:val="es-ES"/>
        </w:rPr>
        <w:t>El Director del Instituto Nacional de Vigilancia de Medicamentos y Alimentos, Invima, o su delegado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2°. Son Funciones de la Comisión Nacional Intersectorial para la Coordinación y Orientación Superior del Sacrificio de Porcinos, las siguientes: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. Apoyar las actividades necesarias para el cumplimiento de la normatividad sobre inspección, vigilancia y control del sacrificio de porcinos en el territorio nacional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2. Evaluar todos aquellos informes y documentos que relacionados directa o indirectamente con el tema, sean pertinentes solicitar, consultar y analizar en desarrollo de las actividades propias de la Comisión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3. Apoyar las labores de los Comités Departamentales o Regionales para la vigilancia y control del sacrificio de porcinos, así como las acciones emprendidas por las respectivas autoridades responsables de la inspección, vigilancia y control, tanto en las zonas de producción como en los centros de consumo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4. En caso de ser requerido, recomendar, proponer y promover cambios en la legislación vigente, tendientes a mejorar la eficacia y eficiencia de los sistemas de inspección sanitaria, vigilancia y control del sacrificio de porcinos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5. Designar el Secretario de la Comisión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3°. La Comisión Nacional Intersectorial para la Coordinación y Orientación Superior del Sacrificio de Porcinos se reunirá ordinariamente cada tres (3) meses y extraordinariamente por convocatoria del Ministro de Agricultura y Desarrollo Rural, o cuando de común acuerdo dos (2) de sus miembros lo consideren pertinente. Sesionará con la mitad más uno de sus miembros y sus decisiones se adoptarán por mayoría simple de los presentes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4°. La Comisión Nacional Intersectorial para la Coordinación y Orientación Superior del Sacrificio de Porcinos, podrá invitar a sus reuniones, a personas naturales o jurídicas, de derecho público o privado, quienes tendrán voz pero no voto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5°. La Comisión Nacional Intersectorial para la Coordinación y Orientación Superior del Sacrificio de Porcinos, apoyará a las regiones, departamentos o municipios, en lo referente al control y verificación del sacrificio de porcinos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6°. El presente decreto rige a partir de la fecha de su publicación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ublíquese y cúmplase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ado en Bogotá, D. C., a 9 de junio de 2006.</w:t>
      </w:r>
    </w:p>
    <w:p>
      <w:pPr>
        <w:pStyle w:val="FIRMAS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ÁLVARO URIBE VÉLEZ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Ministro de Defensa Nacional,</w:t>
      </w:r>
    </w:p>
    <w:p>
      <w:pPr>
        <w:pStyle w:val="FIRMAS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amilo Ospina Bernal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Ministro de Agricultura y Desarrollo Rural,</w:t>
      </w:r>
    </w:p>
    <w:p>
      <w:pPr>
        <w:pStyle w:val="FIRMAS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ndrés Felipe Arias Leiva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s-ES"/>
        </w:rPr>
        <w:t>El Ministro de la Protección Social,</w:t>
      </w:r>
    </w:p>
    <w:p>
      <w:pPr>
        <w:pStyle w:val="FIRMAS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iego Palacio Betancourt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Ministro de Comercio, Industria y Turismo,</w:t>
      </w:r>
    </w:p>
    <w:p>
      <w:pPr>
        <w:pStyle w:val="FIRMAS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Jorge Humberto Botero Angulo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La Ministra de Ambiente, Vivienda y Desarrollo Territorial,</w:t>
      </w:r>
    </w:p>
    <w:p>
      <w:pPr>
        <w:pStyle w:val="FIRMAS"/>
        <w:spacing w:before="45" w:after="45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Sandra Suárez Pérez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UERPOTEXTO">
    <w:name w:val="CUERPO TEXTO"/>
    <w:basedOn w:val="Normal"/>
    <w:qFormat/>
    <w:pPr>
      <w:tabs>
        <w:tab w:val="clear" w:pos="720"/>
        <w:tab w:val="center" w:pos="510" w:leader="none"/>
        <w:tab w:val="left" w:pos="1134" w:leader="none"/>
      </w:tabs>
      <w:autoSpaceDE w:val="false"/>
      <w:spacing w:lineRule="atLeast" w:line="210" w:before="45" w:after="45"/>
      <w:ind w:firstLine="283"/>
      <w:jc w:val="both"/>
    </w:pPr>
    <w:rPr>
      <w:rFonts w:ascii="Times" w:hAnsi="Times" w:cs="Times"/>
      <w:color w:val="000000"/>
      <w:sz w:val="19"/>
      <w:szCs w:val="19"/>
    </w:rPr>
  </w:style>
  <w:style w:type="paragraph" w:styleId="CENTRAR">
    <w:name w:val="CENTRAR"/>
    <w:basedOn w:val="CUERPOTEXTO"/>
    <w:qFormat/>
    <w:pPr>
      <w:ind w:hanging="0"/>
      <w:jc w:val="center"/>
    </w:pPr>
    <w:rPr/>
  </w:style>
  <w:style w:type="paragraph" w:styleId="FIRMAS">
    <w:name w:val="FIRMAS"/>
    <w:basedOn w:val="Normal"/>
    <w:qFormat/>
    <w:pPr>
      <w:tabs>
        <w:tab w:val="clear" w:pos="720"/>
        <w:tab w:val="center" w:pos="510" w:leader="none"/>
        <w:tab w:val="left" w:pos="1134" w:leader="none"/>
      </w:tabs>
      <w:autoSpaceDE w:val="false"/>
      <w:spacing w:lineRule="atLeast" w:line="210" w:before="45" w:after="45"/>
      <w:jc w:val="right"/>
    </w:pPr>
    <w:rPr>
      <w:rFonts w:ascii="Times" w:hAnsi="Times" w:cs="Times"/>
      <w:i/>
      <w:iCs/>
      <w:color w:val="000000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7:40:00Z</dcterms:created>
  <dc:creator>SanchezRoman, Eloy (CONSLEGB)</dc:creator>
  <dc:description/>
  <dc:language>en-US</dc:language>
  <cp:lastModifiedBy>SanchezRoman, Eloy (CONSLEGB)</cp:lastModifiedBy>
  <dcterms:modified xsi:type="dcterms:W3CDTF">2006-07-11T07:54:00Z</dcterms:modified>
  <cp:revision>1</cp:revision>
  <dc:subject/>
  <dc:title>DIARIO OFICIAL 46</dc:title>
</cp:coreProperties>
</file>