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DIARIO OFICIAL 46.285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RESOLUCIÓN 001418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sz w:val="22"/>
          <w:szCs w:val="22"/>
          <w:lang w:val="es-ES"/>
        </w:rPr>
        <w:t>26/05/2006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or la cual se exceptúan de Documento Zoosanitario para Importación algunos productos de animales acuáticos.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Gerente General encargada del Instituto Colombiano Agropecuario, ICA, en ejercicio de sus atribuciones legales y estatutarias, en especial las conferidas por los Decretos 1840 de 1994, 1454 de 2001, y</w:t>
      </w:r>
    </w:p>
    <w:p>
      <w:pPr>
        <w:pStyle w:val="CENTRAR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SIDERANDO: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corresponde al Instituto Colombiano Agropecuario ejercer el control sanitario sobre las importaciones de animales y sus productos, a fin de prevenir la introducción de enfermedades que puedan afectar la sanidad animal del país;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xisten productos de origen animal que por su constitución física y por los procesos de transformación a que han sido sometidos representan un riesgo insignificante de difundir enfermedades que afecten la población animal del país;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n la Decisión 515 de 2002 de la Comunidad Andina se establece el marco jurídico andino para la adopción de medidas sanitarias y fitosanitarias de aplicación al comercio intrasubregional y con terceros países de plantas, productos vegetales, artículos reglamentados, animales y sus productos;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n el artículo 10, numeral 5, de la Decisión 515 de 2002 de la Comunidad Andina se establecen como instrumentos del Sistema Andino de Sanidad Agropecuaria a los Permisos o Documentos Fito y Zoosanitarios para importación;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n la Sección E de la Decisión 515 de 2000 de la Comunidad Andina se establece el procedimiento para la inscripción de normas nacionales en el Registro Subregional de Normas Sanitarias y Fitosanitarias;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l Acuerdo de Medidas Sanitarias y Fitosanitarias, MSF, de la Organización Mundial del Comercio, OMC, insta a los países a implementar MSF basadas en análisis de riesgos y bases científicas;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l grupo de Análisis de Riesgos y Asuntos Internacionales del ICA realizó evaluación de riesgos frente a la importación de productos pesqueros y acuícolas procesados, refrigerados y congelados a Colombia en el cual se concluye que el riesgo es insignificante;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n virtud de lo anterior,</w:t>
      </w:r>
    </w:p>
    <w:p>
      <w:pPr>
        <w:pStyle w:val="CENTRAR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UELVE:</w:t>
      </w:r>
    </w:p>
    <w:p>
      <w:pPr>
        <w:pStyle w:val="CENTRAR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UERPOTEXTO"/>
        <w:spacing w:before="28" w:after="23"/>
        <w:rPr/>
      </w:pPr>
      <w:r>
        <w:rPr>
          <w:sz w:val="22"/>
          <w:szCs w:val="22"/>
          <w:lang w:val="es-ES"/>
        </w:rPr>
        <w:t xml:space="preserve">Artículo 1°. No requerirán Documento Zoosanitario para Importación los siguientes productos destinados al </w:t>
      </w:r>
      <w:r>
        <w:rPr>
          <w:b/>
          <w:bCs/>
          <w:sz w:val="22"/>
          <w:szCs w:val="22"/>
          <w:lang w:val="es-ES"/>
        </w:rPr>
        <w:t>consumo humano: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) Enlatados y productos que hayan sido sometidos a un tratamiento térmico esterilizante de pescados, crustáceos, moluscos y demás invertebrados acuáticos;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) Productos de pescados, crustáceos, moluscos y demás invertebrados acuáticos, sometidos a tratamientos químicos, ahumado, salado, vinagre, marinados;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) Productos de pescados, crustáceos, moluscos y demás invertebrados acuáticos, que hayan sido sometidos a un tratamiento térmico no esterilizante (platos preparados), o desecación, que garantice la inactivación de los agentes patógenos;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) Pescado eviscerado, refrigerado o congelado;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) Pescado seco eviscerado;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  <w:t>f) Productos precocidos tales como camarones enteros o colas, bogavantes y cangrejos;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g) Moluscos sin concha, refrigerados o congelados;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) Moluscos con media concha, refrigerados o congelados;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i) Moluscos con concha congelados;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)  Abulones sin concha y eviscerados refrigerados o congelados.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2°. No requerirán Documento Zoosanitario para Importación los siguientes productos derivados de pescados y crustáceos, con destino diferente al consumo humano: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) Cueros elaborados con piel de peces;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) Quitina extraída por medios químicos.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arágrafo. Los productos contemplados en el presente artículo no serán sometidos a revisión documental, inspección física, ni les será expedido el Certificado de Inspección Sanitaria, CIS; sin embargo el Instituto se reserva la facultad de inspeccionar cualquier tipo de mercancía de origen animal cuando lo considere necesario.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3°. Las excepciones incluidas en los artículos anteriores son sin perjuicio de los productos mencionados en el artículo 5° de la Resolución 003336 de 2004.</w:t>
      </w:r>
    </w:p>
    <w:p>
      <w:pPr>
        <w:pStyle w:val="CUERPOTEXTO"/>
        <w:spacing w:before="28" w:after="23"/>
        <w:rPr/>
      </w:pPr>
      <w:r>
        <w:rPr>
          <w:sz w:val="22"/>
          <w:szCs w:val="22"/>
          <w:lang w:val="es-ES"/>
        </w:rPr>
        <w:t xml:space="preserve">Artículo 4°. La presente resolución entrará en vigencia a partir de la fecha de la publicación en el </w:t>
      </w:r>
      <w:r>
        <w:rPr>
          <w:b/>
          <w:bCs/>
          <w:i/>
          <w:iCs/>
          <w:sz w:val="22"/>
          <w:szCs w:val="22"/>
          <w:lang w:val="es-ES"/>
        </w:rPr>
        <w:t>Diario Oficial</w:t>
      </w:r>
      <w:r>
        <w:rPr>
          <w:sz w:val="22"/>
          <w:szCs w:val="22"/>
          <w:lang w:val="es-ES"/>
        </w:rPr>
        <w:t xml:space="preserve"> de Colombia y deberá comunicarse dentro de los 10 días hábiles siguientes a la Comunidad Andina y a la Organización Mundial del Comercio, OMC.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íquese y cúmplase.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da en Bogotá, D. C., a 26 de mayo de 2006.</w:t>
      </w:r>
    </w:p>
    <w:p>
      <w:pPr>
        <w:pStyle w:val="CUERPOTEXTO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Gerente General encargada,</w:t>
      </w:r>
    </w:p>
    <w:p>
      <w:pPr>
        <w:pStyle w:val="FIRMAS"/>
        <w:spacing w:before="28" w:after="23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ría Teresa González Jaramill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UERPOTEXTO">
    <w:name w:val="CUERPO TEXTO"/>
    <w:basedOn w:val="Normal"/>
    <w:qFormat/>
    <w:pPr>
      <w:tabs>
        <w:tab w:val="clear" w:pos="720"/>
        <w:tab w:val="center" w:pos="510" w:leader="none"/>
        <w:tab w:val="left" w:pos="1134" w:leader="none"/>
      </w:tabs>
      <w:autoSpaceDE w:val="false"/>
      <w:spacing w:lineRule="atLeast" w:line="210" w:before="28" w:after="28"/>
      <w:ind w:firstLine="283"/>
      <w:jc w:val="both"/>
    </w:pPr>
    <w:rPr>
      <w:rFonts w:ascii="Times" w:hAnsi="Times" w:cs="Times"/>
      <w:color w:val="000000"/>
      <w:sz w:val="19"/>
      <w:szCs w:val="19"/>
    </w:rPr>
  </w:style>
  <w:style w:type="paragraph" w:styleId="CENTRAR">
    <w:name w:val="CENTRAR"/>
    <w:basedOn w:val="CUERPOTEXTO"/>
    <w:qFormat/>
    <w:pPr>
      <w:ind w:hanging="0"/>
      <w:jc w:val="center"/>
    </w:pPr>
    <w:rPr/>
  </w:style>
  <w:style w:type="paragraph" w:styleId="FIRMAS">
    <w:name w:val="FIRMAS"/>
    <w:basedOn w:val="Normal"/>
    <w:qFormat/>
    <w:pPr>
      <w:tabs>
        <w:tab w:val="clear" w:pos="720"/>
        <w:tab w:val="center" w:pos="510" w:leader="none"/>
        <w:tab w:val="left" w:pos="1134" w:leader="none"/>
      </w:tabs>
      <w:autoSpaceDE w:val="false"/>
      <w:spacing w:lineRule="atLeast" w:line="210" w:before="28" w:after="28"/>
      <w:jc w:val="right"/>
    </w:pPr>
    <w:rPr>
      <w:rFonts w:ascii="Times" w:hAnsi="Times" w:cs="Times"/>
      <w:i/>
      <w:iCs/>
      <w:color w:val="000000"/>
      <w:sz w:val="19"/>
      <w:szCs w:val="19"/>
    </w:rPr>
  </w:style>
  <w:style w:type="paragraph" w:styleId="CCOBRO">
    <w:name w:val="C COBRO"/>
    <w:basedOn w:val="CENTRAR"/>
    <w:qFormat/>
    <w:pPr>
      <w:tabs>
        <w:tab w:val="clear" w:pos="510"/>
        <w:tab w:val="clear" w:pos="1134"/>
      </w:tabs>
      <w:jc w:val="righ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34:00Z</dcterms:created>
  <dc:creator>SanchezRoman, Eloy (CONSLEGB)</dc:creator>
  <dc:description/>
  <dc:language>en-US</dc:language>
  <cp:lastModifiedBy>SanchezRoman, Eloy (CONSLEGB)</cp:lastModifiedBy>
  <dcterms:modified xsi:type="dcterms:W3CDTF">2006-07-04T08:51:00Z</dcterms:modified>
  <cp:revision>1</cp:revision>
  <dc:subject/>
  <dc:title>DIARIO OFICIAL 46</dc:title>
</cp:coreProperties>
</file>