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69</w:t>
      </w:r>
      <w:r>
        <w:rPr>
          <w:color w:val="000000"/>
          <w:sz w:val="22"/>
          <w:szCs w:val="22"/>
          <w:lang w:val="es-ES"/>
        </w:rPr>
        <w:t xml:space="preserve"> </w:t>
      </w:r>
    </w:p>
    <w:p>
      <w:pPr>
        <w:pStyle w:val="NormalWeb"/>
        <w:jc w:val="center"/>
        <w:rPr/>
      </w:pPr>
      <w:r>
        <w:rPr>
          <w:rStyle w:val="StrongEmphasis"/>
          <w:color w:val="000000"/>
          <w:sz w:val="22"/>
          <w:szCs w:val="22"/>
          <w:lang w:val="es-ES"/>
        </w:rPr>
        <w:t>DECRETO 1431</w:t>
      </w:r>
      <w:r>
        <w:rPr>
          <w:color w:val="000000"/>
          <w:sz w:val="22"/>
          <w:szCs w:val="22"/>
          <w:lang w:val="es-ES"/>
        </w:rPr>
        <w:t xml:space="preserve"> </w:t>
      </w:r>
    </w:p>
    <w:p>
      <w:pPr>
        <w:pStyle w:val="NormalWeb"/>
        <w:jc w:val="center"/>
        <w:rPr/>
      </w:pPr>
      <w:r>
        <w:rPr>
          <w:rStyle w:val="StrongEmphasis"/>
          <w:sz w:val="22"/>
          <w:szCs w:val="22"/>
          <w:lang w:val="es-ES"/>
        </w:rPr>
        <w:t>05/05/2006</w:t>
      </w:r>
      <w:r>
        <w:rPr>
          <w:sz w:val="22"/>
          <w:szCs w:val="22"/>
          <w:lang w:val="es-ES"/>
        </w:rPr>
        <w:t xml:space="preserve"> </w:t>
      </w:r>
    </w:p>
    <w:p>
      <w:pPr>
        <w:pStyle w:val="Normal"/>
        <w:jc w:val="center"/>
        <w:rPr/>
      </w:pPr>
      <w:r>
        <w:rPr>
          <w:sz w:val="22"/>
          <w:szCs w:val="22"/>
          <w:lang w:val="es-ES"/>
        </w:rPr>
        <w:t>por el cual se modifican los artículos 6° y 9° del Decreto 2256 de 1991, reglamentario de la Ley 13 de 1990.</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Presidente de la República de Colombia, en ejercicio de las facultades Constitucionales y Legales, en especial las que le confieren el numeral 14 del artículo 189 de la Constitución Política y el artículo 115 de la Ley 489 de 1998,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Gobierno Nacional expidió el Decreto 2256 del 4 de octubre de 1991, “por el cual se reglamenta la Ley 13 de 199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actividad pesquera es considerada de utilidad pública e interés so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s necesario reglamentar eventos distintos al consagrado en el Decreto 2256 de 1991, con el fin de garantizar la ejecución de una política pesquera que obedezca a las necesidades técnicas, científicas y sociales del paí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 lo expues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b/>
          <w:b/>
          <w:bCs/>
          <w:sz w:val="22"/>
          <w:szCs w:val="22"/>
          <w:lang w:val="es-ES"/>
        </w:rPr>
      </w:pPr>
      <w:r>
        <w:rPr>
          <w:rFonts w:cs="Times New Roman" w:ascii="Times New Roman" w:hAnsi="Times New Roman"/>
          <w:b/>
          <w:bCs/>
          <w:sz w:val="22"/>
          <w:szCs w:val="22"/>
          <w:lang w:val="es-ES"/>
        </w:rPr>
        <w:t>Artículo 1º. Modifícase el artículo 6° del Decreto 2256 de 1991, el cual quedará así:</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El Comité Ejecutivo para la Pesca se reunirá cualquier día del mes de agosto de cada año, con el fin de identificar las especies y los volúmenes susceptibles de aprovechamiento y, cuando fuere pertinentes, las tallas mínimas permitid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dicional a lo anterior, el Comité se reunirá con los fines indicados anteriormente, en los siguientes even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Cuando en el acta correspondiente a la reunión del mes de agosto, se prevea expresamente y a partir de situaciones objetivas, que la decisión podrá ser susceptible de revisión posterior. En este caso el Comité se podrá reunir y modificar su decisión por una sola vez.</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Cuando circunstancias extraordinarias posteriores a la decisión del mes de agosto, soportadas en informes técnicos, científicos y sociales, ameriten la revisión de las decisiones que se hayan tomado”.</w:t>
      </w:r>
    </w:p>
    <w:p>
      <w:pPr>
        <w:pStyle w:val="CUERPOTEXTO"/>
        <w:rPr>
          <w:rFonts w:ascii="Times New Roman" w:hAnsi="Times New Roman" w:cs="Times New Roman"/>
          <w:b/>
          <w:b/>
          <w:bCs/>
          <w:sz w:val="22"/>
          <w:szCs w:val="22"/>
          <w:lang w:val="es-ES"/>
        </w:rPr>
      </w:pPr>
      <w:r>
        <w:rPr>
          <w:rFonts w:cs="Times New Roman" w:ascii="Times New Roman" w:hAnsi="Times New Roman"/>
          <w:b/>
          <w:bCs/>
          <w:sz w:val="22"/>
          <w:szCs w:val="22"/>
          <w:lang w:val="es-ES"/>
        </w:rPr>
        <w:t>Artículo 2º. Modifícase el artículo 9° del Decreto 2256 de 1991, el cual quedará así:</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Con base en las propuestas del Comité Ejecutivo para la Pesca, que constarán en actas suscritas por los participantes producto de las reuniones descritas en el artículo 6°, el Ministerio de Agricultura y Desarrollo Rural, expedirá la Resolución donde se establecerán las cuotas globales de pesca de las diferentes especies que regirán durante el año siguiente. Dicho acto administrativo deberá ser expedido dentro del mes siguiente a la reunión del Comité Ejecutivo para la Pesc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Salvo lo dispuesto en los tratados internacionales que suscriba el Gobierno Nacional, los volúmenes de captura de atunes y especies afines extraídas por embarcaciones que operen fuera de las aguas jurisdiccionales colombianas, contratadas por empresas nacionales, no se computarán dentro de las cuot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3º. El presente decreto rige a partir de su publicación, y modifica los artículos 6° y 9° del Decreto 2256 del 4 de octubre de 1991, dejando vigentes todos sus demás artícul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o en Bogotá, D.C., a 5 de mayo de 2006.</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ÁLVARO URIBE VÉLEZ</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Defensa Nacional,</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Camilo Ospina Ber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Agricultura y Desarrollo Rural,</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Andrés Felipe Arias Leiv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Ministro de Comercio, Industria y Turismo,</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Jorge Humberto Botero Angul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w:t>
      </w:r>
    </w:p>
    <w:p>
      <w:pPr>
        <w:pStyle w:val="FIRMAS"/>
        <w:spacing w:before="28" w:after="28"/>
        <w:rPr>
          <w:rFonts w:ascii="Times New Roman" w:hAnsi="Times New Roman" w:cs="Times New Roman"/>
          <w:sz w:val="22"/>
          <w:szCs w:val="22"/>
          <w:lang w:val="es-ES"/>
        </w:rPr>
      </w:pPr>
      <w:r>
        <w:rPr>
          <w:rFonts w:cs="Times New Roman" w:ascii="Times New Roman" w:hAnsi="Times New Roman"/>
          <w:sz w:val="22"/>
          <w:szCs w:val="22"/>
          <w:lang w:val="es-ES"/>
        </w:rPr>
        <w:t>Sandra Suárez Pé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6:56:00Z</dcterms:created>
  <dc:creator>SanchezRoman, Eloy (CONSLEGB)</dc:creator>
  <dc:description/>
  <dc:language>en-US</dc:language>
  <cp:lastModifiedBy>SanchezRoman, Eloy (CONSLEGB)</cp:lastModifiedBy>
  <dcterms:modified xsi:type="dcterms:W3CDTF">2006-05-18T07:28:00Z</dcterms:modified>
  <cp:revision>1</cp:revision>
  <dc:subject/>
  <dc:title>DIARIO OFICIAL 46</dc:title>
</cp:coreProperties>
</file>