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269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ECRETO 1492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05/05/2006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>por el cual se modifica parcialmente el Decreto 1292 de 2003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 en ejercicio de las facultades constitucionales y legales, en especial de las conferidas por el numeral 15 del artículo 189 de la Constitución Política, el artículo 52 de la Ley 489 de 1998 y el Decreto-ley 254 de 2000, y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l Gobierno Nacional expidió el Decreto 1292 del 21 de mayo de 2003, por el cual se suprime el Instituto Colombiano de la Reforma Agraria, Incora, y se ordena su liquidación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n el artículo 1° del mismo decreto se señaló que dicha liquidación debería concluir a más tardar en un plazo de tres (3) años a partir de la vigencia del decreto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de conformidad con la sustentación técnica y la programación de las actividades pendiente por ejecutar, presentada por el Gerente Liquidador del Incora, a la junta liquidadora según consta en Acta número 1 del 15 de febrero de 2006, se considera necesario prorrogar el tiempo de la liquidación para concluir las siguientes actividades: (i) Aprobación del cálculo actuarial por parte del Ministerio de Hacienda y Crédito Público; (ii) Traslado de pasivo pensional; (iii) Liquidación de la Entidad adaptada en Salud, EAS; (iv) Pago de impuesto predial de predios del Fondo Nacional Agrario; (v) Transferencia del Fondo Acumulado de Archivos; (vi) Cancelación pasivo cierto no reclamado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l presupuesto otorgado al Incora en Liquidación por la Ley General de Presupuesto es suficiente para sufragar los gastos que demanda el proceso de liquidación en la vigencia 2006;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analizadas las circunstancias expuestas,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CENTR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º. Modificar el inciso 2° del artículo 1° del Decreto 1292 de 2003, el cual quedará así: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sz w:val="22"/>
          <w:szCs w:val="22"/>
          <w:lang w:val="es-ES"/>
        </w:rPr>
        <w:t>En consecuencia, a partir de la vigencia del presente decreto, dicho establecimiento entrará en proceso de liquidación, el cual deberá concluir a más tardar el 28 de febrero de 2007 y utilizará para todos los efectos la denominación Instituto Colombiano de la Reforma Agraria, Incora en Liquidación y estará adscrito al Ministerio de Agricultura y Desarrollo Rural”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2º. El presente decreto rige a partir de la fecha de su publicación y modifica en lo pertinente el Decreto 1292 de 21 de mayo de 2003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15 de mayo de 2006.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Hacienda y Crédito Público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ES"/>
        </w:rPr>
        <w:t>Alberto Carrasquilla Barrera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s-ES"/>
        </w:rPr>
        <w:t>Andrés Felipe Arias Leiva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la Protección Social,</w:t>
      </w:r>
    </w:p>
    <w:p>
      <w:pPr>
        <w:pStyle w:val="FIRMAS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ego Palacio Betancourt.</w:t>
      </w:r>
    </w:p>
    <w:p>
      <w:pPr>
        <w:pStyle w:val="CUERPOTEXTO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Director del Departamento Administrativo de la Función Pública,</w:t>
      </w:r>
    </w:p>
    <w:p>
      <w:pPr>
        <w:pStyle w:val="FIRMAS"/>
        <w:spacing w:before="28" w:after="2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Fernando Grillo Rubian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ind w:firstLine="283"/>
      <w:jc w:val="both"/>
    </w:pPr>
    <w:rPr>
      <w:rFonts w:ascii="Times" w:hAnsi="Times" w:cs="Times"/>
      <w:color w:val="000000"/>
      <w:sz w:val="19"/>
      <w:szCs w:val="19"/>
    </w:rPr>
  </w:style>
  <w:style w:type="paragraph" w:styleId="CENTRAR">
    <w:name w:val="CENTRAR"/>
    <w:basedOn w:val="CUERPOTEXTO"/>
    <w:qFormat/>
    <w:pPr>
      <w:ind w:hanging="0"/>
      <w:jc w:val="center"/>
    </w:pPr>
    <w:rPr/>
  </w:style>
  <w:style w:type="paragraph" w:styleId="FIRMAS">
    <w:name w:val="FIRMAS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jc w:val="right"/>
    </w:pPr>
    <w:rPr>
      <w:rFonts w:ascii="Times" w:hAnsi="Times" w:cs="Times"/>
      <w:i/>
      <w:iC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55:00Z</dcterms:created>
  <dc:creator>SanchezRoman, Eloy (CONSLEGB)</dc:creator>
  <dc:description/>
  <dc:language>en-US</dc:language>
  <cp:lastModifiedBy>SanchezRoman, Eloy (CONSLEGB)</cp:lastModifiedBy>
  <dcterms:modified xsi:type="dcterms:W3CDTF">2006-05-18T07:16:00Z</dcterms:modified>
  <cp:revision>1</cp:revision>
  <dc:subject/>
  <dc:title>DIARIO OFICIAL 46</dc:title>
</cp:coreProperties>
</file>