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246</w:t>
      </w:r>
      <w:r>
        <w:rPr>
          <w:color w:val="000000"/>
          <w:sz w:val="22"/>
          <w:szCs w:val="22"/>
          <w:lang w:val="es-ES"/>
        </w:rPr>
        <w:t xml:space="preserve"> </w:t>
      </w:r>
    </w:p>
    <w:p>
      <w:pPr>
        <w:pStyle w:val="NormalWeb"/>
        <w:jc w:val="center"/>
        <w:rPr/>
      </w:pPr>
      <w:r>
        <w:rPr>
          <w:rStyle w:val="StrongEmphasis"/>
          <w:color w:val="000000"/>
          <w:sz w:val="22"/>
          <w:szCs w:val="22"/>
          <w:lang w:val="es-ES"/>
        </w:rPr>
        <w:t>RESOLUCIÓN 000984</w:t>
      </w:r>
      <w:r>
        <w:rPr>
          <w:color w:val="000000"/>
          <w:sz w:val="22"/>
          <w:szCs w:val="22"/>
          <w:lang w:val="es-ES"/>
        </w:rPr>
        <w:t xml:space="preserve"> </w:t>
      </w:r>
    </w:p>
    <w:p>
      <w:pPr>
        <w:pStyle w:val="NormalWeb"/>
        <w:jc w:val="center"/>
        <w:rPr/>
      </w:pPr>
      <w:r>
        <w:rPr>
          <w:rStyle w:val="StrongEmphasis"/>
          <w:sz w:val="22"/>
          <w:szCs w:val="22"/>
          <w:lang w:val="es-ES"/>
        </w:rPr>
        <w:t>19/04/2006</w:t>
      </w:r>
      <w:r>
        <w:rPr>
          <w:sz w:val="22"/>
          <w:szCs w:val="22"/>
          <w:lang w:val="es-ES"/>
        </w:rPr>
        <w:t xml:space="preserve"> </w:t>
      </w:r>
    </w:p>
    <w:p>
      <w:pPr>
        <w:pStyle w:val="Normal"/>
        <w:jc w:val="center"/>
        <w:rPr>
          <w:sz w:val="22"/>
          <w:szCs w:val="22"/>
          <w:lang w:val="es-ES"/>
        </w:rPr>
      </w:pPr>
      <w:r>
        <w:rPr>
          <w:sz w:val="22"/>
          <w:szCs w:val="22"/>
          <w:lang w:val="es-ES"/>
        </w:rPr>
        <w:t>por la cual se suspende la importación a Colombia de animales y sus productos susceptibles de transmitir o vehiculizar el virus de Fiebre Aftosa, procedentes de Venezuela, por presencia de un foco de Fiebre Aftosa en ese país.</w:t>
      </w:r>
    </w:p>
    <w:p>
      <w:pPr>
        <w:pStyle w:val="Normal"/>
        <w:jc w:val="center"/>
        <w:rPr>
          <w:sz w:val="22"/>
          <w:szCs w:val="22"/>
          <w:lang w:val="es-ES"/>
        </w:rPr>
      </w:pPr>
      <w:r>
        <w:rPr>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Gerente General del Instituto Colombiano Agropecuario, ICA, en ejercicio de sus atribuciones legales y estatutarias, en especial de las conferidas por los Decretos 2141 de 1999, 1840 de 1994 y 4003 de 2004, el Acuerdo 0008 de 2001, el artículo 31 de la Decisión 515 de la Comunidad Andina, el numeral 6 del Anexo B del Acuerdo MSF, y</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s responsabilidad del Instituto Colombiano Agropecuario, ICA, proteger la sanidad agropecuaria del país con el fin de prevenir la introducción y propagación de enfermedades que puedan afectar la ganadería nacion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a Ley 395 de 1997, declaró de interés nacional y prioridad sanitaria erradicar la Fiebre Aftosa del territorio colombian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Colombia ha recibido el reconocimiento de zonas libres de Fiebre Aftosa con vacunación y sin vacunación por parte de la Organización Mundial de Sanidad Animal, OI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Acuerdo de Medidas Sanitarias y Fitosanitarias de la Organización Mundial del Comercio en su artículo 2° indica que los miembros tienen derecho a adoptar las medidas sanitarias y fitosanitarias necesarias para proteger la salud y la vida de las personas y de los animales, o para preservar los vegetales, siempre quc tales medidas no sean incompatibles con las disposiciones del Acuerdo de MSF, concordante con el numeral 6 del Anexo B del mismo acuer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de acuerdo con el oficio del doctor Angel Farank Antonio Parra, Director Servicio Autónomo de Sanidad Agropecuaria (SASA) Táchira, hay presencia de un foco de virus de la Fiebre Aftosa del serotipo A en Venezuela en la frontera limítrofe con Colombia (Latitud 7° 34’ 00” , Longitud 7l° 41’ 30”);</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hay riesgo de difusión de la Fiebre Aftosa desde Venezuela a Colombia por lo tanto resulta indispensable como medida preventiva transitoria, suspender la importación de animales susceptibles y sus productos de riesgo capaces de transmitir o vehiculizar el virus de fiebre aftosa, procedentes de Venezuel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a Decisión 515 de la Comunidad Andina, establece el marco jurídico andino, para la adopción de las medidas sanitarias y fitosanitarias de aplicación al comercio intrasubregional y con terceros países de plantas, productos vegetales, artículos reglamentados, animales y sus productos y faculta a los países miembros para adoptar medidas de emergencia sanitaria cuando ocurran focos de enfermedades potencialmente peligrosas de contagio que obliguen a establecer limitaciones o prohibicion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virtud de lo anterior,</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1°. Suspender el ingreso a Colombia de animales susceptibles y productos de riesgo de estas especies capaces de transmitir o vehiculizar el virus de Fiebre Aftosa, procedentes de Venezuela por el término de seis (6) meses, tiempo en el cual el Instituto Colombiano Agropecuario, ICA, evaluará el riesgo de introducción de la enfermedad a Colombia, mediante la revisión de la información oficial actualizada sobre la situación sanitaria de la enfermedad o verificación in situ por funcionarios IC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2°. Los trámites radicados ante el ICA al igual que los documentos zoosanitarios de importación expedidos que no hayan sido utilizados a la fecha de publicación de esta resolución, para la importación de animales susceptibles y productos de riesgo de estas especies capaces de transmitir o vehiculizar el virus de Fiebre Aftosa, procedentes de Venezuela, quedarán suspendidos por el mismo término previsto en el artículo 1° de esta resolu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1°. Para las especies animales susceptibles y los productos de riesgo, que se encuentran en tránsito se ordenará el reembarque.</w:t>
      </w:r>
    </w:p>
    <w:p>
      <w:pPr>
        <w:pStyle w:val="CUERPOTEXTO"/>
        <w:rPr/>
      </w:pPr>
      <w:r>
        <w:rPr>
          <w:rFonts w:cs="Times New Roman" w:ascii="Times New Roman" w:hAnsi="Times New Roman"/>
          <w:sz w:val="22"/>
          <w:szCs w:val="22"/>
          <w:lang w:val="es-ES"/>
        </w:rPr>
        <w:t xml:space="preserve">Artículo 3°. Notificar la presente resolución a la Secretaría General de la Comunidad Andina dentro de 3 días siguientes a la publicación en el </w:t>
      </w:r>
      <w:r>
        <w:rPr>
          <w:rFonts w:cs="Times New Roman" w:ascii="Times New Roman" w:hAnsi="Times New Roman"/>
          <w:b/>
          <w:bCs/>
          <w:i/>
          <w:iCs/>
          <w:sz w:val="22"/>
          <w:szCs w:val="22"/>
          <w:lang w:val="es-ES"/>
        </w:rPr>
        <w:t xml:space="preserve">Diario Oficial </w:t>
      </w:r>
      <w:r>
        <w:rPr>
          <w:rFonts w:cs="Times New Roman" w:ascii="Times New Roman" w:hAnsi="Times New Roman"/>
          <w:sz w:val="22"/>
          <w:szCs w:val="22"/>
          <w:lang w:val="es-ES"/>
        </w:rPr>
        <w:t>de Colombia e inmediatamente después de dicha publicación a la Organización Mundial del Comercio, OMC.</w:t>
      </w:r>
    </w:p>
    <w:p>
      <w:pPr>
        <w:pStyle w:val="CUERPOTEXTO"/>
        <w:rPr/>
      </w:pPr>
      <w:r>
        <w:rPr>
          <w:rFonts w:cs="Times New Roman" w:ascii="Times New Roman" w:hAnsi="Times New Roman"/>
          <w:sz w:val="22"/>
          <w:szCs w:val="22"/>
          <w:lang w:val="es-ES"/>
        </w:rPr>
        <w:t xml:space="preserve">Artículo 4°. La presente resolución rige a partir de la fecha de su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Dada en Bogotá, D. C., a 19 de abril de 2006.</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Gerente General,</w:t>
      </w:r>
    </w:p>
    <w:p>
      <w:pPr>
        <w:pStyle w:val="FIRMAS"/>
        <w:spacing w:before="28" w:after="28"/>
        <w:rPr>
          <w:rFonts w:ascii="Times New Roman" w:hAnsi="Times New Roman" w:cs="Times New Roman"/>
          <w:sz w:val="22"/>
          <w:szCs w:val="22"/>
          <w:lang w:val="es-ES"/>
        </w:rPr>
      </w:pPr>
      <w:r>
        <w:rPr>
          <w:rFonts w:cs="Times New Roman" w:ascii="Times New Roman" w:hAnsi="Times New Roman"/>
          <w:sz w:val="22"/>
          <w:szCs w:val="22"/>
          <w:lang w:val="es-ES"/>
        </w:rPr>
        <w:t>Juan Alcides Santaella Gutiérr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30" w:before="28" w:after="28"/>
      <w:ind w:firstLine="283"/>
      <w:jc w:val="both"/>
    </w:pPr>
    <w:rPr>
      <w:rFonts w:ascii="Times" w:hAnsi="Times" w:cs="Times"/>
      <w:color w:val="000000"/>
      <w:sz w:val="21"/>
      <w:szCs w:val="21"/>
    </w:rPr>
  </w:style>
  <w:style w:type="paragraph" w:styleId="FIRMAS">
    <w:name w:val="FIRMAS"/>
    <w:basedOn w:val="Normal"/>
    <w:qFormat/>
    <w:pPr>
      <w:tabs>
        <w:tab w:val="clear" w:pos="720"/>
        <w:tab w:val="center" w:pos="510" w:leader="none"/>
        <w:tab w:val="left" w:pos="1134" w:leader="none"/>
      </w:tabs>
      <w:autoSpaceDE w:val="false"/>
      <w:spacing w:lineRule="atLeast" w:line="230" w:before="28" w:after="28"/>
      <w:jc w:val="right"/>
    </w:pPr>
    <w:rPr>
      <w:rFonts w:ascii="Times" w:hAnsi="Times" w:cs="Times"/>
      <w:i/>
      <w:iCs/>
      <w:color w:val="000000"/>
      <w:sz w:val="21"/>
      <w:szCs w:val="21"/>
    </w:rPr>
  </w:style>
  <w:style w:type="paragraph" w:styleId="CENTRAR">
    <w:name w:val="CENTRAR"/>
    <w:basedOn w:val="CUERPOTEXTO"/>
    <w:qFormat/>
    <w:pPr>
      <w:ind w:hanging="0"/>
      <w:jc w:val="center"/>
    </w:pPr>
    <w:rPr/>
  </w:style>
  <w:style w:type="paragraph" w:styleId="CCOBRO">
    <w:name w:val="C COBRO"/>
    <w:basedOn w:val="CENTRAR"/>
    <w:qFormat/>
    <w:pPr>
      <w:jc w:val="righ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7:38:00Z</dcterms:created>
  <dc:creator>SanchezRoman, Eloy (CONSLEGB)</dc:creator>
  <dc:description/>
  <dc:language>en-US</dc:language>
  <cp:lastModifiedBy>SanchezRoman, Eloy (CONSLEGB)</cp:lastModifiedBy>
  <dcterms:modified xsi:type="dcterms:W3CDTF">2006-04-27T07:45:00Z</dcterms:modified>
  <cp:revision>1</cp:revision>
  <dc:subject/>
  <dc:title>DIARIO OFICIAL 46</dc:title>
</cp:coreProperties>
</file>