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IARIO OFICIAL 45.955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RESOLUCIÓN 0288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sz w:val="22"/>
          <w:szCs w:val="22"/>
          <w:lang w:val="es-ES"/>
        </w:rPr>
        <w:t>23/06/2005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por la cual se reglamenta el Comité de Dirección de la Unidad de Planeación Minero-Energética, UPME. 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spacing w:lineRule="atLeast" w:line="216"/>
        <w:rPr>
          <w:sz w:val="22"/>
          <w:szCs w:val="22"/>
          <w:lang w:val="es-ES"/>
        </w:rPr>
      </w:pPr>
      <w:r>
        <w:rPr>
          <w:caps/>
          <w:sz w:val="22"/>
          <w:szCs w:val="22"/>
          <w:lang w:val="es-ES"/>
        </w:rPr>
        <w:t>E</w:t>
      </w:r>
      <w:r>
        <w:rPr>
          <w:sz w:val="22"/>
          <w:szCs w:val="22"/>
          <w:lang w:val="es-ES"/>
        </w:rPr>
        <w:t>l Director General de la</w:t>
      </w:r>
      <w:r>
        <w:rPr>
          <w:caps/>
          <w:sz w:val="22"/>
          <w:szCs w:val="22"/>
          <w:lang w:val="es-ES"/>
        </w:rPr>
        <w:t xml:space="preserve"> U</w:t>
      </w:r>
      <w:r>
        <w:rPr>
          <w:sz w:val="22"/>
          <w:szCs w:val="22"/>
          <w:lang w:val="es-ES"/>
        </w:rPr>
        <w:t xml:space="preserve"> nidad de </w:t>
      </w:r>
      <w:r>
        <w:rPr>
          <w:caps/>
          <w:sz w:val="22"/>
          <w:szCs w:val="22"/>
          <w:lang w:val="es-ES"/>
        </w:rPr>
        <w:t>P</w:t>
      </w:r>
      <w:r>
        <w:rPr>
          <w:sz w:val="22"/>
          <w:szCs w:val="22"/>
          <w:lang w:val="es-ES"/>
        </w:rPr>
        <w:t>laneación Minero-Energética, en ejercicio de las facultades legales, en especial las conferidas por el Decreto 255 de 2004, y</w:t>
      </w:r>
    </w:p>
    <w:p>
      <w:pPr>
        <w:pStyle w:val="CUERPOTEXTO"/>
        <w:spacing w:lineRule="atLeast" w:line="21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ENTRAR"/>
        <w:spacing w:lineRule="atLeast" w:line="21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SIDERANDO:</w:t>
      </w:r>
    </w:p>
    <w:p>
      <w:pPr>
        <w:pStyle w:val="CUERPOTEXTO"/>
        <w:spacing w:lineRule="atLeast" w:line="21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conforme al artículo 8º del Decreto 0255 de enero 28 de 2004, la estructura de la Unidad de Planeación Minero-Energética, UPME, para el desarrollo de las funciones encomendadas, está conformada por el Director General, Secretaría General y las Subdirecciones de Planeación Energética, Minera y de Información;</w:t>
      </w:r>
    </w:p>
    <w:p>
      <w:pPr>
        <w:pStyle w:val="CUERPOTEXTO"/>
        <w:spacing w:lineRule="atLeast" w:line="21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corresponde a la Dirección General de la UPME, entre otras funciones, la de dirigir, orientar, coordinar, ejecutar y vigilar las funciones asignadas a la Unidad mediante las diferentes disposiciones legales;</w:t>
      </w:r>
    </w:p>
    <w:p>
      <w:pPr>
        <w:pStyle w:val="CUERPOTEXTO"/>
        <w:spacing w:lineRule="atLeast" w:line="21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l Director General de la UPME, cuando lo considere conveniente, podrá reglamentar la prestación de los servicios de planeación y asesoría, así como gestionar y coordinar las actividades misionales y de apoyo institucional;</w:t>
      </w:r>
    </w:p>
    <w:p>
      <w:pPr>
        <w:pStyle w:val="CUERPOTEXTO"/>
        <w:spacing w:lineRule="atLeast" w:line="21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la Secretaría General de la UPME dirige las actividades administrativas, financieras y presupuestales requeridas para el desarrollo de la misión de la entidad, por lo cual le corresponde asesorar a la Directora General en la formulación de políticas, normas, conceptos y procedimientos para la administración de los recursos humanos, físicos y financieros de la entidad;</w:t>
      </w:r>
    </w:p>
    <w:p>
      <w:pPr>
        <w:pStyle w:val="CUERPOTEXTO"/>
        <w:spacing w:lineRule="atLeast" w:line="21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las Subdirecciones de Planeación Energética, Planeación Minera e Información tienen como función principal, asesorar al Director General en todas las actividades requeridas para la fijación de políticas relacionadas con la planeación Energética o Minera, según el caso, y asesorar al Director General en la recomendación de políticas, planes, programas y proyectos relacionados con la información Minero-energética, respectivamente;</w:t>
      </w:r>
    </w:p>
    <w:p>
      <w:pPr>
        <w:pStyle w:val="CUERPOTEXTO"/>
        <w:spacing w:lineRule="atLeast" w:line="21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asimismo, lo relacionado con control interno de gestión de los servicios de planeación, asesoría y demás productos que genera la UPME se encuentran bajo la dirección y coordinación del Director General;</w:t>
      </w:r>
    </w:p>
    <w:p>
      <w:pPr>
        <w:pStyle w:val="CUERPOTEXTO"/>
        <w:spacing w:lineRule="atLeast" w:line="21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s facultad del Director General de la UPME, designar al mandatario que represente la Unidad en asuntos judiciales y extrajudiciales, para la mejor defensa de los intereses, y dirigir y controlar lo relacionado con dicha actividad;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l desarrollo de las diferentes funciones, actividades, estudios, investigaciones, fijación de políticas, reglamentación y ejecución, deben de estar debidamente estudiadas, concertadas, coordinadas y aceptadas por el equipo directivo que atiende la dirección y manejo en las diferentes especialidades: Energía, Minería, Información, Administrativa, Jurídica, Control Interno y, el Director General de la UPME, para cuyo efecto, se hace necesaria la creación de un escenario que permita dicha coordinación y control, el cual se denomina: Comité Directivo de la UPME, sujeto a una reglamentación y conformado por los responsables de las diferentes tareas misionales y conforme a las responsabilidades que el respectivo tema les imponga;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r lo anteriormente expuesto, se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ENTRAR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UELVE:</w:t>
      </w:r>
    </w:p>
    <w:p>
      <w:pPr>
        <w:pStyle w:val="CUERPOTEXTO"/>
        <w:spacing w:lineRule="atLeast" w:line="208"/>
        <w:rPr/>
      </w:pPr>
      <w:r>
        <w:rPr>
          <w:sz w:val="22"/>
          <w:szCs w:val="22"/>
          <w:lang w:val="es-ES"/>
        </w:rPr>
        <w:t xml:space="preserve">Artículo 1º. </w:t>
      </w:r>
      <w:r>
        <w:rPr>
          <w:i/>
          <w:iCs/>
          <w:sz w:val="22"/>
          <w:szCs w:val="22"/>
          <w:lang w:val="es-ES"/>
        </w:rPr>
        <w:t>Comité</w:t>
      </w:r>
      <w:r>
        <w:rPr>
          <w:sz w:val="22"/>
          <w:szCs w:val="22"/>
          <w:lang w:val="es-ES"/>
        </w:rPr>
        <w:t>. Manténgase el Comité de Dirección de la Unidad de Planeación Minero-Energética, UPME, en la forma que establece la presente resolución.</w:t>
      </w:r>
    </w:p>
    <w:p>
      <w:pPr>
        <w:pStyle w:val="CUERPOTEXTO"/>
        <w:spacing w:lineRule="atLeast" w:line="208"/>
        <w:rPr/>
      </w:pPr>
      <w:r>
        <w:rPr>
          <w:sz w:val="22"/>
          <w:szCs w:val="22"/>
          <w:lang w:val="es-ES"/>
        </w:rPr>
        <w:t xml:space="preserve">Artículo 2º. </w:t>
      </w:r>
      <w:r>
        <w:rPr>
          <w:i/>
          <w:iCs/>
          <w:sz w:val="22"/>
          <w:szCs w:val="22"/>
          <w:lang w:val="es-ES"/>
        </w:rPr>
        <w:t>Conformación</w:t>
      </w:r>
      <w:r>
        <w:rPr>
          <w:sz w:val="22"/>
          <w:szCs w:val="22"/>
          <w:lang w:val="es-ES"/>
        </w:rPr>
        <w:t xml:space="preserve">. El Comité de Dirección de la UPME, al cual hace referencia la presente resolución, estará conformado por: 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El Director General, quien será el Coordinador del Comité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El Secretario General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El Subdirector de Planeación Energética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El Subdirector de Planeación Minera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El Subdirector de Información Minero-Energética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rágrafo 1º. El Comité de Dirección tendrá como invitados permanentes a: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El Asesor Jurídico de Dirección General, y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El Asesor de Control Interno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Parágrafo 2º. La Secretaría del Comité de Dirección será desempeñada por el Secretario General de la UPME y, ante su ausencia, por el miembro que de su seno se nombre. 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Parágrafo 3º. Cuando se trate de temas particulares y/o especializados, donde se requiera la participación de otras personas, se podrá invitar a las sesiones del Comité, a funcionarios de apoyo requeridos, ya sea de la UPME o de otras entidades adscritas o vinculadas a los Sectores de Minas y Energía, así como a particulares que tengan que ver con temas relevantes con el desarrollo administrativo de la Unidad. </w:t>
      </w:r>
    </w:p>
    <w:p>
      <w:pPr>
        <w:pStyle w:val="CUERPOTEXTO"/>
        <w:spacing w:lineRule="atLeast" w:line="208"/>
        <w:rPr/>
      </w:pPr>
      <w:r>
        <w:rPr>
          <w:sz w:val="22"/>
          <w:szCs w:val="22"/>
          <w:lang w:val="es-ES"/>
        </w:rPr>
        <w:t xml:space="preserve">Artículo 3º. </w:t>
      </w:r>
      <w:r>
        <w:rPr>
          <w:i/>
          <w:iCs/>
          <w:sz w:val="22"/>
          <w:szCs w:val="22"/>
          <w:lang w:val="es-ES"/>
        </w:rPr>
        <w:t>Objeto</w:t>
      </w:r>
      <w:r>
        <w:rPr>
          <w:sz w:val="22"/>
          <w:szCs w:val="22"/>
          <w:lang w:val="es-ES"/>
        </w:rPr>
        <w:t>. El objeto del Comité de Dirección es de conocer, analizar, estudiar, recomendar, asesorar y decidir, respecto de la formulación de políticas, normas, conceptos y procedimientos tanto para la administración de recursos humanos, físicos y financieros de la Unidad como para el cumplimiento de las actividades requeridas para la fijación de políticas relacionadas con la Planeación energética y Minera y, planes, programas y proyectos relacionados con la información minero-energética, bajo la observancia del estricto cumplimiento de la normatividad vigente para cada caso y, dentro del autocontrol institucional que comporte hacer efectiva, eficaz y exitosa todas las funciones que correspondan al Director General, Subdirectores, Secretario General y a la UPME en general como institución del Estado colombiano.</w:t>
      </w:r>
    </w:p>
    <w:p>
      <w:pPr>
        <w:pStyle w:val="CUERPOTEXTO"/>
        <w:spacing w:lineRule="atLeast" w:line="208"/>
        <w:rPr/>
      </w:pPr>
      <w:r>
        <w:rPr>
          <w:sz w:val="22"/>
          <w:szCs w:val="22"/>
          <w:lang w:val="es-ES"/>
        </w:rPr>
        <w:t xml:space="preserve">Artículo 4º. </w:t>
      </w:r>
      <w:r>
        <w:rPr>
          <w:i/>
          <w:iCs/>
          <w:sz w:val="22"/>
          <w:szCs w:val="22"/>
          <w:lang w:val="es-ES"/>
        </w:rPr>
        <w:t>Funciones</w:t>
      </w:r>
      <w:r>
        <w:rPr>
          <w:sz w:val="22"/>
          <w:szCs w:val="22"/>
          <w:lang w:val="es-ES"/>
        </w:rPr>
        <w:t xml:space="preserve">. Serán funciones del Comité de Dirección: 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Proponer los diferentes contenidos misionales de la Unidad y difundirlos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Proponer políticas de control y desarrollo en los diferentes frentes y actividades desarrolladas en la Unidad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 Planear las tareas que, por razón de sus funciones, deben de cumplir todas y cada una de las Subdirecciones y la Secretaría General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 Definir las políticas y estrategias del sector Minero-Energéticos para ser recomendadas al Ministerio de Minas y Energía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. Considerar los esquemas para el desarrollo de las cadenas productivas regionales mineras con fines de exportación y generación de valor agregado.</w:t>
      </w:r>
    </w:p>
    <w:p>
      <w:pPr>
        <w:pStyle w:val="CUERPOTEXTO"/>
        <w:spacing w:lineRule="atLeast" w:line="208"/>
        <w:rPr/>
      </w:pPr>
      <w:r>
        <w:rPr>
          <w:sz w:val="22"/>
          <w:szCs w:val="22"/>
          <w:lang w:val="es-ES"/>
        </w:rPr>
        <w:t>6. Hacer seguimiento de las tareas realizadas para el cumplimiento del</w:t>
      </w:r>
      <w:r>
        <w:rPr>
          <w:b/>
          <w:bCs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Plan Nacional de Desarrollo Minero, del Plan Energético Nacional y, del Plan de expansión del sector eléctrico en concordancia con el Plan Nacional de Desarrollo y la Política macroeconómica del Gobierno Nacional para zonas interconectadas y no interconectad as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7. Establecer las actividades, los estudios y las investigaciones que permitan la existencia de requerimientos de oferta y demanda de los recursos minero-energéticos, conforme a criterios económicos, sociales, tecnológicos y ambientales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8. Decidir las actividades relacionadas con la operación de la base de datos de información del sector Minero-Energético, la emisión y divulgación del balance minero energético, las estadísticas y los indicadores oficiales del sector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 Hacer las veces de Comité Directivo de los Sistemas de Control Interno y de Gestión de Calidad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. Exigir, evaluar y comentar los diferentes informes generales y periódicos que en razón de sus actividades sean presentados por las diferentes Subdirecciones y Secretaría General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1. Valorar los informes de gestión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2. Considerar las diferentes situaciones de orden administrativo que se presenten y dar las recomendaciones necesarias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3. Decidir respecto de la participación que debe tener la Unidad en el contexto Minero-Energético y elegir las personas que le debe de representar.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4. Las demás que por su naturaleza consideren, requiere su estudio y aprobación.</w:t>
      </w:r>
    </w:p>
    <w:p>
      <w:pPr>
        <w:pStyle w:val="CUERPOTEXTO"/>
        <w:spacing w:lineRule="atLeast" w:line="208"/>
        <w:rPr/>
      </w:pPr>
      <w:r>
        <w:rPr>
          <w:sz w:val="22"/>
          <w:szCs w:val="22"/>
          <w:lang w:val="es-ES"/>
        </w:rPr>
        <w:t xml:space="preserve">Artículo 5º. </w:t>
      </w:r>
      <w:r>
        <w:rPr>
          <w:i/>
          <w:iCs/>
          <w:sz w:val="22"/>
          <w:szCs w:val="22"/>
          <w:lang w:val="es-ES"/>
        </w:rPr>
        <w:t>Sesiones Ordinarias.</w:t>
      </w:r>
      <w:r>
        <w:rPr>
          <w:sz w:val="22"/>
          <w:szCs w:val="22"/>
          <w:lang w:val="es-ES"/>
        </w:rPr>
        <w:t xml:space="preserve"> El Comité de Dirección sesionará ordinariamente una vez a la semana, preferiblemente, los días Lunes a partir de las siete y treinta de la mañana (07:30 a. m.). Esta sesión será de obligatoria realización.</w:t>
      </w:r>
    </w:p>
    <w:p>
      <w:pPr>
        <w:pStyle w:val="CUERPOTEXTO"/>
        <w:spacing w:lineRule="atLeast" w:line="208"/>
        <w:rPr/>
      </w:pPr>
      <w:r>
        <w:rPr>
          <w:sz w:val="22"/>
          <w:szCs w:val="22"/>
          <w:lang w:val="es-ES"/>
        </w:rPr>
        <w:t xml:space="preserve">Artículo 6º. </w:t>
      </w:r>
      <w:r>
        <w:rPr>
          <w:i/>
          <w:iCs/>
          <w:sz w:val="22"/>
          <w:szCs w:val="22"/>
          <w:lang w:val="es-ES"/>
        </w:rPr>
        <w:t>Sesiones Extraordinarias.</w:t>
      </w:r>
      <w:r>
        <w:rPr>
          <w:sz w:val="22"/>
          <w:szCs w:val="22"/>
          <w:lang w:val="es-ES"/>
        </w:rPr>
        <w:t xml:space="preserve"> El Comité de Dirección sesionará en forma extraordinaria cuando las circunstancias así lo ameriten y: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Sea solicitado por el Director General.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Sea solicitado por alguno de los miembros del Comité, quien deberá justificar el objeto de su solicitud ante el Director General.</w:t>
      </w:r>
    </w:p>
    <w:p>
      <w:pPr>
        <w:pStyle w:val="CUERPOTEXTO"/>
        <w:rPr/>
      </w:pPr>
      <w:r>
        <w:rPr>
          <w:sz w:val="22"/>
          <w:szCs w:val="22"/>
          <w:lang w:val="es-ES"/>
        </w:rPr>
        <w:t xml:space="preserve">Artículo 7º. </w:t>
      </w:r>
      <w:r>
        <w:rPr>
          <w:i/>
          <w:iCs/>
          <w:sz w:val="22"/>
          <w:szCs w:val="22"/>
          <w:lang w:val="es-ES"/>
        </w:rPr>
        <w:t>Convocatorias</w:t>
      </w:r>
      <w:r>
        <w:rPr>
          <w:sz w:val="22"/>
          <w:szCs w:val="22"/>
          <w:lang w:val="es-ES"/>
        </w:rPr>
        <w:t>. La Secretaria del Comité de Dirección, para cualquier tipo de sesión, convocará por escrito a las reuniones, precisando el orden del día a evacuar y los compromisos pendientes a verificar.</w:t>
      </w:r>
    </w:p>
    <w:p>
      <w:pPr>
        <w:pStyle w:val="CUERPOTEXTO"/>
        <w:rPr/>
      </w:pPr>
      <w:r>
        <w:rPr>
          <w:sz w:val="22"/>
          <w:szCs w:val="22"/>
          <w:lang w:val="es-ES"/>
        </w:rPr>
        <w:t xml:space="preserve">Artículo 8º. </w:t>
      </w:r>
      <w:r>
        <w:rPr>
          <w:i/>
          <w:iCs/>
          <w:sz w:val="22"/>
          <w:szCs w:val="22"/>
          <w:lang w:val="es-ES"/>
        </w:rPr>
        <w:t xml:space="preserve">Quórum. </w:t>
      </w:r>
      <w:r>
        <w:rPr>
          <w:sz w:val="22"/>
          <w:szCs w:val="22"/>
          <w:lang w:val="es-ES"/>
        </w:rPr>
        <w:t>El Comité de Dirección podrá deliberar cuando se encuentren presentes por lo menos tres (3) de sus miembros, con presencia obligatoria del Director General, y sus decisiones serán en consenso.</w:t>
      </w:r>
    </w:p>
    <w:p>
      <w:pPr>
        <w:pStyle w:val="CUERPOTEXTO"/>
        <w:rPr/>
      </w:pPr>
      <w:r>
        <w:rPr>
          <w:sz w:val="22"/>
          <w:szCs w:val="22"/>
          <w:lang w:val="es-ES"/>
        </w:rPr>
        <w:t xml:space="preserve">Artículo 9º. </w:t>
      </w:r>
      <w:r>
        <w:rPr>
          <w:i/>
          <w:iCs/>
          <w:sz w:val="22"/>
          <w:szCs w:val="22"/>
          <w:lang w:val="es-ES"/>
        </w:rPr>
        <w:t xml:space="preserve">Deliberaciones y decisiones. </w:t>
      </w:r>
      <w:r>
        <w:rPr>
          <w:sz w:val="22"/>
          <w:szCs w:val="22"/>
          <w:lang w:val="es-ES"/>
        </w:rPr>
        <w:t>De las sesiones ordinarias o extraordinarias se elaborará un Acta donde se consignará: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Las deliberaciones y decisiones tomadas.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Las tareas asignadas.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Los responsables de ejecutarlas, y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- Las fechas de cumplimiento. 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pia de la misma, será entregada a los miembros e invitados dentro del curso del mismo día a la respectiva sesión, fecha a partir de la cual los mismos se obligan a enviar sus comentarios. Dichas Actas serán suscritas por el Director General y, por el Secretario General, en su calidad de Coordinador y Secretario de dicho Comité Directivo. La Secretaría del Comité será encargada de la guarda y custodia de las actas y de todo documento presentado en la sesión.</w:t>
      </w:r>
    </w:p>
    <w:p>
      <w:pPr>
        <w:pStyle w:val="CUERPOTEXTO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rtículo 10. </w:t>
      </w:r>
      <w:r>
        <w:rPr>
          <w:i/>
          <w:iCs/>
          <w:sz w:val="22"/>
          <w:szCs w:val="22"/>
          <w:lang w:val="es-ES"/>
        </w:rPr>
        <w:t xml:space="preserve">Actuaciones del Comité. </w:t>
      </w:r>
      <w:r>
        <w:rPr>
          <w:sz w:val="22"/>
          <w:szCs w:val="22"/>
          <w:lang w:val="es-ES"/>
        </w:rPr>
        <w:t>Las decisiones y recomendaciones del Comité adoptadas en reuniones ordinarias o extraordinarias adquieren fuerza de ejecutoria inmediata y, solamente, podrán ser modificadas por el mismo Comité previas las formalidades contenidas en la presente resolución.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rtículo 11. La presente resolución rige a partir de su expedición derogando las disposiciones internas que le sean contrarias, especialmente el contenido de la Resolución número 0048 de marzo 31 de 2000 y será debidamente publicada en el </w:t>
      </w:r>
      <w:r>
        <w:rPr>
          <w:b/>
          <w:bCs/>
          <w:i/>
          <w:iCs/>
          <w:sz w:val="22"/>
          <w:szCs w:val="22"/>
          <w:lang w:val="es-ES"/>
        </w:rPr>
        <w:t>Diario Oficial</w:t>
      </w:r>
      <w:r>
        <w:rPr>
          <w:sz w:val="22"/>
          <w:szCs w:val="22"/>
          <w:lang w:val="es-ES"/>
        </w:rPr>
        <w:t>.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íquese, comuníquese y cúmplase.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a en Bogotá, D. C., a 23 de junio de 2005.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Director General,</w:t>
      </w:r>
    </w:p>
    <w:p>
      <w:pPr>
        <w:pStyle w:val="FIRMAS"/>
        <w:spacing w:before="28" w:after="2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rlos Arturo Flórez Piedrahít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UERPOTEXTO">
    <w:name w:val="CUERPO TEXTO"/>
    <w:qFormat/>
    <w:pPr>
      <w:widowControl w:val="false"/>
      <w:tabs>
        <w:tab w:val="clear" w:pos="720"/>
        <w:tab w:val="center" w:pos="510" w:leader="none"/>
        <w:tab w:val="left" w:pos="1134" w:leader="none"/>
      </w:tabs>
      <w:autoSpaceDE w:val="false"/>
      <w:bidi w:val="0"/>
      <w:spacing w:lineRule="atLeast" w:line="210" w:before="28" w:after="28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GB" w:bidi="ar-SA" w:eastAsia="zh-CN"/>
    </w:rPr>
  </w:style>
  <w:style w:type="paragraph" w:styleId="FIRMAS">
    <w:name w:val="FIRMAS"/>
    <w:basedOn w:val="Normal"/>
    <w:qFormat/>
    <w:pPr>
      <w:widowControl w:val="false"/>
      <w:autoSpaceDE w:val="false"/>
      <w:spacing w:lineRule="atLeast" w:line="210" w:before="28" w:after="28"/>
      <w:jc w:val="right"/>
    </w:pPr>
    <w:rPr>
      <w:i/>
      <w:iCs/>
      <w:color w:val="000000"/>
      <w:sz w:val="19"/>
      <w:szCs w:val="19"/>
    </w:rPr>
  </w:style>
  <w:style w:type="paragraph" w:styleId="CENTRAR">
    <w:name w:val="CENTRAR"/>
    <w:basedOn w:val="CUERPOTEXTO"/>
    <w:qFormat/>
    <w:pPr>
      <w:tabs>
        <w:tab w:val="clear" w:pos="510"/>
        <w:tab w:val="clear" w:pos="1134"/>
      </w:tabs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51:00Z</dcterms:created>
  <dc:creator>SanchezRoman, Eloy (CONSLEGB)</dc:creator>
  <dc:description/>
  <dc:language>en-US</dc:language>
  <cp:lastModifiedBy>SanchezRoman, Eloy (CONSLEGB)</cp:lastModifiedBy>
  <dcterms:modified xsi:type="dcterms:W3CDTF">2006-03-03T10:56:00Z</dcterms:modified>
  <cp:revision>1</cp:revision>
  <dc:subject/>
  <dc:title>DIARIO OFICIAL 45</dc:title>
</cp:coreProperties>
</file>