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it-IT"/>
        </w:rPr>
        <w:t>DECRETO NÚMERO 76 DE 2005</w:t>
      </w: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ART. 1º—Corríjese el epígrafe de la página tercera de la Ley 939 del 31 de diciembre de 2004 en el sentido de que su tenor literal es el siguiente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“</w:t>
      </w:r>
      <w:r>
        <w:rPr>
          <w:lang w:val="it-IT"/>
        </w:rPr>
        <w:t>Por medio del cual se subsanan los vicios de procedimiento en que incurrió en el trámite de la Ley 818 de 2003 y se estimula la producción y comercialización de biocombustibles de origen vegetal o animal para uso en motores diesel y se dictan otras disposiciones”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ART. 2º—Publíquese en el Diario Oficial la Ley 939 del 31 de diciembre de 2004 con las correcciones que se establecen en el presente decreto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ART. 3º—El presente decreto rige a partir de la fecha de su publicación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 xml:space="preserve"> </w:t>
      </w:r>
      <w:r>
        <w:rPr/>
        <w:t>Publíquese y cúmplas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ado en Bogotá, D.C., a 17 de enero de 2005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5:39:00Z</dcterms:created>
  <dc:creator>Graviglia, Greta (CONSLEGB)</dc:creator>
  <dc:description/>
  <dc:language>en-US</dc:language>
  <cp:lastModifiedBy>Graviglia, Greta (CONSLEGB)</cp:lastModifiedBy>
  <dcterms:modified xsi:type="dcterms:W3CDTF">2006-03-13T15:41:00Z</dcterms:modified>
  <cp:revision>3</cp:revision>
  <dc:subject/>
  <dc:title/>
</cp:coreProperties>
</file>