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  <w:t>LEY NÚMERO 939 DE 2004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>(Diciembre 31)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“</w:t>
      </w:r>
      <w:r>
        <w:rPr>
          <w:lang w:val="it-IT"/>
        </w:rPr>
        <w:t>Por medio de la cual se subsanan los vicios de procedimiento en que incurrió en el trámite de la Ley 818 de 2003 y se estimula la producción y comercialización de biocombustibles de origen vegetal o animal para uso en motores diesel y se dictan otras disposiciones”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</w:t>
      </w:r>
    </w:p>
    <w:p>
      <w:pPr>
        <w:pStyle w:val="Normal"/>
        <w:rPr/>
      </w:pPr>
      <w:r>
        <w:rPr>
          <w:lang w:val="it-IT"/>
        </w:rPr>
        <w:t xml:space="preserve"> </w:t>
      </w:r>
      <w:r>
        <w:rPr>
          <w:b/>
          <w:lang w:val="it-IT"/>
        </w:rPr>
        <w:t xml:space="preserve"> </w:t>
      </w:r>
      <w:r>
        <w:rPr>
          <w:b/>
          <w:lang w:val="it-IT"/>
        </w:rPr>
        <w:t>(Nota: Corregido el epígrafe de la presente ley por el Decreto 76 de 2005 artículo 1º  del Ministerio de Agricultura y Desarrollo Rural)</w:t>
      </w:r>
    </w:p>
    <w:p>
      <w:pPr>
        <w:pStyle w:val="Normal"/>
        <w:rPr>
          <w:lang w:val="it-IT"/>
        </w:rPr>
      </w:pPr>
      <w:r>
        <w:rPr>
          <w:b/>
          <w:lang w:val="it-IT"/>
        </w:rPr>
        <w:t xml:space="preserve">  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rPr/>
      </w:pPr>
      <w:r>
        <w:rPr>
          <w:lang w:val="it-IT"/>
        </w:rPr>
        <w:t xml:space="preserve"> </w:t>
      </w:r>
      <w:r>
        <w:rPr>
          <w:b/>
          <w:lang w:val="it-IT"/>
        </w:rPr>
        <w:t>El Congreso de Colombia,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>DECRETA: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>ART. 1º—Consíderase exenta la renta líquida generada por el aprovechamiento de nuevos cultivos de tardío rendimiento en cacao, caucho, palma de aceite, cítricos, y frutales, los cuales serán determinados por el Ministerio de Agricultura y Desarrollo Rural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La vigencia de la exención se aplicará dentro de los diez (10) años siguientes a la promulgación de la presente ley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>ART. 2º—La exención descrita en el artículo anterior será para la palma de aceite, cacao, caucho, cítricos y demás frutales por un término de diez (10) años contados a partir del inicio de la producción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</w:t>
      </w:r>
      <w:r>
        <w:rPr>
          <w:lang w:val="it-IT"/>
        </w:rPr>
        <w:t>PAR.—Los cultivos que se hayan establecido a partir de la vigencia de la Ley 818 de 2003, gozarán de las exenciones establecidas en el presente artículo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</w:t>
      </w:r>
      <w:r>
        <w:rPr>
          <w:lang w:val="it-IT"/>
        </w:rPr>
        <w:t>ART. 3º—Para tener acceso a la exención se requiere que las nuevas plantaciones sean registradas ante el Ministerio de Agricultura y Desarrollo Rural y se exigirá que los beneficiarios lleven registros contables independientes que permitan determinar la renta sobre la que se otorgará la exención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>Los ministerios de Agricultura y Desarrollo Rural y de Protección Social evaluarán anualmente el impacto económico que generen las nuevas plantaciones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>Las plantaciones que se beneficien con esta exención, no podrán ser beneficiadas con otros programas financiados por recursos públicos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</w:t>
      </w:r>
      <w:r>
        <w:rPr>
          <w:lang w:val="it-IT"/>
        </w:rPr>
        <w:t>ART. 4º—Modifícase el artículo 424 del estatuto tributario para excluir la partida arancelaria 10.01 trigo y morcajo (tranquillón)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>ART. 5º—Modifícase el artículo 468-1 del estatuto tributario para incluir la partida arancelaria 10.01 el trigo y morcajo (tranquillón), el cual quedará gravado a la tarifa del siete por ciento (7%)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</w:t>
      </w:r>
      <w:r>
        <w:rPr>
          <w:lang w:val="it-IT"/>
        </w:rPr>
        <w:t>ART. 6º—Para efectos de interpretar y aplicar la presente ley se entiende por biocombustibles de origen vegetal o animal para uso en motores diesel aquel combustible líquido o gaseoso que ha sido obtenido de un vegetal o animal que se puede emplear en procesos de combustión y que cumplan con las definiciones y normas de calidad establecidas por la autoridad competente, destinados a ser sustituto parcial o total del ACPM utilizado en motores diesel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>Al menos los productos listados a continuación pueden considerarse biocombustibles para motores diesel: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>a) Bioetanol. Etanol producido de biomasa y/o de residuos biodegradables para ser utilizado como biocombustible;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>b) Biodiesel. Metil/etil éster producido por aceite vegetal o animal de la calidad de un diesel;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>c) Biometanol. Metanol producido a partir de biomasa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>d) Biodimetileter. Dimetileter producido a partir de biomasa;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</w:t>
      </w:r>
      <w:r>
        <w:rPr>
          <w:lang w:val="it-IT"/>
        </w:rPr>
        <w:t>e) Biocombustibles sintéticos. Hidrocarburos sintéticos o mezclas de los mismos que han sido producidos a partir de biomasa;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</w:t>
      </w:r>
    </w:p>
    <w:p>
      <w:pPr>
        <w:pStyle w:val="Normal"/>
        <w:rPr>
          <w:lang w:val="it-IT"/>
        </w:rPr>
      </w:pPr>
      <w:r>
        <w:rPr>
          <w:lang w:val="it-IT"/>
        </w:rPr>
        <w:t>f) Biohidrógeno. Hidrógeno producido de biomasa y/o residuos biodegradables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>g) Aceites vegetales puros. Aceites producidos de vegetales a través de presión, extracción o procedimientos similares, crudos o refinados, pero no modificados químicamente cuando son compatibles con el tipo de motores en los que se utilizarán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</w:t>
      </w:r>
      <w:r>
        <w:rPr>
          <w:lang w:val="it-IT"/>
        </w:rPr>
        <w:t>ART. 7º—A partir de la fecha señalada en la reglamentación de la presente ley, el combustible diesel que se utilice en el país podrá contener biocombustibles de origen vegetal o animal para uso en motores diesel en las calidades que establezcan el Ministerio de Minas y Energía y el Ministerio de Ambiente, Vivienda y Desarrollo Territorial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>PAR.—El Ministerio de Agricultura y Desarrollo Rural fomentará la producción de oleaginosas que se requieran como materia prima para la obtención de biocombustibles de origen vegetal o animal para uso en motores diesel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</w:t>
      </w:r>
      <w:r>
        <w:rPr>
          <w:lang w:val="it-IT"/>
        </w:rPr>
        <w:t>ART. 8º—Adiciónase el artículo 477 del estatuto tributario con el siguiente inciso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>El biocombustible de origen vegetal o animal para uso en motores diesel de producción nacional con destino a la mezcla con ACPM estará exento del impuesto a las ventas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</w:t>
      </w:r>
      <w:r>
        <w:rPr>
          <w:lang w:val="it-IT"/>
        </w:rPr>
        <w:t>ART. 9º—El biocombustible de origen vegetal o animal para uso en motores diesel de producción nacional que se destine a la mezcla con ACPM estará exento del impuesto global al ACPM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 xml:space="preserve">ART. 10.—La presente ley rige a partir de la fecha de su publicación y deroga las disposiciones que le sean contrarias. 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</w:t>
      </w:r>
      <w:r>
        <w:rPr>
          <w:lang w:val="it-IT"/>
        </w:rPr>
        <w:t xml:space="preserve">Publíquese, y ejecútese.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>Dada en Bogotá, D.C., a 31 de diciembre de 2004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5:43:00Z</dcterms:created>
  <dc:creator>Graviglia, Greta (CONSLEGB)</dc:creator>
  <dc:description/>
  <dc:language>en-US</dc:language>
  <cp:lastModifiedBy>SanchezRoman, Eloy (CONSLEGB)</cp:lastModifiedBy>
  <dcterms:modified xsi:type="dcterms:W3CDTF">2007-12-04T08:36:00Z</dcterms:modified>
  <cp:revision>14</cp:revision>
  <dc:subject/>
  <dc:title/>
</cp:coreProperties>
</file>