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IARIO OFICIAL 45.935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RESOLUCIÓN 001560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  <w:lang w:val="es-ES"/>
        </w:rPr>
        <w:t>07/06/2005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r la cual se suspende la aplicación de la Resolución 003336 del 28 de diciembre de 2004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spacing w:lineRule="atLeast" w:line="20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Gerente General del Instituto Colombiano Agropecuario, ICA, en ejercicio de sus atribuciones legales y estatutarias, en especial las conferidas por los Decretos 1840 de 1994, 1454 de 2001, y</w:t>
      </w:r>
    </w:p>
    <w:p>
      <w:pPr>
        <w:pStyle w:val="CUERPOTEXTO"/>
        <w:spacing w:lineRule="atLeast" w:line="20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ENTRAR"/>
        <w:spacing w:lineRule="atLeast" w:line="20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: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corresponde al ICA certificar la calidad sanitaria de las importaciones de animales y sus productos, a fin de prevenir la introducción de enfermedades que puedan afectar la sanidad animal del país;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mediante reuniones realizadas con importadores colombianos de productos pesqueros, formularon observaciones a la Resolución 003336 de 2004 y solicitaron aplazamiento de su vigencia, por un lapso suficiente que permita realizar las adecuaciones de su intercambio comercial para los siguientes productos pesqueros y acuícolas: Pescado entero o con hueso fresco refrigerado o congelado; crustáceos y moluscos frescos, refrigerados o congelados;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hallamos procedente prever un plazo prudencial con el fin de que los países exportadores puedan adaptar sus productos y métodos de producción a las prescripciones colombianas. Lo anterior en armonía con el Anexo B del Acuerdo de Medidas sanitarias y fitosanitarias de la Organización Mundial del Comercio, OMC,</w:t>
      </w:r>
    </w:p>
    <w:p>
      <w:pPr>
        <w:pStyle w:val="CUERPOTEXTO"/>
        <w:spacing w:lineRule="atLeast" w:line="20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ENTRAR"/>
        <w:spacing w:lineRule="atLeast" w:line="20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UELVE:</w:t>
      </w:r>
    </w:p>
    <w:p>
      <w:pPr>
        <w:pStyle w:val="CUERPOTEXTO"/>
        <w:spacing w:lineRule="atLeast" w:line="20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1°, Suspender la aplicación y cumplimiento de la Resolución 003336 del 28 de diciembre de 2004 del Instituto Colombiano Agropecuario, ICA, hasta el 30 de noviembre de 2005 inclusive, para los siguientes productos: Pescado entero o con hueso fresco refrigerado o congelado; crustáceos y moluscos frescos, refrigerados o congelados.</w:t>
      </w:r>
    </w:p>
    <w:p>
      <w:pPr>
        <w:pStyle w:val="CUERPOTEXTO"/>
        <w:rPr/>
      </w:pPr>
      <w:r>
        <w:rPr>
          <w:sz w:val="22"/>
          <w:szCs w:val="22"/>
          <w:lang w:val="es-ES"/>
        </w:rPr>
        <w:t xml:space="preserve">Artículo 2°. La presente resolución entrará en vigencia a partir de la fecha de la publicación en el </w:t>
      </w:r>
      <w:r>
        <w:rPr>
          <w:b/>
          <w:bCs/>
          <w:i/>
          <w:iCs/>
          <w:sz w:val="22"/>
          <w:szCs w:val="22"/>
          <w:lang w:val="es-ES"/>
        </w:rPr>
        <w:t>Diario Oficial</w:t>
      </w:r>
      <w:r>
        <w:rPr>
          <w:sz w:val="22"/>
          <w:szCs w:val="22"/>
          <w:lang w:val="es-ES"/>
        </w:rPr>
        <w:t xml:space="preserve"> de Colombia y deberá comunicarse dentro de los 10 días hábiles siguientes a la Comunidad Andina y a la Organización Mundial del Comercio, OMC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íquese y cúmplase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a en Bogotá, D. C., 7 de junio de 2005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Gerente General,</w:t>
      </w:r>
    </w:p>
    <w:p>
      <w:pPr>
        <w:pStyle w:val="FIRMAS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an Alcides Santaella Gutiérrez.</w:t>
      </w:r>
    </w:p>
    <w:p>
      <w:pPr>
        <w:pStyle w:val="CCOBRO"/>
        <w:spacing w:before="28" w:after="2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C. F.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UERPOTEXTO">
    <w:name w:val="CUERPO TEXTO"/>
    <w:qFormat/>
    <w:pPr>
      <w:widowControl w:val="false"/>
      <w:tabs>
        <w:tab w:val="clear" w:pos="720"/>
        <w:tab w:val="center" w:pos="510" w:leader="none"/>
        <w:tab w:val="left" w:pos="1134" w:leader="none"/>
      </w:tabs>
      <w:autoSpaceDE w:val="false"/>
      <w:bidi w:val="0"/>
      <w:spacing w:lineRule="atLeast" w:line="210" w:before="28" w:after="28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GB" w:bidi="ar-SA" w:eastAsia="zh-CN"/>
    </w:rPr>
  </w:style>
  <w:style w:type="paragraph" w:styleId="CENTRAR">
    <w:name w:val="CENTRAR"/>
    <w:qFormat/>
    <w:pPr>
      <w:widowControl w:val="false"/>
      <w:autoSpaceDE w:val="false"/>
      <w:bidi w:val="0"/>
      <w:spacing w:lineRule="atLeast" w:line="210" w:before="28" w:after="28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GB" w:bidi="ar-SA" w:eastAsia="zh-CN"/>
    </w:rPr>
  </w:style>
  <w:style w:type="paragraph" w:styleId="CCOBRO">
    <w:name w:val="C COBRO"/>
    <w:basedOn w:val="CENTRAR"/>
    <w:qFormat/>
    <w:pPr>
      <w:jc w:val="right"/>
    </w:pPr>
    <w:rPr>
      <w:b/>
      <w:bCs/>
    </w:rPr>
  </w:style>
  <w:style w:type="paragraph" w:styleId="FIRMAS">
    <w:name w:val="FIRMAS"/>
    <w:basedOn w:val="Normal"/>
    <w:qFormat/>
    <w:pPr>
      <w:widowControl w:val="false"/>
      <w:autoSpaceDE w:val="false"/>
      <w:spacing w:lineRule="atLeast" w:line="210" w:before="28" w:after="28"/>
      <w:jc w:val="right"/>
    </w:pPr>
    <w:rPr>
      <w:i/>
      <w:iCs/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17:00Z</dcterms:created>
  <dc:creator>SanchezRoman, Eloy (CONSLEGB)</dc:creator>
  <dc:description/>
  <dc:language>en-US</dc:language>
  <cp:lastModifiedBy>SanchezRoman, Eloy (CONSLEGB)</cp:lastModifiedBy>
  <dcterms:modified xsi:type="dcterms:W3CDTF">2006-03-03T08:20:00Z</dcterms:modified>
  <cp:revision>1</cp:revision>
  <dc:subject/>
  <dc:title>DIARIO OFICIAL 45</dc:title>
</cp:coreProperties>
</file>