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5.914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RESOLUCIÓN 001423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18/05/2005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la cual se modifica la Resolución número 957 del 18 de mayo del 2004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Gerente General del Instituto Colombiano Agropecuario, ICA, en ejercicio de sus atribuciones legales y estatutarias, en especial de las conferidas por los Decretos 2141 de 1999 y 1840 de 1994, y el Acuerdo 0008 del 2001, y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CUERPOTEXTO"/>
        <w:rPr>
          <w:sz w:val="22"/>
          <w:szCs w:val="22"/>
          <w:lang w:val="es-ES"/>
        </w:rPr>
      </w:pPr>
      <w:r>
        <w:rPr>
          <w:spacing w:val="15"/>
          <w:sz w:val="22"/>
          <w:szCs w:val="22"/>
          <w:lang w:val="es-ES"/>
        </w:rPr>
        <w:t>Que mediante la Resolución 957 del 18 de mayo del 2004, se tomaron medidas para prevenir la introducción a Colombia de Influenza Aviar y se determinó "Permitir el ingreso a Colombia de pollitos de un día, huevos fértiles, huevos para consumo y aves vivas que procedan de establecimientos registrados para exportación e inscritos en el National Poultry Improvement Plan (NPIP), carne de ave, derivados cárnicos y otros productos aviares para uso industrial, que procedan de Estados de Estados Unidos, en los cuales no se ha registrado Influenza Aviar de alta o baja patogenicidad, subtipos H5 o H7, durante los últimos dos años, contados de la fecha de publicación de la presente resolución hacia atrás";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así mismo el Comité para la Evaluación para Importaciones Pecuaria, en reunión realizada el 3 de marzo de 2005, analizó la información suministrada por el Servicio Sanitario de los Estados Unidos, para el control de la Influenza Aviar, el proceso de elaboración del suero aviar y las pruebas diagnósticas que se realizan a los cóndores, y determinó que los establecimientos de Estados Unidos que producen aves destinadas al Programa Nacional para la Conservación del Cóndor Andino y suero aviar para la elaboración de biológicos representan riesgo insignificante para la producción avícola;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Ministerio de Ambiente, Vivienda y Desarrollo Territorial, viene desarrollando desde 1989, el Programa Nacional para la Conservación del Cóndor Andino en Colombia en asocio con The Zoological Society of San Diego, y que los animales a importar deberán ser negativos a pruebas diagnósticas para Influenza Aviar;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suero aviar importado de los Estados Unidos, es un insumo para la elaboración de biológicos de uso veterinario y al ser gamma irradiado con 3.0 megarads en nitrógeno líquido se inactiva cualquier contaminación con virus de Influenza Aviar;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virtud de lo anterior,</w:t>
      </w:r>
    </w:p>
    <w:p>
      <w:pPr>
        <w:pStyle w:val="CENTRAR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CUERPOTEXTO"/>
        <w:spacing w:lineRule="atLeast" w:line="206"/>
        <w:rPr/>
      </w:pPr>
      <w:r>
        <w:rPr>
          <w:sz w:val="22"/>
          <w:szCs w:val="22"/>
          <w:lang w:val="es-ES"/>
        </w:rPr>
        <w:t xml:space="preserve">Artículo 1º. Modificar el artículo 1° de la Resolución número 957 de 2004, el cual quedará así: </w:t>
      </w:r>
      <w:r>
        <w:rPr>
          <w:i/>
          <w:iCs/>
          <w:sz w:val="22"/>
          <w:szCs w:val="22"/>
          <w:lang w:val="es-ES"/>
        </w:rPr>
        <w:t>"Artículo 1º. Permitir el ingreso a Colombia de pollitos de un día, huevos fértiles, huevos para consumo y aves vivas que procedan de establecimientos registrados para exportación e inscritos en el National Poultry Improvement Plan (NPIP), carne de ave, derivados cárnicos y otros productos aviares para uso industrial, que procedan de Estados de Estados Unidos, en los cuales no se ha registrado Influenza Aviar de alta o baja patogenicidad, subtipos H5 o H7, durante los últimos dos años, contados desde la fecha de publicación de la presente resolución hacia atrás, cóndores y suero aviar gama irradiado con destino a la producción de biológicos de uso veterinario, proveniente de ese Estados Unidos, con el cumplimento de los requisitos establecidos en los Documentos Zoosanitarios de Importación".</w:t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2°. Notificar la presente resolución a la Secretaría General de la Comunidad Andina en los términos previstos en el artículo 32 de la Decisión 515.</w:t>
      </w:r>
    </w:p>
    <w:p>
      <w:pPr>
        <w:pStyle w:val="CUERPOTEXTO"/>
        <w:spacing w:lineRule="atLeast" w:line="206"/>
        <w:rPr/>
      </w:pPr>
      <w:r>
        <w:rPr>
          <w:sz w:val="22"/>
          <w:szCs w:val="22"/>
          <w:lang w:val="es-ES"/>
        </w:rPr>
        <w:t xml:space="preserve">Artículo 3°. La presente resolución rige a partir de la fecha de su publicación en el </w:t>
      </w:r>
      <w:r>
        <w:rPr>
          <w:b/>
          <w:bCs/>
          <w:i/>
          <w:iCs/>
          <w:sz w:val="22"/>
          <w:szCs w:val="22"/>
          <w:lang w:val="es-ES"/>
        </w:rPr>
        <w:t>Diario Oficial</w:t>
      </w:r>
      <w:r>
        <w:rPr>
          <w:sz w:val="22"/>
          <w:szCs w:val="22"/>
          <w:lang w:val="es-ES"/>
        </w:rPr>
        <w:t>.</w:t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 y cúmplase.</w:t>
      </w:r>
    </w:p>
    <w:p>
      <w:pPr>
        <w:pStyle w:val="CUERPOTEXTO"/>
        <w:spacing w:lineRule="atLeast" w:line="206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a en Bogotá, D. C., a 18 de mayo de 2005.</w:t>
      </w:r>
    </w:p>
    <w:p>
      <w:pPr>
        <w:pStyle w:val="CUERPOTEXTO"/>
        <w:spacing w:before="28" w:after="28"/>
        <w:jc w:val="right"/>
        <w:rPr/>
      </w:pPr>
      <w:r>
        <w:rPr>
          <w:sz w:val="22"/>
          <w:szCs w:val="22"/>
          <w:lang w:val="es-ES"/>
        </w:rPr>
        <w:t>El Gerente General,</w:t>
        <w:tab/>
      </w:r>
      <w:r>
        <w:rPr>
          <w:i/>
          <w:iCs/>
          <w:sz w:val="22"/>
          <w:szCs w:val="22"/>
          <w:lang w:val="es-ES"/>
        </w:rPr>
        <w:t>Juan Alcides Santaella Gutiérrez.</w:t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qFormat/>
    <w:pPr>
      <w:widowControl w:val="false"/>
      <w:tabs>
        <w:tab w:val="clear" w:pos="720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ENTRAR">
    <w:name w:val="CENTRAR"/>
    <w:qFormat/>
    <w:pPr>
      <w:widowControl w:val="false"/>
      <w:autoSpaceDE w:val="false"/>
      <w:bidi w:val="0"/>
      <w:spacing w:lineRule="atLeast" w:line="210" w:before="28" w:after="28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COBRO">
    <w:name w:val="C COBRO"/>
    <w:basedOn w:val="CENTRAR"/>
    <w:qFormat/>
    <w:pPr>
      <w:jc w:val="righ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56:00Z</dcterms:created>
  <dc:creator>SanchezRoman, Eloy (CONSLEGB)</dc:creator>
  <dc:description/>
  <dc:language>en-US</dc:language>
  <cp:lastModifiedBy>SanchezRoman, Eloy (CONSLEGB)</cp:lastModifiedBy>
  <dcterms:modified xsi:type="dcterms:W3CDTF">2006-03-02T10:06:00Z</dcterms:modified>
  <cp:revision>1</cp:revision>
  <dc:subject/>
  <dc:title>DIARIO OFICIAL 45</dc:title>
</cp:coreProperties>
</file>