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sz w:val="22"/>
          <w:szCs w:val="22"/>
          <w:lang w:val="es-ES"/>
        </w:rPr>
      </w:pPr>
      <w:bookmarkStart w:id="0" w:name="{1D7B74}"/>
      <w:bookmarkStart w:id="1" w:name="JUMPDEST_D145401"/>
      <w:bookmarkEnd w:id="0"/>
      <w:r>
        <w:rPr>
          <w:b/>
          <w:bCs/>
          <w:color w:val="000000"/>
          <w:sz w:val="22"/>
          <w:szCs w:val="22"/>
          <w:lang w:val="es-ES"/>
        </w:rPr>
        <w:t>Ministerio de Agricultura y Desarrollo Rural</w:t>
      </w:r>
      <w:bookmarkEnd w:id="1"/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bookmarkStart w:id="2" w:name="{1D7B75}"/>
      <w:bookmarkStart w:id="3" w:name="{1D7B75}"/>
    </w:p>
    <w:p>
      <w:pPr>
        <w:pStyle w:val="Normal"/>
        <w:jc w:val="center"/>
        <w:rPr>
          <w:sz w:val="22"/>
          <w:szCs w:val="22"/>
        </w:rPr>
      </w:pPr>
      <w:bookmarkStart w:id="4" w:name="{1D7B75}"/>
      <w:r>
        <w:rPr>
          <w:b/>
          <w:bCs/>
          <w:color w:val="000000"/>
          <w:sz w:val="22"/>
          <w:szCs w:val="22"/>
          <w:u w:val="single"/>
          <w:lang w:val="es-ES"/>
        </w:rPr>
        <w:t>DECRETO NÚMERO 1454 DE 2001</w:t>
      </w:r>
      <w:bookmarkStart w:id="5" w:name="{1D7B76}"/>
      <w:bookmarkEnd w:id="4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(Julio 19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“</w:t>
      </w:r>
      <w:r>
        <w:rPr>
          <w:color w:val="000000"/>
          <w:sz w:val="22"/>
          <w:szCs w:val="22"/>
          <w:lang w:val="es-ES"/>
        </w:rPr>
        <w:t>Por el cual se modifica la estructura del Instituto Colombiano Agropecuario, ICA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"/>
        </w:rPr>
        <w:t>El Presidente de la República de Colomb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en ejercicio de las facultades que le confieren el numeral 16 del artículo 189 de la Constitución Política y el artículo 54 de la Ley 489 de 199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DECRE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CAPÍTULO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"/>
        </w:rPr>
        <w:t>Estru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ART. 1º—El Instituto Colombiano Agropecuario, ICA, tendrá la siguiente estructu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"/>
        </w:rPr>
        <w:t>Consejo direc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1. </w:t>
      </w:r>
      <w:r>
        <w:rPr>
          <w:b/>
          <w:bCs/>
          <w:color w:val="000000"/>
          <w:sz w:val="22"/>
          <w:szCs w:val="22"/>
          <w:lang w:val="es-ES"/>
        </w:rPr>
        <w:t>Gerencia general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.1. Oficina de control inter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.2. Oficina asesora de plane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.3. Oficina asesora juríd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.4. Oficina asesora de comunicac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2. </w:t>
      </w:r>
      <w:r>
        <w:rPr>
          <w:b/>
          <w:bCs/>
          <w:color w:val="000000"/>
          <w:sz w:val="22"/>
          <w:szCs w:val="22"/>
          <w:lang w:val="es-ES"/>
        </w:rPr>
        <w:t>Subgerencia de protección y regulación agrícola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3. </w:t>
      </w:r>
      <w:r>
        <w:rPr>
          <w:b/>
          <w:bCs/>
          <w:color w:val="000000"/>
          <w:sz w:val="22"/>
          <w:szCs w:val="22"/>
          <w:lang w:val="es-ES"/>
        </w:rPr>
        <w:t>Subgerencia de protección y regulación pecuaria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4. </w:t>
      </w:r>
      <w:r>
        <w:rPr>
          <w:b/>
          <w:bCs/>
          <w:color w:val="000000"/>
          <w:sz w:val="22"/>
          <w:szCs w:val="22"/>
          <w:lang w:val="es-ES"/>
        </w:rPr>
        <w:t>Subgerencia administrativa y financiera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5. </w:t>
      </w:r>
      <w:r>
        <w:rPr>
          <w:b/>
          <w:bCs/>
          <w:color w:val="000000"/>
          <w:sz w:val="22"/>
          <w:szCs w:val="22"/>
          <w:lang w:val="es-ES"/>
        </w:rPr>
        <w:t>Organización regional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 xml:space="preserve">6. </w:t>
      </w:r>
      <w:r>
        <w:rPr>
          <w:b/>
          <w:bCs/>
          <w:color w:val="000000"/>
          <w:sz w:val="22"/>
          <w:szCs w:val="22"/>
          <w:lang w:val="es-ES"/>
        </w:rPr>
        <w:t>Órganos de asesoría y coordinación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6.1. Comité de coordinación del sistema de control inter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6.2. Comisión de pers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CAPÍTULO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s-ES"/>
        </w:rPr>
        <w:t>Fun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ART. 2º—</w:t>
      </w:r>
      <w:r>
        <w:rPr>
          <w:b/>
          <w:bCs/>
          <w:color w:val="000000"/>
          <w:sz w:val="22"/>
          <w:szCs w:val="22"/>
          <w:lang w:val="es-ES"/>
        </w:rPr>
        <w:t xml:space="preserve">Consejo directivo y gerencia general. </w:t>
      </w:r>
      <w:r>
        <w:rPr>
          <w:color w:val="000000"/>
          <w:sz w:val="22"/>
          <w:szCs w:val="22"/>
          <w:lang w:val="es-ES"/>
        </w:rPr>
        <w:t>La dirección y administración del Instituto Colombiano Agropecuario, ICA, estarán a cargo del consejo directivo y el gerente general, los cuales cumplirán las funciones señaladas en la Ley 489 de 1998, en las disposiciones orgánicas de la entidad y en los estatutos intern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ART. 3º—</w:t>
      </w:r>
      <w:r>
        <w:rPr>
          <w:b/>
          <w:bCs/>
          <w:color w:val="000000"/>
          <w:sz w:val="22"/>
          <w:szCs w:val="22"/>
          <w:lang w:val="es-ES"/>
        </w:rPr>
        <w:t xml:space="preserve">Oficina de control interno. </w:t>
      </w:r>
      <w:r>
        <w:rPr>
          <w:color w:val="000000"/>
          <w:sz w:val="22"/>
          <w:szCs w:val="22"/>
          <w:lang w:val="es-ES"/>
        </w:rPr>
        <w:t>Son funciones de la oficina de control inter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. Asesorar a la gerencia general en la definición de las políticas referidas al diseño e implantación del sistema de control interno, en el modelo de gestión, autocontrol de las operaciones y riesgos de vulnerabilidad de corrup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2. Verificar que el sistema de control interno esté formalmente establecido y que su ejercicio esté incluido en el desarrollo de las funciones de todos los cargos, especialmente los que tengan responsabilidad de man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3. Verificar que los controles definidos para los procesos y actividades del instituto, se cumplan por los responsables de su ejecución y, en especial, que las áreas o empleados encargados de la aplicación del régimen disciplinario ejerzan adecuadamente esta fun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4. Verificar que los controles asociados con las actividades del instituto, estén adecuadamente definidos, sean apropiados y permanentemente se actualicen de acuerdo con los cambios que se presenten en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5. Velar por el cumplimiento de las normas, políticas, procedimientos, planes, programas propuestos, proyectos y metas del ICA y recomendar los ajustes neces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6. Servir de apoyo para obtener los resultados esperados en los procesos de toma de decis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7. Realizar verificación de los procesos relacionados con la utilización de los recursos, bienes y sistemas de información del instituto y recomendar los correctivos que sean neces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8. Fomentar en todos los niveles del instituto la cultura del autocontrol y que ello contribuya al mejoramiento continuo y al cumplimiento de la misión institu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9. Evaluar y verificar la aplicación de los mecanismos de participación ciudadana que desarrolle 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0. Informar permanentemente a los directivos acerca del estado del control interno en la entidad, definiendo las debilidades detectadas y fallas en el cumpl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1. Evaluar con los entes que tienen injerencia en las actividades de la entidad, la calidad del servicio y dar trámite a las sugerencias que sobre el particular le sean presenta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12. Realizar verificación y análisis de los diferentes indicadores de gestión y desempeño establecidos por el ICA y efectuar las recomendaciones respectiv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3. Vigilar que la atención de quejas y reclamos presentadas por los ciudadanos con relación a la misión y desempeño del instituto, se preste en forma oportuna y eficiente y rendir los informes sobre el particu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4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4º—</w:t>
      </w:r>
      <w:r>
        <w:rPr>
          <w:b/>
          <w:bCs/>
          <w:color w:val="000000"/>
          <w:sz w:val="22"/>
          <w:szCs w:val="22"/>
        </w:rPr>
        <w:t xml:space="preserve">Oficina asesora de planeación. </w:t>
      </w:r>
      <w:r>
        <w:rPr>
          <w:color w:val="000000"/>
          <w:sz w:val="22"/>
          <w:szCs w:val="22"/>
        </w:rPr>
        <w:t>Son funciones de la oficina asesora de plane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Asesorar a la gerencia general en la formulación e implementación de políticas, planes, programas y proyectos que deba desarrollar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Planificar, organizar, coordinar y ejecutar los programas de desarrollo institucional orientados al mejoramiento continuo en la prestación de los servicios institu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Diseñar y coordinar el proceso global de planificación en aspectos de protección y regulación sanitaria, investigación y transferencia de tecnología en el marco de la misión institu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Coordinar la formulación de los proyectos y tramitar la inscripción y actualización de los mismos y las fichas de estadísticas básicas de inversión, EB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Dirigir y coordinar la formulación del plan operativo anual de inversiones en concordancia con los planes sectorial y del Gobierno Na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Elaborar el plan de acción y el anteproyecto de presupuesto anual de la entidad de acuerdo con las prioridades y competencias; así como efectuar el control y seguimiento presupues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Presentar en coordinación con las subgerencias, el anteproyecto de presupuesto del instituto de acuerdo con las directrices del Ministerio de Hacienda y el Departamento Nacional de Plane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Coordinar las acciones de cooperación técnica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Asesorar, programar y desarrollar los asuntos relacionados con las telecomunicaciones e informática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Evaluar la gestión institucional en términos de impacto socioeconómico, su incidencia en los factores de producción e intercambio comerc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1. Planificar el desarrollo del sistema nacional de protección agropecuaria, Sinpagro, y el sistema de acredit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. Diseñar y establecer sistemas de seguimiento y evaluación en el marco de la misión institu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3. Coordinar la formulación de los proyectos de crédito que deba celebrar el instituto con bancos y agencias nacionales e interna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4. Elaborar estudios socioeconómicos y financieros en el marco de la misión institu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5. Coordinar el diseño, actualización y optimización de los procesos misionales y de apoyo, y la documentación de los procedimientos correspondi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6. Coordinar la elaboración del informe de gestión de la gerencia general y los que le sean solicit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7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5º—</w:t>
      </w:r>
      <w:r>
        <w:rPr>
          <w:b/>
          <w:bCs/>
          <w:color w:val="000000"/>
          <w:sz w:val="22"/>
          <w:szCs w:val="22"/>
        </w:rPr>
        <w:t xml:space="preserve">Oficina asesora jurídica. </w:t>
      </w:r>
      <w:r>
        <w:rPr>
          <w:color w:val="000000"/>
          <w:sz w:val="22"/>
          <w:szCs w:val="22"/>
        </w:rPr>
        <w:t>Son funciones de la oficina juríd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Asesorar al consejo directivo, al gerente general y demás dependencias en la interpretación de las normas constitucionales y legales y en los asuntos jurídicos de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Conceptuar sobre la legalidad de los actos y contratos que suscriba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Atender e intervenir en los procesos jurídicos en que sea parte el instituto en defensa de los fines estatales o informar las actuaciones respectiv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Preparar, estudiar, revisar y conceptuar sobre los proyectos de ley, decretos, acuerdos, resoluciones, contratos, convenios y demás actos administrativos que deba expedir o proponer la entidad, concernientes con sus activida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Suministrar al Ministerio Público en los juicios en que sea parte el instituto, toda la información y documentos necesarios para la defensa de los intereses de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Estudiar los recursos que deban resolver las autoridades del instituto y preparar los respectivos proyectos de providenc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Atender la legalización y titulación de los bienes inmuebles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Aprobar las fianzas, pólizas o garantías que se expidan a favor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Coordinar con el Ministerio de Agricultura y Desarrollo Rural, los asuntos jurídicos que así lo requie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Coordinar, controlar y evaluar los procesos administrativos disciplinarios que se adelante contra funcionarios o ex funcionarios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1. Ejercer la jurisdicción coactiva para hacer efectivos los créditos exigibles a favor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. Compilar las normas legales, los conceptos, la jurisprudencia y doctrina, relacionadas con la actividad del instituto y velar por su actualización y difus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3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6º—</w:t>
      </w:r>
      <w:r>
        <w:rPr>
          <w:b/>
          <w:bCs/>
          <w:color w:val="000000"/>
          <w:sz w:val="22"/>
          <w:szCs w:val="22"/>
        </w:rPr>
        <w:t xml:space="preserve">Oficina asesora de comunicaciones. </w:t>
      </w:r>
      <w:r>
        <w:rPr>
          <w:color w:val="000000"/>
          <w:sz w:val="22"/>
          <w:szCs w:val="22"/>
        </w:rPr>
        <w:t>Son funciones de la oficina asesora de comunicac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Asesorar a la gerencia general en lo referente a la imagen institucional, la divulgación y el diseño de programas y esquemas de diversos géneros de información para todos los med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Diseñar modelos, de comunicación que promuevan la generación de una cultura institucional en pro del desarrollo de la misión de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Mantener actualizado el archivo de publicaciones y de toda la difusión que efectúen los diferentes medios sobre las actividades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Asesorar a las dependencias en los asuntos relacionados con sus necesidades de comunicación y divulgación y sobre los diferentes procesos concernientes con la programación de medios y los eventos para divulgación de las actividades institucion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Apoyar a las subgerencias en la definición, programación, seguimiento y evaluación de estrategias de transferencia de tecnología relacionadas con la protección y regulación sanitaria agropecu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Desarrollar e implementar métodos, técnicas y procedimientos para la programación, ejecución, seguimiento y evaluación de acciones de transferencia de tecnología que se consideren dentro de los proyectos de protección sanit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Coordinar y participar en el desarrollo de normas para la producción y publicación de materiales y medios impresos, audiovisuales y electrónicos del instituto y para la racionalidad y control de calidad de la mis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7º—</w:t>
      </w:r>
      <w:r>
        <w:rPr>
          <w:b/>
          <w:bCs/>
          <w:color w:val="000000"/>
          <w:sz w:val="22"/>
          <w:szCs w:val="22"/>
        </w:rPr>
        <w:t xml:space="preserve">Subgerencia de protección y regulación agrícola. </w:t>
      </w:r>
      <w:r>
        <w:rPr>
          <w:color w:val="000000"/>
          <w:sz w:val="22"/>
          <w:szCs w:val="22"/>
        </w:rPr>
        <w:t>Son funciones de la subgerencia de protección y regulación agríco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Regular, prevenir, detectar, manejar y erradicar problemas fitosanitarios endémicos y exót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Certificar la calidad fitosanitaria de las exportaciones de vegetales y sus productos cuando sea requeri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Proteger y mejorar la productividad agrícola en condiciones de sostenibilidad, mediante la verificación de la calidad en la producción, comercialización y uso seguro de los insumos agrícol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Evaluar y ejercer el control técnico científico de los factores de riesgo en la producción agríc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Ejercer el control técnico científico de los recursos genéticos vegetales de uso en la agricultura y la aliment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Crear capacidad institucional en bioseguridad agrícola y regular la introducción, producción, comercialización y uso de organismos modificados por ingeniería genética y exóticos no modificados genétic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Establecer y aplicar la reglamentación para el manejo seguro de microorganismos vivos en los laboratorios de producción de biológicos, diagnósticos vegetal y control de calidad de biológ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Proteger los derechos de obtentores de variedades vegetales y realizar el control de la producción y comercialización de semill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Asegurar y regular la inocuidad de alimentos, de origen vegetal hasta la conclusión de la cose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Realizar pruebas de eficiencia y eficacia a los insumos que se comercialicen en el paí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1. Generar desarrollo tecnológico y transferir la tecnología para la solución de las limitantes que afecten la producción agríc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. Implementar y reglamentar sistemas de acreditación, delegación y cooperación para aumentar la cobertura, mejorar la oportunidad y efectividad de la protección y regulación sanitaria agrícola,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3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8º—</w:t>
      </w:r>
      <w:r>
        <w:rPr>
          <w:b/>
          <w:bCs/>
          <w:color w:val="000000"/>
          <w:sz w:val="22"/>
          <w:szCs w:val="22"/>
        </w:rPr>
        <w:t xml:space="preserve">Subgerencia de protección y regulación pecuaria. </w:t>
      </w:r>
      <w:r>
        <w:rPr>
          <w:color w:val="000000"/>
          <w:sz w:val="22"/>
          <w:szCs w:val="22"/>
        </w:rPr>
        <w:t>Son funciones de la subgerencia de protección y regulación pecuar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Prevenir, detectar, controlar y erradicar problemas zoosanitarios, endémicos y exót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Certificar la calidad sanitaria de las exportaciones de animales y sus productos cuando sea requeri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Proteger y mejorar la productividad pecuaria en condiciones de sostenibilidad mediante la verificación de la calidad en la producción, comercialización y uso seguro de los insumos pecu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Evaluar y ejercer el control técnico científico de los factores de riesgos en la producción pecu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Ejercer el control técnico científico de los recursos genéticos animales de uso en la producción pecuaria y la aliment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Crear capacidad institucional en bioseguridad pecuaria y regular la introducción, producción, comercialización y el uso de organismos modificados por ingeniería genética y exóticos no modificados genétic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Establecer y aplicar la reglamentación para el manejo seguro de microorganismos vivos en los laboratorios de producción de biológicos, diagnóstico veterinario y control de calidad de biológ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Asegurar y regular la inocuidad de alimentos no procesados, de origen animal en su fase de produ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Generar desarrollo tecnológico y transferir la tecnología para la solución de las limitantes que afecten la producción pecu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Realizar pruebas de eficiencia y eficacia a los insumos que se comercialicen en el paí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1. Implementar sistemas de acreditación, delegación y cooperación para aumentar la cobertura, mejorar la oportunidad y efectividad de la protección y regulación sanitaria pecuaria,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9º—</w:t>
      </w:r>
      <w:r>
        <w:rPr>
          <w:b/>
          <w:bCs/>
          <w:color w:val="000000"/>
          <w:sz w:val="22"/>
          <w:szCs w:val="22"/>
        </w:rPr>
        <w:t xml:space="preserve">Subgerencia administrativa y financiera. </w:t>
      </w:r>
      <w:r>
        <w:rPr>
          <w:color w:val="000000"/>
          <w:sz w:val="22"/>
          <w:szCs w:val="22"/>
        </w:rPr>
        <w:t>Son funciones de la subgerencia administrativa y financie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Asesorar al gerente general en la formulación de las políticas, normas y procedimientos para la administración de los recursos humanos, físicos, y financieros de la enti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Diseñar políticas y desarrollar programas de mejoramiento continuo en las áreas de gestión del talento humano, de los recursos financieros, materiales, físicos y tecnológicos, orientadas a fortalecer la capacidad administrativa y el desempeño institucional, de conformidad con la reglamentación vig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Elaborar, coordinar, ejecutar y evaluar el plan anual de inducción, reinducción, capacitación, educación y desarrollo del talento humano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4. Garantizar en forma oportuna y eficiente los recursos físicos, financieros y la prestación de los servicios que demanden las operaciones de los procesos y funcionamiento de apoyo institucio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5. Dirigir y coordinar lo relacionado con la contabilidad general y la ejecución presupuestal, con el fin de que se efectúen de acuerdo con las disposicione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6. Controlar los inventarios de los bienes, y de los elementos devolutivos y de consumo y coordinar la elaboración del programa anual de comp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7. Coordinar con la oficina asesora jurídica, las acciones necesarias para adelantar los procesos de licitación, y contratación y velar por el correcto desarrollo de los mism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8. Recibir y tramitar las quejas, reclamos y sugerencias que formulen los ciudadanos o las instituc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9. Dirigir y controlar el archivo general de documentos y la prestación de los servicios de correspondencia y mensajerí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0. Las demás funciones inherentes a la naturaleza de la dependencia y las que le sean asignadas por las normas legales vig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10.—</w:t>
      </w:r>
      <w:r>
        <w:rPr>
          <w:b/>
          <w:bCs/>
          <w:color w:val="000000"/>
          <w:sz w:val="22"/>
          <w:szCs w:val="22"/>
        </w:rPr>
        <w:t xml:space="preserve">Organización regional. </w:t>
      </w:r>
      <w:r>
        <w:rPr>
          <w:color w:val="000000"/>
          <w:sz w:val="22"/>
          <w:szCs w:val="22"/>
        </w:rPr>
        <w:t>El gerente general previo concepto del consejo directivo del instituto, podrá crear y conformar grupos de trabajo, en el territorio nacional, determinando su sede y jurisdicción, para el desarrollo de los planes, programas y proyectos institucionales, atendiendo la racionalización de los recursos y de acuerdo con las necesidades del servicio. Estos grupos dependerán de la gerencia gener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CAPÍTULO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Órganos de asesoría y coordin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11.—</w:t>
      </w:r>
      <w:r>
        <w:rPr>
          <w:b/>
          <w:bCs/>
          <w:color w:val="000000"/>
          <w:sz w:val="22"/>
          <w:szCs w:val="22"/>
        </w:rPr>
        <w:t xml:space="preserve">Órganos de asesoría y coordinación. </w:t>
      </w:r>
      <w:r>
        <w:rPr>
          <w:color w:val="000000"/>
          <w:sz w:val="22"/>
          <w:szCs w:val="22"/>
        </w:rPr>
        <w:t>El comité de coordinación del sistema de control interno y la comisión de personal se integrarán y atenderán sus funciones conforme a la ley y los reglamen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El gerente general conformará los demás comités que considere necesarios, para la adecuada atención de los asuntos del instituto y para el efecto determinará sus func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CAPÍTULO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posiciones vari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12.—</w:t>
      </w:r>
      <w:r>
        <w:rPr>
          <w:b/>
          <w:bCs/>
          <w:color w:val="000000"/>
          <w:sz w:val="22"/>
          <w:szCs w:val="22"/>
        </w:rPr>
        <w:t xml:space="preserve">Adopción de la nueva planta de personal. </w:t>
      </w:r>
      <w:r>
        <w:rPr>
          <w:color w:val="000000"/>
          <w:sz w:val="22"/>
          <w:szCs w:val="22"/>
        </w:rPr>
        <w:t>El Gobierno Nacional procederá a adoptar la nueva planta de personal del Instituto Colombiano Agropecuario, ICA, de conformidad con la estructura ordenada por este decr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PAR.—Los funcionarios de la planta de personal actual del instituto continuarán ejerciendo las funciones a ellos asignadas, hasta tanto sea adoptada la nueva planta de personal de conformidad con lo dispuesto en este artícu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RT. 13.—</w:t>
      </w:r>
      <w:r>
        <w:rPr>
          <w:b/>
          <w:bCs/>
          <w:color w:val="000000"/>
          <w:sz w:val="22"/>
          <w:szCs w:val="22"/>
        </w:rPr>
        <w:t xml:space="preserve">Grupos internos de trabajo. </w:t>
      </w:r>
      <w:r>
        <w:rPr>
          <w:color w:val="000000"/>
          <w:sz w:val="22"/>
          <w:szCs w:val="22"/>
        </w:rPr>
        <w:t>El gerente general podrá crear y organizar, con carácter permanente o transitorio grupos internos de trabajo con el fin de atender las necesidades del servicio y cumplir con eficacia y eficiencia los objetivos, políticas y programas del in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ART. 14.—</w:t>
      </w:r>
      <w:r>
        <w:rPr>
          <w:b/>
          <w:bCs/>
          <w:color w:val="000000"/>
          <w:sz w:val="22"/>
          <w:szCs w:val="22"/>
          <w:lang w:val="es-ES"/>
        </w:rPr>
        <w:t xml:space="preserve">Disposiciones laborales. </w:t>
      </w:r>
      <w:r>
        <w:rPr>
          <w:color w:val="000000"/>
          <w:sz w:val="22"/>
          <w:szCs w:val="22"/>
          <w:lang w:val="es-ES"/>
        </w:rPr>
        <w:t>El Gobierno Nacional, en el proceso de reestructuración, obrará con estricta sujeción a lo dispuesto en la Ley 443 de 1998 y sus decretos reglamentarios, garantizando los derechos de los servidores públ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es-ES"/>
        </w:rPr>
        <w:t>ART. 15.—</w:t>
      </w:r>
      <w:r>
        <w:rPr>
          <w:b/>
          <w:bCs/>
          <w:color w:val="000000"/>
          <w:sz w:val="22"/>
          <w:szCs w:val="22"/>
          <w:lang w:val="es-ES"/>
        </w:rPr>
        <w:t>Vigencia.</w:t>
      </w:r>
      <w:r>
        <w:rPr>
          <w:color w:val="000000"/>
          <w:sz w:val="22"/>
          <w:szCs w:val="22"/>
          <w:lang w:val="es-ES"/>
        </w:rPr>
        <w:t xml:space="preserve"> El presente decreto rige a partir de la fecha de su publicación y deroga el título II del Acuerdo 35 de 1993 aprobado por el Decreto 2645 de 1993 y demás disposiciones que le sean contrar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Publíquese y cúmplase.</w:t>
      </w:r>
    </w:p>
    <w:p>
      <w:pPr>
        <w:pStyle w:val="NormalWeb"/>
        <w:spacing w:before="100" w:after="100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Dado en Bogotá, D.C., a 19 de julio de 2001.</w:t>
      </w:r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45:00Z</dcterms:created>
  <dc:creator>SanchezRoman, Eloy (CONSLEGB)</dc:creator>
  <dc:description/>
  <dc:language>en-US</dc:language>
  <cp:lastModifiedBy>SanchezRoman, Eloy (CONSLEGB)</cp:lastModifiedBy>
  <dcterms:modified xsi:type="dcterms:W3CDTF">2004-09-02T09:54:00Z</dcterms:modified>
  <cp:revision>1</cp:revision>
  <dc:subject/>
  <dc:title>Ministerio de Agricultura y Desarrollo Rural</dc:title>
</cp:coreProperties>
</file>