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RESOLUCIÓN 1296 DE 2005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(mayo5)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ario Oficial No. 45.904 de 10 de mayo de 2005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Instituto Colombiano Agropecuari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i/>
          <w:i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sz w:val="22"/>
          <w:szCs w:val="22"/>
          <w:lang w:val="es-ES"/>
        </w:rPr>
        <w:t>Por la cual se reglamenta la movilización de Arroz Paddy y Arroz Blanco desde las zonas fronterizas hacia el interior del país.</w:t>
      </w:r>
    </w:p>
    <w:p>
      <w:pPr>
        <w:pStyle w:val="Estilo1"/>
        <w:ind w:left="230" w:right="230" w:firstLine="288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El Gerente General del Instituto Colombiano Agropecuario, ICA, en ejercicio de sus atribuciones legales y estatutarias, en especial las conferidas por los Decretos 2141 de 1992, 1840 de 1994 el Acuerdo 0008 de 2001,y</w:t>
      </w:r>
    </w:p>
    <w:p>
      <w:pPr>
        <w:pStyle w:val="Estilo1"/>
        <w:ind w:left="230" w:right="230" w:firstLine="288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NSIDERANDO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88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Que es función del Instituto Colombiano Agropecuario, ICA, velar por la sanidad agropecuaria del país a fin de prevenir la introducción y propagación de plagas que puedan afectar la agricultura y la ganadería;</w:t>
      </w:r>
    </w:p>
    <w:p>
      <w:pPr>
        <w:pStyle w:val="Estilo1"/>
        <w:ind w:left="230" w:right="230" w:firstLine="288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Que las movilizaciones incontroladas de productos agropecuarios de la zona de frontera hacia el interior del país constituyen grave riesgo para la sanidad vegetal;</w:t>
      </w:r>
    </w:p>
    <w:p>
      <w:pPr>
        <w:pStyle w:val="Estilo1"/>
        <w:ind w:left="230" w:right="230" w:firstLine="288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Que estos materiales o subproductos pueden se portadores de plagas de importancia económica;</w:t>
      </w:r>
    </w:p>
    <w:p>
      <w:pPr>
        <w:pStyle w:val="Estilo1"/>
        <w:ind w:left="230" w:right="230" w:firstLine="288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Que la presencia de nuevas plagas en el territorio nacional incidirá gravemente en la sostenibilidad del sistema de producción arroz y otros cultivos;</w:t>
      </w:r>
    </w:p>
    <w:p>
      <w:pPr>
        <w:pStyle w:val="Estilo1"/>
        <w:ind w:left="230" w:right="230" w:firstLine="288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Que el ICA, conjuntamente con las autoridades aduaneras, de policía y con los gremios, ha concertado un plan estratégico para hacer del cultivo del arroz y de las actividades derivadas del mismo un negocio competitivo rentable, de bajo riesgo sanitario y sostenible en todas las áreas del cultivo;</w:t>
      </w:r>
    </w:p>
    <w:p>
      <w:pPr>
        <w:pStyle w:val="Estilo1"/>
        <w:ind w:left="230" w:right="230" w:firstLine="288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Que corresponde al Instituto Colombiano Agropecuario, ICA, velar por la normatización para el desarrollo de acciones de fitosanidad e inocuidad de alimentos, mediante hechos relacionados con campañas de prevención, control, erradicación y manejo de plagas que afectan las especies cultivadas y la inocuidad de alimentos de origen agropecuario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RESUELVE:</w:t>
      </w:r>
    </w:p>
    <w:p>
      <w:pPr>
        <w:pStyle w:val="Estilo1"/>
        <w:ind w:left="230" w:right="230" w:firstLine="288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1°. Establecer como requisito obligatorio previo la 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"licencia fitosanitaria para movilización de material vegetal" </w:t>
      </w:r>
      <w:r>
        <w:rPr>
          <w:rFonts w:cs="Times New Roman" w:ascii="Times New Roman" w:hAnsi="Times New Roman"/>
          <w:sz w:val="22"/>
          <w:szCs w:val="22"/>
          <w:lang w:val="es-ES"/>
        </w:rPr>
        <w:t>expedida por el ICA, para la movilización de Arroz Paddyy Arroz Blanco desde las zonas fronterizas con destino al interior del país.</w:t>
      </w:r>
    </w:p>
    <w:p>
      <w:pPr>
        <w:pStyle w:val="Estilo1"/>
        <w:ind w:left="230" w:right="230" w:firstLine="288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Artículo 2°. Para la obtención de la licencia fitosanitaria para la movilización de Arroz Paddyy Arroz Blanco a que se refiere el artículo 1° de esta resolución, el interesado debe estar avalado por la DIAN.</w:t>
      </w:r>
    </w:p>
    <w:p>
      <w:pPr>
        <w:pStyle w:val="Estilo1"/>
        <w:ind w:left="230" w:right="230" w:firstLine="288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Artículo 3°. Los funcionarios del ICA procederán a realizarla inspección física del producto y de acuerdo con su estado sanitario expedirán la correspondiente licencia fitosanitaria.</w:t>
      </w:r>
    </w:p>
    <w:p>
      <w:pPr>
        <w:pStyle w:val="Estilo1"/>
        <w:ind w:left="230" w:right="230" w:firstLine="288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Artículo 4°. Para el cumplimiento de lo previsto en la presente resolución los funcionarios del ICA gozarán en el desempeño de sus funciones del amparo y protección de las autoridades civiles y militares de la Nación y tendrán carácter de Policía Sanitaria de conformidad con lo establecido con el parágrafo único del artículo 65 de la Ley 101 de 1993 y el artículo 14del Decreto 1840 de 1994.</w:t>
      </w:r>
    </w:p>
    <w:p>
      <w:pPr>
        <w:pStyle w:val="Estilo1"/>
        <w:ind w:left="230" w:right="230" w:firstLine="288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Artículo 5°. La violación de las disposiciones legales establecidas en la presente resolución y demás que se deriven de la misma, serán sancionadas mediante resolución motivada que expida el ICA, de conformidad con el Decreto 1840 de 1994.</w:t>
      </w:r>
    </w:p>
    <w:p>
      <w:pPr>
        <w:pStyle w:val="Estilo1"/>
        <w:ind w:left="230" w:right="230" w:firstLine="288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6°. La presente resolución rige a partir de su publicación en el 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Diario Oficial.</w:t>
      </w:r>
    </w:p>
    <w:p>
      <w:pPr>
        <w:pStyle w:val="Estilo1"/>
        <w:ind w:left="230" w:right="230" w:firstLine="288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muníquese y cúmplase.</w:t>
      </w:r>
    </w:p>
    <w:p>
      <w:pPr>
        <w:pStyle w:val="Estilo1"/>
        <w:ind w:left="230" w:right="230" w:firstLine="288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 de mayo de 2005.</w:t>
      </w:r>
    </w:p>
    <w:p>
      <w:pPr>
        <w:pStyle w:val="Estilo1"/>
        <w:ind w:left="230" w:right="230" w:firstLine="288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Gerente General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Juan Alcides Santaella Gutiérrez.</w:t>
      </w:r>
    </w:p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43:00Z</dcterms:created>
  <dc:creator>Unset</dc:creator>
  <dc:description/>
  <dc:language>en-US</dc:language>
  <cp:lastModifiedBy>Unset</cp:lastModifiedBy>
  <dcterms:modified xsi:type="dcterms:W3CDTF">2012-06-07T07:51:00Z</dcterms:modified>
  <cp:revision>1</cp:revision>
  <dc:subject/>
  <dc:title>RESOLUCIÓN 1296 DE 2005</dc:title>
</cp:coreProperties>
</file>