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230" w:after="230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_tradnl"/>
        </w:rPr>
        <w:t>DECRETO 3081 DE 2005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(septiembre 5)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Diario Oficial No. 46.023 de 06 de septiembre de 2005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Ministerio de Comercio, Industria y Turism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_tradnl"/>
        </w:rPr>
        <w:t>Por el cual se reglamenta parcialmente la Decisión 486 de la Comunidad Andina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 </w:t>
      </w:r>
    </w:p>
    <w:p>
      <w:pPr>
        <w:pStyle w:val="Estilo1"/>
        <w:ind w:left="230" w:right="230" w:firstLine="288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El Presidente de la República de Colombia, en ejercicio de sus facultades legales, en especial de las conferidas mediante el numeral 11 del artículo 189 de la Constitución Política y en desarrollo de lo previsto en la Decisión 486 de la Comunidad Andina,</w:t>
      </w:r>
    </w:p>
    <w:p>
      <w:pPr>
        <w:pStyle w:val="Estilo1"/>
        <w:ind w:left="230" w:right="230" w:firstLine="288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DECRETA: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 </w:t>
      </w:r>
    </w:p>
    <w:p>
      <w:pPr>
        <w:pStyle w:val="Estilo1"/>
        <w:ind w:left="230" w:right="230" w:firstLine="288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Artículo 1°. La facultad de autorizar el uso de las denominaciones de origen a que hace referencia el artículo 208 de la Decisión 486 de la Comunidad Andina, podrá ser delegada en las entidades públicas o privadas que representen a los beneficiarios de las denominaciones de origen. Para el efecto, las entidades públicas y privadas interesadas en otorgar las autorizaciones de uso, deberán presentar ante la Superintendencia de Industria y Comercio, solicitud en tal sentido, de conformidad con los requisitos y condiciones establecidos por esta última.</w:t>
      </w:r>
    </w:p>
    <w:p>
      <w:pPr>
        <w:pStyle w:val="Estilo1"/>
        <w:ind w:left="230" w:right="230" w:firstLine="288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Artículo 2°. El presente decreto rige a partir de la fecha de su publicación y deroga los artículos 19, 20 y 21 del Decreto 2591 del 13 de diciembre de 2000.</w:t>
      </w:r>
    </w:p>
    <w:p>
      <w:pPr>
        <w:pStyle w:val="Estilo1"/>
        <w:ind w:left="230" w:right="230" w:firstLine="288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Publíquese y cúmplase.</w:t>
      </w:r>
    </w:p>
    <w:p>
      <w:pPr>
        <w:pStyle w:val="Estilo1"/>
        <w:ind w:left="230" w:right="230" w:firstLine="288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Dado en Bogotá, D. C., a 5 de septiembre de 2005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ÁLVARO URIBE VÉLEZ</w:t>
      </w:r>
    </w:p>
    <w:p>
      <w:pPr>
        <w:pStyle w:val="Estilo1"/>
        <w:ind w:left="230" w:right="230" w:firstLine="288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El Ministro de Comercio, Industria y Turismo,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Jorge H. Botero.</w:t>
      </w:r>
    </w:p>
    <w:p>
      <w:pPr>
        <w:pStyle w:val="Estilo1"/>
        <w:spacing w:before="230" w:after="230"/>
        <w:ind w:left="0" w:right="23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16" w:before="230" w:after="230"/>
      <w:ind w:left="230" w:right="230" w:hanging="0"/>
    </w:pPr>
    <w:rPr>
      <w:rFonts w:ascii="Verdana" w:hAnsi="Verdana" w:eastAsia="Times New Roman" w:cs="Times New Roman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0:08:00Z</dcterms:created>
  <dc:creator>eloy sanchez roman</dc:creator>
  <dc:description/>
  <cp:keywords/>
  <dc:language>en-US</dc:language>
  <cp:lastModifiedBy>eloy sanchez roman</cp:lastModifiedBy>
  <dcterms:modified xsi:type="dcterms:W3CDTF">2011-03-08T10:35:00Z</dcterms:modified>
  <cp:revision>1</cp:revision>
  <dc:subject/>
  <dc:title/>
</cp:coreProperties>
</file>