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color w:val="000000"/>
          <w:sz w:val="22"/>
          <w:szCs w:val="22"/>
        </w:rPr>
      </w:pPr>
      <w:r>
        <w:rPr>
          <w:b/>
          <w:bCs/>
          <w:color w:val="000000"/>
          <w:sz w:val="22"/>
          <w:szCs w:val="22"/>
        </w:rPr>
        <w:t xml:space="preserve">Law of the People’s Republic of China on Agricultural Product Quality Safety </w:t>
      </w:r>
    </w:p>
    <w:p>
      <w:pPr>
        <w:pStyle w:val="Normal"/>
        <w:rPr>
          <w:b/>
          <w:b/>
          <w:color w:val="000000"/>
          <w:sz w:val="22"/>
          <w:szCs w:val="22"/>
        </w:rPr>
      </w:pPr>
      <w:r>
        <w:rPr>
          <w:b/>
          <w:color w:val="000000"/>
          <w:sz w:val="22"/>
          <w:szCs w:val="22"/>
        </w:rPr>
      </w:r>
    </w:p>
    <w:p>
      <w:pPr>
        <w:pStyle w:val="Normal"/>
        <w:rPr/>
      </w:pPr>
      <w:r>
        <w:rPr/>
      </w:r>
    </w:p>
    <w:p>
      <w:pPr>
        <w:pStyle w:val="Normal"/>
        <w:jc w:val="center"/>
        <w:rPr>
          <w:vanish/>
          <w:color w:val="000000"/>
          <w:sz w:val="22"/>
          <w:szCs w:val="22"/>
        </w:rPr>
      </w:pPr>
      <w:r>
        <w:rPr>
          <w:vanish/>
          <w:color w:val="000000"/>
          <w:sz w:val="22"/>
          <w:szCs w:val="22"/>
        </w:rPr>
      </w:r>
    </w:p>
    <w:tbl>
      <w:tblPr>
        <w:tblW w:w="4800" w:type="pct"/>
        <w:jc w:val="center"/>
        <w:tblInd w:w="0" w:type="dxa"/>
        <w:tblLayout w:type="fixed"/>
        <w:tblCellMar>
          <w:top w:w="0" w:type="dxa"/>
          <w:left w:w="0" w:type="dxa"/>
          <w:bottom w:w="0" w:type="dxa"/>
          <w:right w:w="0" w:type="dxa"/>
        </w:tblCellMar>
      </w:tblPr>
      <w:tblGrid>
        <w:gridCol w:w="2234"/>
        <w:gridCol w:w="6473"/>
      </w:tblGrid>
      <w:tr>
        <w:trPr>
          <w:trHeight w:val="360" w:hRule="atLeast"/>
        </w:trPr>
        <w:tc>
          <w:tcPr>
            <w:tcW w:w="2234" w:type="dxa"/>
            <w:tcBorders/>
            <w:vAlign w:val="center"/>
          </w:tcPr>
          <w:p>
            <w:pPr>
              <w:pStyle w:val="Normal"/>
              <w:rPr>
                <w:color w:val="000000"/>
                <w:sz w:val="22"/>
                <w:szCs w:val="22"/>
              </w:rPr>
            </w:pPr>
            <w:r>
              <w:rPr>
                <w:color w:val="000000"/>
                <w:sz w:val="22"/>
                <w:szCs w:val="22"/>
              </w:rPr>
              <w:t>Promulgation date:</w:t>
            </w:r>
          </w:p>
        </w:tc>
        <w:tc>
          <w:tcPr>
            <w:tcW w:w="6473" w:type="dxa"/>
            <w:tcBorders/>
            <w:vAlign w:val="center"/>
          </w:tcPr>
          <w:p>
            <w:pPr>
              <w:pStyle w:val="Normal"/>
              <w:rPr>
                <w:color w:val="000000"/>
                <w:sz w:val="22"/>
                <w:szCs w:val="22"/>
              </w:rPr>
            </w:pPr>
            <w:r>
              <w:rPr>
                <w:color w:val="000000"/>
                <w:sz w:val="22"/>
                <w:szCs w:val="22"/>
              </w:rPr>
              <w:t>04-29-2006</w:t>
            </w:r>
          </w:p>
        </w:tc>
      </w:tr>
      <w:tr>
        <w:trPr>
          <w:trHeight w:val="360" w:hRule="atLeast"/>
        </w:trPr>
        <w:tc>
          <w:tcPr>
            <w:tcW w:w="2234" w:type="dxa"/>
            <w:tcBorders/>
            <w:vAlign w:val="center"/>
          </w:tcPr>
          <w:p>
            <w:pPr>
              <w:pStyle w:val="Normal"/>
              <w:rPr>
                <w:color w:val="000000"/>
                <w:sz w:val="22"/>
                <w:szCs w:val="22"/>
              </w:rPr>
            </w:pPr>
            <w:r>
              <w:rPr>
                <w:color w:val="000000"/>
                <w:sz w:val="22"/>
                <w:szCs w:val="22"/>
              </w:rPr>
              <w:t>Effective date:</w:t>
            </w:r>
          </w:p>
        </w:tc>
        <w:tc>
          <w:tcPr>
            <w:tcW w:w="6473" w:type="dxa"/>
            <w:tcBorders/>
            <w:vAlign w:val="center"/>
          </w:tcPr>
          <w:p>
            <w:pPr>
              <w:pStyle w:val="Normal"/>
              <w:rPr>
                <w:color w:val="000000"/>
                <w:sz w:val="22"/>
                <w:szCs w:val="22"/>
              </w:rPr>
            </w:pPr>
            <w:r>
              <w:rPr>
                <w:color w:val="000000"/>
                <w:sz w:val="22"/>
                <w:szCs w:val="22"/>
              </w:rPr>
              <w:t>11-01-2006</w:t>
            </w:r>
          </w:p>
        </w:tc>
      </w:tr>
      <w:tr>
        <w:trPr>
          <w:trHeight w:val="360" w:hRule="atLeast"/>
        </w:trPr>
        <w:tc>
          <w:tcPr>
            <w:tcW w:w="2234" w:type="dxa"/>
            <w:tcBorders/>
          </w:tcPr>
          <w:p>
            <w:pPr>
              <w:pStyle w:val="Normal"/>
              <w:rPr>
                <w:color w:val="000000"/>
                <w:sz w:val="22"/>
                <w:szCs w:val="22"/>
              </w:rPr>
            </w:pPr>
            <w:r>
              <w:rPr>
                <w:color w:val="000000"/>
                <w:sz w:val="22"/>
                <w:szCs w:val="22"/>
              </w:rPr>
              <w:t>Department:</w:t>
            </w:r>
          </w:p>
        </w:tc>
        <w:tc>
          <w:tcPr>
            <w:tcW w:w="6473" w:type="dxa"/>
            <w:tcBorders/>
            <w:vAlign w:val="center"/>
          </w:tcPr>
          <w:p>
            <w:pPr>
              <w:pStyle w:val="Normal"/>
              <w:rPr>
                <w:color w:val="000000"/>
                <w:sz w:val="22"/>
                <w:szCs w:val="22"/>
              </w:rPr>
            </w:pPr>
            <w:r>
              <w:rPr>
                <w:color w:val="000000"/>
                <w:sz w:val="22"/>
                <w:szCs w:val="22"/>
              </w:rPr>
              <w:t>NATIONAL PEOPLE'S CONGRESS</w:t>
            </w:r>
          </w:p>
        </w:tc>
      </w:tr>
      <w:tr>
        <w:trPr>
          <w:trHeight w:val="360" w:hRule="atLeast"/>
        </w:trPr>
        <w:tc>
          <w:tcPr>
            <w:tcW w:w="2234" w:type="dxa"/>
            <w:tcBorders/>
          </w:tcPr>
          <w:p>
            <w:pPr>
              <w:pStyle w:val="Normal"/>
              <w:rPr>
                <w:color w:val="000000"/>
                <w:sz w:val="22"/>
                <w:szCs w:val="22"/>
              </w:rPr>
            </w:pPr>
            <w:r>
              <w:rPr>
                <w:color w:val="000000"/>
                <w:sz w:val="22"/>
                <w:szCs w:val="22"/>
              </w:rPr>
              <w:t>Subject:</w:t>
            </w:r>
          </w:p>
        </w:tc>
        <w:tc>
          <w:tcPr>
            <w:tcW w:w="6473" w:type="dxa"/>
            <w:tcBorders/>
            <w:vAlign w:val="center"/>
          </w:tcPr>
          <w:p>
            <w:pPr>
              <w:pStyle w:val="Normal"/>
              <w:rPr>
                <w:color w:val="000000"/>
                <w:sz w:val="22"/>
                <w:szCs w:val="22"/>
              </w:rPr>
            </w:pPr>
            <w:r>
              <w:rPr>
                <w:color w:val="000000"/>
                <w:sz w:val="22"/>
                <w:szCs w:val="22"/>
              </w:rPr>
              <w:t>AGRICULTURE, ANIMAL HUSBANDRY &amp; FISHERY</w:t>
              <w:br/>
              <w:t>QUALITY ADMINISTRATION</w:t>
            </w:r>
          </w:p>
        </w:tc>
      </w:tr>
    </w:tbl>
    <w:p>
      <w:pPr>
        <w:pStyle w:val="Normal"/>
        <w:jc w:val="center"/>
        <w:rPr>
          <w:color w:val="000000"/>
          <w:sz w:val="22"/>
          <w:szCs w:val="22"/>
        </w:rPr>
      </w:pPr>
      <w:r>
        <w:rPr>
          <w:color w:val="000000"/>
          <w:sz w:val="22"/>
          <w:szCs w:val="22"/>
        </w:rPr>
      </w:r>
    </w:p>
    <w:tbl>
      <w:tblPr>
        <w:tblW w:w="4900" w:type="pct"/>
        <w:jc w:val="center"/>
        <w:tblInd w:w="0" w:type="dxa"/>
        <w:tblLayout w:type="fixed"/>
        <w:tblCellMar>
          <w:top w:w="15" w:type="dxa"/>
          <w:left w:w="15" w:type="dxa"/>
          <w:bottom w:w="15" w:type="dxa"/>
          <w:right w:w="15" w:type="dxa"/>
        </w:tblCellMar>
      </w:tblPr>
      <w:tblGrid>
        <w:gridCol w:w="8888"/>
      </w:tblGrid>
      <w:tr>
        <w:trPr/>
        <w:tc>
          <w:tcPr>
            <w:tcW w:w="8888" w:type="dxa"/>
            <w:tcBorders/>
          </w:tcPr>
          <w:p>
            <w:pPr>
              <w:pStyle w:val="Normal"/>
              <w:rPr>
                <w:color w:val="000000"/>
                <w:sz w:val="22"/>
                <w:szCs w:val="22"/>
              </w:rPr>
            </w:pPr>
            <w:r>
              <w:rPr>
                <w:rFonts w:eastAsia="SimSun;宋体"/>
                <w:color w:val="000000"/>
                <w:kern w:val="2"/>
                <w:sz w:val="22"/>
                <w:szCs w:val="22"/>
                <w:lang w:val="en-US" w:eastAsia="zh-CN"/>
              </w:rPr>
              <w:t>Order of the President</w:t>
              <w:br/>
              <w:t>(No. 49)</w:t>
              <w:br/>
              <w:br/>
              <w:t>The "Law of the People's Republic of China on Agricultural Product Quality Safety", which was adopted at the 21st session of the Standing Committee of the Tenth National People's Congress of the People's Republic of China on April 29, 2006, is hereby promulgated, and shall come into force on November 1, 2006.</w:t>
              <w:br/>
              <w:br/>
              <w:t>Hu Jintao, President of the People's Republic of China</w:t>
              <w:br/>
              <w:br/>
              <w:t>April 29, 2006</w:t>
              <w:br/>
              <w:br/>
              <w:br/>
              <w:t>Law of the People's Republic of China on Agricultural Product Quality Safety</w:t>
              <w:br/>
              <w:br/>
              <w:t>(Adopted at the 21st session of the Standing Committee of the Tenth National People's Congress of the People's Republic of China on April 29, 2006)</w:t>
              <w:br/>
              <w:br/>
              <w:t>Contents</w:t>
              <w:br/>
              <w:br/>
              <w:t>Chapter I General Provisions</w:t>
              <w:br/>
              <w:t>Chapter II Agricultural Product Quality Safety Standards</w:t>
              <w:br/>
              <w:t>Chapter III Places of Origin of Agricultural Products</w:t>
              <w:br/>
              <w:t>Chapter IV Production of Agricultural Products</w:t>
              <w:br/>
              <w:t>Chapter V Packages and Marks of Agricultural Products</w:t>
              <w:br/>
              <w:t>Chapter VI Supervision and Inspection</w:t>
              <w:br/>
              <w:t>Chapter VII Legal Liabilities</w:t>
              <w:br/>
              <w:t>Chapter VIII Supplementary Provisions</w:t>
              <w:br/>
              <w:br/>
              <w:t>Chapter I General Provisions</w:t>
              <w:br/>
              <w:br/>
              <w:t>Article 1 The present Law is formulated for the purpose of guaranteeing the quality safety of agricultural products, maintaining the health of the general public, and promoting the development of agriculture and rural economy.</w:t>
              <w:br/>
              <w:br/>
              <w:t>Article 2 The term agricultural products as mentioned in the present Law shall refer to primary products sourced from agriculture, i.e., the plants, animals, microbes and their products, which are obtained from agricultural activities.</w:t>
              <w:br/>
              <w:br/>
              <w:t>The term agricultural product quality safety as mentioned in the present Law shall mean that the quality of an agricultural product meets the requirements for guaranteeing human health and safety.</w:t>
              <w:br/>
              <w:br/>
              <w:t>Article 3 The administrative department of agriculture of the people's government at the county level or above shall take charge of the supervision over and inspection of agricultural product quality safety; while the relevant departments of the people's government at the county level or above shall, according to the division of their duties, take charge of the relevant work on agricultural product quality safety respectively.</w:t>
              <w:br/>
              <w:br/>
              <w:t>Article 4 The people's government at the county level or above shall include the agricultural product quality safety administration into the national economic and social development planning at the present level, and provide funds of agricultural product quality safety for carrying out the work of agricultural product quality safety.</w:t>
              <w:br/>
              <w:br/>
              <w:t>Article 5 The local people's government at the county level or above shall uniformly lead and coordinate the work of agricultural product quality safety within its own jurisdiction, take measures to establish and improve an agricultural product quality safety service system, and improve the level of agricultural product quality safety.</w:t>
              <w:br/>
              <w:br/>
              <w:t>Article 6 The administrative department of agriculture of the State Council shall establish an agricultural product quality safety risk evaluation experts' committee composed of experts in relevant areas, so as to make risk analysis and evaluation on the potential harms which might affect the agricultural product quality safety.</w:t>
              <w:br/>
              <w:br/>
              <w:t>The administrative department of agriculture of the State Council shall take commensurate administrative measures according to the results of agricultural product quality safety risk evaluation, and timely circularize the results of agricultural product quality safety risk evaluation to the relevant departments of the State Council.</w:t>
              <w:br/>
              <w:br/>
              <w:t>Article 7 The administrative department of agriculture of the State Council and the administrative department of agriculture of the people's government of each province, autonomous region, or municipality directly under the Central Government shall, within the scope of their respective powers and duties, publish relevant information on the situation of agricultural product quality safety.</w:t>
              <w:br/>
              <w:br/>
              <w:t>Article 8 The state leads and extends standardized production of agricultural products, encourages and supports the production of high-quality agricultural products, and prohibits the production and sale of agricultural products which do not meet the agricultural product quality safety standards prescribed by the state.</w:t>
              <w:br/>
              <w:br/>
              <w:t>Article 9 The state supports the scientific and technological research on agricultural product quality safety, implements scientific quality safety administration methods, and extends advanced and safe production technologies.</w:t>
              <w:br/>
              <w:br/>
              <w:t>Article 10 The people's government at each level and the relevant departments shall strengthen the propaganda of the knowledge on agricultural product quality safety, improve the general public's consciousness of agricultural product quality safety, lead producers or sellers of agricultural products to strengthen quality safety management, and guarantee the safety of agricultural product consumption.</w:t>
              <w:br/>
              <w:br/>
              <w:t>Chapter II Agricultural Product Quality Safety Standards</w:t>
              <w:br/>
              <w:br/>
              <w:t xml:space="preserve">Article 11 </w:t>
            </w:r>
            <w:bookmarkStart w:id="0" w:name="OLE_LINK1"/>
            <w:r>
              <w:rPr>
                <w:rFonts w:eastAsia="SimSun;宋体"/>
                <w:color w:val="000000"/>
                <w:kern w:val="2"/>
                <w:sz w:val="22"/>
                <w:szCs w:val="22"/>
                <w:lang w:val="en-US" w:eastAsia="zh-CN"/>
              </w:rPr>
              <w:t>The state establishes and improves a system of agricultural product quality safety standards.</w:t>
            </w:r>
            <w:bookmarkEnd w:id="0"/>
            <w:r>
              <w:rPr>
                <w:rFonts w:eastAsia="SimSun;宋体"/>
                <w:color w:val="000000"/>
                <w:kern w:val="2"/>
                <w:sz w:val="22"/>
                <w:szCs w:val="22"/>
                <w:lang w:val="en-US" w:eastAsia="zh-CN"/>
              </w:rPr>
              <w:t xml:space="preserve"> The agricultural product quality safety standards shall be compulsory technical norms.</w:t>
              <w:br/>
              <w:br/>
              <w:t>The agricultural product quality safety standards shall be made and promulgated in accordance with relevant laws and administrative regulations.</w:t>
              <w:br/>
              <w:br/>
              <w:t>Article 12 To make the agricultural product quality safety standards, the department concerned shall take the results of agricultural product quality safety risk evaluation into full consideration, and listen to the opinions of producers, sellers and consumers of agricultural products, so as to guarantee the consumption safety.</w:t>
              <w:br/>
              <w:br/>
              <w:t>Article 13 The agricultural product quality safety standards shall be amended in time on the basis of the scientific and technological development level and the needs in agricultural product quality safety.</w:t>
              <w:br/>
              <w:br/>
              <w:t>Article 14 The responsibility to organize the implementation of agricultural product quality safety standards shall remain with the administrative department of agriculture in consultation with other relevant departments.</w:t>
              <w:br/>
              <w:br/>
              <w:t>Chapter III Places of Origin of Agricultural Products</w:t>
              <w:br/>
              <w:br/>
              <w:t>Article 15 The administrative department of agriculture of a local people's government at the county level or above shall, as per the requirements of agricultural product quality safety, as well as according to the factors such as variety characters of the agricultural products, and the toxic and harmful substances in the atmosphere, soil and water body of the production area, propose areas prohibited from production which it considers unsuitable for production of certain agricultural products, and promulgate such areas upon approval of the people's government at the present level. The power to formulate specific measures shall remain with the administrative department of agriculture of the State Council in consultation with the administrative department of environmental protection of the State Council.</w:t>
              <w:br/>
              <w:br/>
              <w:t>The adjustment of areas prohibited from production of agricultural products shall be in compliance with the procedures prescribed in the preceding paragraph.</w:t>
              <w:br/>
              <w:br/>
              <w:t>Article 16 The people's government at the county level or above shall take measures to strengthen the construction of agricultural product bases, and improve the conditions for production of agricultural products.</w:t>
              <w:br/>
              <w:br/>
              <w:t>The administrative department of agriculture of the people's government at the county level or above shall take measures to propel the construction of comprehensive demonstration areas for standardized production, demonstration farms, breeding areas, and areas without prescribed epidemic animal or plant diseases, which may guarantee the agricultural product quality safety.</w:t>
              <w:br/>
              <w:br/>
              <w:t>Article 17 It is prohibited to produce, fish or collect edible agricultural products or to build up bases for production of agricultural products in the areas where the toxic and harmful substances exceed the prescribed standards.</w:t>
              <w:br/>
              <w:br/>
              <w:t>Article 18 It is prohibited to violate any law or regulation to discharge or dump waste water, waste gas, solid wastes or other toxic and harmful substances to a place of origin of agricultural products.</w:t>
              <w:br/>
              <w:br/>
              <w:t>The water used for agricultural production and the solid wastes used as fertilizers shall meet the standards prescribed by the state.</w:t>
              <w:br/>
              <w:br/>
              <w:t>Article 19 A producer of agricultural products shall use chemical products such as chemical fertilizers, pesticides, veterinary drugs and agricultural films, etc. in a reasonable way, and prevent such chemical products from polluting the place of origin of agricultural products.</w:t>
              <w:br/>
              <w:br/>
              <w:t>Chapter IV Production of Agricultural Products</w:t>
              <w:br/>
              <w:br/>
              <w:t>Article 20 The administrative department of agriculture of the State Council and the administrative department of agriculture of the people's government of each province, autonomous region, or municipality directly under the Central Government shall formulate the requirements on production technologies and operational rules which guarantee the agricultural product quality safety. The administrative department of agriculture of each people's government at the county level or above shall strengthen its guidance to the production of agricultural products.</w:t>
              <w:br/>
              <w:br/>
              <w:t xml:space="preserve">Article 21 </w:t>
            </w:r>
            <w:bookmarkStart w:id="1" w:name="OLE_LINK2"/>
            <w:r>
              <w:rPr>
                <w:rFonts w:eastAsia="SimSun;宋体"/>
                <w:color w:val="000000"/>
                <w:kern w:val="2"/>
                <w:sz w:val="22"/>
                <w:szCs w:val="22"/>
                <w:lang w:val="en-US" w:eastAsia="zh-CN"/>
              </w:rPr>
              <w:t>A license system shall be applied to the pesticides, veterinary drugs, feeds and feed additives, fertilizers, and veterinary devices, which might affect the agricultural product quality safety, in accordance with relevant laws and administrative regulations</w:t>
            </w:r>
            <w:bookmarkEnd w:id="1"/>
            <w:r>
              <w:rPr>
                <w:rFonts w:eastAsia="SimSun;宋体"/>
                <w:color w:val="000000"/>
                <w:kern w:val="2"/>
                <w:sz w:val="22"/>
                <w:szCs w:val="22"/>
                <w:lang w:val="en-US" w:eastAsia="zh-CN"/>
              </w:rPr>
              <w:t>.</w:t>
              <w:br/>
              <w:br/>
              <w:t>The administrative department of agriculture of the State Council and the administrative department of agriculture of the people's government of each province, autonomous region, or municipality directly under the Central Government shall, by sampling at regular intervals, supervise the agricultural input products such as pesticides, veterinary drugs, feeds and feed additives, and fertilizers, which might endanger the agricultural product quality safety, and shall publish the results of sampling.</w:t>
              <w:br/>
              <w:br/>
              <w:t>Article 22 The administrative department of agriculture of the people's government at the county level or above shall strengthen its administration of and guidance to the use of agricultural input products, as well as establish and improve a system for safe use of agricultural input products.</w:t>
              <w:br/>
              <w:br/>
              <w:t>Article 23 Agricultural scientific research and educational institutions, and agricultural technology extension institutions shall strengthen their trainings on quality safety knowledge and skills for producers of agricultural products.</w:t>
              <w:br/>
              <w:br/>
              <w:t>Article 24 An enterprise engaging in production of agricultural products or a professional peasant cooperative economic organization shall establish records on production of agricultural products, and truthfully record the following particulars:</w:t>
              <w:br/>
              <w:t>(1) the name, source, usage, dosage of the agricultural input product in use, date of using it, and the date of stopping using it;</w:t>
              <w:br/>
              <w:t>(2) the information on occurrence, prevention and control of animal epidemic diseases, pests and weeds of turf grass; and</w:t>
              <w:br/>
              <w:t>(3) the date of harvest, slaughter or fishing.</w:t>
              <w:br/>
              <w:br/>
              <w:t>The records on production of agricultural products shall be preserved for two years. It is prohibited to forge records on production of agricultural products.</w:t>
              <w:br/>
              <w:br/>
              <w:t>The state encourages other producers of agricultural products to establish records on production of agricultural products.</w:t>
              <w:br/>
              <w:br/>
              <w:t>Article 25 A producer of agricultural products shall, in accordance with the laws, administrative regulations, and provisions of the administrative department of agriculture of the State Council, reasonably use the agricultural input products, strictly implement the provisions on safe intervals or withdrawal period for using agricultural input products, so as to prevent the agricultural input products from endangering the agricultural product quality safety.</w:t>
              <w:br/>
              <w:br/>
              <w:t>It is prohibited to, in the process of producing agricultural products, use any agricultural input product explicitly prohibited by the state from being used.</w:t>
              <w:br/>
              <w:br/>
              <w:t>Article 26 An enterprise engaging in production of agricultural products or a professional peasant cooperative economic organization shall test the agricultural product quality safety either by itself or by entrusting a test institution. Any agricultural product which is found from the test to fail to meet the agricultural product quality safety standards shall not be sold.</w:t>
              <w:br/>
              <w:br/>
              <w:t>Article 27 A professional peasant cooperative economic organization or an agricultural products industry association shall timely provide its members with production technology services, establish agricultural product quality safety management rules, improve the agricultural product quality safety control system, and strengthen self-disciplinary management.</w:t>
              <w:br/>
              <w:br/>
              <w:t>Chapter V Packages and Marks of Agricultural Products</w:t>
              <w:br/>
              <w:br/>
              <w:t>Article 28 Where the agricultural products sold by an enterprise engaging in production of agricultural products, by a professional peasant cooperative economic organization, by an entity engaging in purchase of agricultural products or by an individual are required by relevant provisions to be packed or be attached with marks, they may not be sold until they have been packed or attached with marks. The packages or marks shall, according to the provisions, indicate the product name, place of origin, producer, date of production, quality guaranty period, product quality grade, etc.; if any additive is used, the name of the additive shall also be indicated according to the provisions. The power to formulate specific measures shall remain with the administrative department of agriculture of the State Council.</w:t>
              <w:br/>
              <w:br/>
              <w:t>Article 29 The materials used in package, preservation, storage and transport of agricultural products, such as preservatives, antiseptics and additives, etc. shall meet the relevant compulsory technical norms of the state.</w:t>
              <w:br/>
              <w:br/>
              <w:t>Article 30 The agricultural products which belong to agricultural genetically modified organisms shall be marked in accordance with the relevant provisions on the administration of the safety of agricultural genetically modified organisms.</w:t>
              <w:br/>
              <w:br/>
              <w:t>Article 31 The animals and plants required by the law to be subject to quarantine, as well as their products, shall be attached with quarantine marks of conformity and quarantine certificates of conformity.</w:t>
              <w:br/>
              <w:br/>
              <w:t>Article 32 The on-sale agricultural products must meet the agricultural product quality safety standards, and the producer may apply for using nuisance-free marks of agricultural products. If the quality of the agricultural products meets the standards prescribed by the state for relevant high-quality agricultural products, the producer may apply for using commensurate quality marks of agricultural products.</w:t>
              <w:br/>
              <w:br/>
              <w:t>It is prohibited to imitate the quality marks of agricultural products as prescribed in the preceding paragraph.</w:t>
              <w:br/>
              <w:br/>
              <w:t>Chapter VI Supervision and Inspection</w:t>
              <w:br/>
              <w:br/>
              <w:t>Article 33 An agricultural product under any of the following circumstances shall not be sold:</w:t>
              <w:br/>
              <w:t>(1) It contains any pesticide, veterinary drug or other chemical substance prohibited by the state from being used;</w:t>
              <w:br/>
              <w:t>(2) The toxic and harmful substance such as the remnant of the pesticide, veterinary drug or other chemical substance, or the contained heavy metal, etc. does not meet the agricultural product quality safety standards;</w:t>
              <w:br/>
              <w:t>(3) The contained pathogenic parasites, microorganisms or biological toxin does not meet the agricultural product quality safety standards;</w:t>
              <w:br/>
              <w:t>(4) The material in use such as the preservative, antiseptic or additive, etc. does not meet the relevant compulsory technical norms of the state; or</w:t>
              <w:br/>
              <w:t>(5) Other circumstances under which it does not meet the agricultural product quality safety standards.</w:t>
              <w:br/>
              <w:br/>
              <w:t>Article 34 The state establishes an agricultural product quality safety monitoring system. The administrative department of agriculture of the people's government at the county level or above shall, as per the requirements for guaranteeing the agricultural product quality safety, make the agricultural product quality safety monitoring plan and organize the implementation thereof, and supervise the agricultural products under production or on sale in the market by sampling. The responsibility to promulgate the results of supervision by sampling shall remain with the administrative department of agriculture of the State Council or the administrative department of agriculture of the people's government of each province, autonomous region, or municipality directly under the Central Government upon scope of its powers.</w:t>
              <w:br/>
              <w:br/>
              <w:t>For the sake of a supervisory test by sampling, the department concerned shall entrust an agricultural product quality safety test institution that meets the conditions in Article 35 of the present Law, but shall not charge any fee from the party subject to such a test, and the drawn samples shall not exceed the quantity prescribed by the administrative department of agriculture of the State Council. For the agricultural products which are subject to supervision of the administrative department of agriculture at the higher level by sampling, the administrative department of agriculture at the lower level shall not make the sampling repetitively.</w:t>
              <w:br/>
              <w:br/>
              <w:t>Article 35 For the sake of an agricultural product quality safety test, the existing qualified test institutions shall be given full consideration of.</w:t>
              <w:br/>
              <w:br/>
              <w:t>An institution engaging in agricultural product quality safety test must have commensurate conditions and capacities for test, and shall pass the assessment of the administrative department of agriculture of the people's government at the provincial level or above or its authorized department. The power to formulate specific measures shall remain with the administrative department of agriculture of the State Council.</w:t>
              <w:br/>
              <w:br/>
              <w:t>An agricultural product quality safety test institution shall be found qualified from lawful metrological certification.</w:t>
              <w:br/>
              <w:br/>
              <w:t>Article 36 Where a producer or seller of agricultural products has any objection to the result of a supervisory test by sampling, it may, within 5 days as of receipt of the test result, apply to the administrative department of agriculture that organizes the implementation of the agricultural product quality safety supervision by sampling or to the administrative department of agriculture at the higher level for a re-test.</w:t>
              <w:br/>
              <w:br/>
              <w:t>If, when the speedy test method ascertained by the administrative department of agriculture of the State Council jointly with the relevant department is adopted for supervisory test of the agricultural product quality safety by sampling, the party subject to such a test has any objection to the test result, it may, within four hours as of receipt of the test result, apply for a re-test. The re-test shall not be made in a speedy method.</w:t>
              <w:br/>
              <w:br/>
              <w:t>Where the testing entity causes any damage to a party concerned due to a wrong test result, it shall bear liabilities for compensation in accordance with the law.</w:t>
              <w:br/>
              <w:br/>
              <w:t>Article 37 An agricultural product wholesale market shall establish or entrust an agricultural product quality safety test institution to test the quality safety of the inward agricultural products for sale by sampling; and shall, when finding any inconformity with the agricultural product quality safety standards, require the seller to immediately stop the sale, and report to the administrative department of agriculture.</w:t>
              <w:br/>
              <w:br/>
              <w:t>An enterprise engaging in sale of agricultural products shall, with respect to the agricultural products it sells, establish and improve the rules on inspection and acceptance of purchased goods; any agricultural product which is found from the inspection to fail to meet the quality safety standards shall not be sold.</w:t>
              <w:br/>
              <w:br/>
              <w:t>Article 38 The state encourages entities and individuals to conduct public supervision over the agricultural product quality safety. Any entity or individual shall be entitled to reveal, expose or charge any act violating the present Law. The relevant department shall, after receipt of relevant revealment, exposure or charge, deal with the matter in time.</w:t>
              <w:br/>
              <w:br/>
              <w:t>Article 39 The administrative department of agriculture of the people's government at the county level or above may, in its agricultural product quality safety supervision and inspection, make on-site inspections on the produced or on-sale agricultural products, investigate and know about the relevant information on agricultural product quality safety, consult and photocopy the records and other information relevant to agricultural product quality safety; and shall be entitled to seal up or distrain the agricultural products which are found from test to fail to meet the agricultural product quality safety standards.</w:t>
              <w:br/>
              <w:br/>
              <w:t>Article 40 When an agricultural product quality safety accident occurs, the relevant entities and individuals shall take controlling measures, and timely report to the local people's government at the township level and the administrative department of agriculture of the people's government at the county level. The organ receiving the report shall timely deal with the accident and report to the people's government at the next higher level and other relevant departments. When a major agricultural product quality safety accident occurs, the administrative department of agriculture shall timely circularize it to the food and drug administrative department at the same level.</w:t>
              <w:br/>
              <w:br/>
              <w:t>Article 41 Where the administrative department of agriculture of a people's government at the county level or above finds in its agricultural product quality safety supervision and administration that an agricultural product is under any of the circumstances enumerated in Article 33 of the present Law, it shall, as per the requirements of the system for investigation of liabilities concerning agricultural product quality safety, find out the liable person, and punish him in accordance with the law or propose punishment suggestions.</w:t>
              <w:br/>
              <w:br/>
              <w:t>Article 42 An imported agricultural product must be subject to inspection under the agricultural product quality safety standards prescribed by the state. If the relevant agricultural product quality safety standards have not been made, the department concerned shall timely make them in accordance with the law, and may, before finishing making such standards, inspect the imported agricultural product by referring to the relevant foreign standards designated by the relevant department of the state.</w:t>
              <w:br/>
              <w:br/>
              <w:t>Chapter VII Legal Liabilities</w:t>
              <w:br/>
              <w:br/>
              <w:t>Article 43 Where any agricultural product quality safety supervisory and administrative staff member does not perform his supervisory duties in accordance with the law, or abuses his powers, he shall be given administrative sanctions in accordance with the law.</w:t>
              <w:br/>
              <w:br/>
              <w:t>Article 44 Where an agricultural product quality safety test institution forges a test result, it shall be ordered to make a correction, its illegal proceeds shall be confiscated, and in addition, it shall be fined 50,000 Yuan up to 100,000 Yuan. The person-in-charge directly responsible and other persons held directly liable shall be fined 10,000 Yuan up to 50,000 Yuan respectively. If the circumstance is serious, its test qualification shall be revoked. If it causes any damage, it shall bear liabilities for indemnity in accordance with the law.</w:t>
              <w:br/>
              <w:br/>
              <w:t>Where an agricultural product quality safety test institution issues an untrue test result, and causes any damage, it shall bear liabilities for indemnity in accordance with the law; if it causes any heavy damage, its test qualification shall be revoked, in addition.</w:t>
              <w:br/>
              <w:br/>
              <w:t>Article 45 Whoever violates any law or regulation by discharging or dumping waste water, waste gas, solid wastes or other toxic and harmful substances to a place of origin of agricultural products shall be penalized in accordance with the relevant environmental protection laws and regulations; if it/he causes any damage, it/he shall bear liabilities for indemnity in accordance with the law.</w:t>
              <w:br/>
              <w:br/>
              <w:t>Article 46 Whoever violates any law or administrative regulation or any provision of the administrative department of agriculture of the State Council when using agricultural input products shall be penalized in accordance with the relevant laws and administrative regulations.</w:t>
              <w:br/>
              <w:br/>
              <w:t>Article 47 Where an enterprise engaging in production of agricultural products or a professional peasant cooperative economic organization fails to establish or fails to follow the provisions to preserve records on production of agricultural products, or forges records on production of agricultural products, it shall be ordered to make a correction within the time limit; if it fails to make a correction within the time limit, it may be fined up to 2,000 Yuan.</w:t>
              <w:br/>
              <w:br/>
              <w:t>Article 48 Whoever violates Article 28 of the present Law by failing to follow the provisions to pack or mark the agricultural products for sale shall be ordered to make a correction within a time limit; if it/he fails to make a correction within the time limit, it/he may be fined up to 2,000 Yuan.</w:t>
              <w:br/>
              <w:br/>
              <w:t>Article 49 Where the circumstance under Item (4) of Article 33 of the present Law arises, and the material in use such as the preservative, antiseptic or additive, etc. does not meet the relevant compulsory technical norms of the state, the party concerned shall be ordered to stop selling the said material, and shall make innocuous treatment of the polluted agricultural products, or supervise the destruction of the material if no innocuous treatment can be made; meanwhile, its/his illegal proceeds shall be confiscated, and it/he shall be fined 2,000 Yuan up to 20,000 Yuan, in addition.</w:t>
              <w:br/>
              <w:br/>
              <w:t>Article 50 Where an agricultural product sold by an enterprise engaging in production of agricultural products or a professional peasant cooperative economic organization is under any of the circumstances enumerated in Items (1) through (3) or Item (5) of Article 33 of the present Law, the said enterprise shall be ordered to stop selling the product, replevy the sold agricultural products, and make innocuous treatment of or supervise the destruction of the illegally sold agricultural products; meanwhile, its illegal proceeds shall be confiscated, and it shall be fined 2,000 Yuan up to 20,000 Yuan, in addition.</w:t>
              <w:br/>
              <w:br/>
              <w:t>Where an agricultural product sold by an enterprise engaging in sale of agricultural products is under any of the circumstances enumerated in the preceding paragraph, the said enterprise shall be punished or penalized in accordance with the preceding paragraph.</w:t>
              <w:br/>
              <w:br/>
              <w:t>Where any on-sale agricultural products in an agricultural product wholesale market are under any of the circumstances enumerated in Paragraph 1, the agricultural products on illegal sale shall be dealt with in accordance with Paragraph 1, and the seller of the agricultural products shall be penalized in accordance with Paragraph 1.</w:t>
              <w:br/>
              <w:br/>
              <w:t>Where an agricultural product wholesale market violates Paragraph 1 of Article 37 of the present Law, it shall be ordered to make a correction, and be fined 2,000 Yuan up to 20,000 Yuan.</w:t>
              <w:br/>
              <w:br/>
              <w:t>Article 51 Whoever violates Article 32 of the present Law by imitating the quality marks of an agricultural product shall be ordered to make a correction, its/his illegal proceeds shall be confiscated, and it/he shall be fined 2,000 Yuan up to 20,000 Yuan.</w:t>
              <w:br/>
              <w:br/>
              <w:t>Article 52 The punishments and penalties prescribed in Article 44, Articles 47 through 49, Paragraphs 1 and 4 of Article 50, and Article 51 of the present Law shall be decided on by the administrative department of agriculture of the people's government at the county level or above; while the punishments and penalties prescribed in Paragraph 2 and Paragraph 3 of Article 50 shall be decided on by the administrative department for industry and commerce.</w:t>
              <w:br/>
              <w:br/>
              <w:t>Where any law has otherwise different provisions on an administrative penalty or the penalizing organ, such provisions shall prevail, provided that the same illegal act shall not be penalized for twice or more.</w:t>
              <w:br/>
              <w:br/>
              <w:t>Article 53 Whoever violates the present Law and has committed a crime shall be subject to criminal liabilities in accordance with the law.</w:t>
              <w:br/>
              <w:br/>
              <w:t>Article 54 Where anyone producing or selling the agricultural products enumerated in Article 33 of the present Law causes any damage to a consumer, it shall bear liabilities for compensation in accordance with the law.</w:t>
              <w:br/>
              <w:br/>
              <w:t>Where any on-sale agricultural product in an agricultural product wholesale market is under the circumstance prescribed in the preceding paragraph, the consumer may claim against the agricultural product wholesale market for compensation; if the producer or seller is held liable, the agricultural product wholesale market shall be entitled to make recourse. The consumer concerned may also directly claim against the producer or seller of the agricultural products for compensation.</w:t>
              <w:br/>
              <w:br/>
              <w:t>Chapter VIII Supplementary Provisions</w:t>
              <w:br/>
              <w:br/>
              <w:t>Article 55 The slaughter of live pigs shall be administered in accordance with the relevant provisions of the state.</w:t>
              <w:br/>
              <w:br/>
              <w:t>Article 56 The present Law shall come into force on November 1, 2006.</w:t>
            </w:r>
          </w:p>
        </w:tc>
      </w:tr>
    </w:tbl>
    <w:p>
      <w:pPr>
        <w:pStyle w:val="Normal"/>
        <w:rPr>
          <w:color w:val="000000"/>
          <w:sz w:val="22"/>
          <w:szCs w:val="22"/>
        </w:rPr>
      </w:pPr>
      <w:r>
        <w:rPr>
          <w:color w:val="000000"/>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9:15:00Z</dcterms:created>
  <dc:creator>Simone, Monica (CONSLEG)</dc:creator>
  <dc:description/>
  <dc:language>en-US</dc:language>
  <cp:lastModifiedBy>Simone, Monica (CONSLEG)</cp:lastModifiedBy>
  <dcterms:modified xsi:type="dcterms:W3CDTF">2006-07-03T09:15:00Z</dcterms:modified>
  <cp:revision>2</cp:revision>
  <dc:subject/>
  <dc:title>Law of the People’s Republic of China on Agricultural Product Quality Safety </dc:title>
</cp:coreProperties>
</file>