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UBSECRETARÍA DE PESCA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PRUEBA REGLAMENTO QUE FIJA LOS NIVELES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MÍNIMOS DE OPERACIÓN POR ESPECIE Y ÁREA DE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LAS CONCESIONES Y AUTORIZACIONES DE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CUICULTUR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Núm. 383.- Santiago, 31 de diciembre de 2007.- Visto: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o dispuesto en el artículo 32 Nº 6 de la Constitución Polític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la República; la Ley General de Pesca y Acuicultura Nº18.892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y sus modificaciones, cuyo texto refundido, coordinado y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istematizado fue fijado por el D.S. Nº 430, de 1991,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inisterio de Economía, Fomento y Reconstrucción; las ley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Nº 19.880 y Nº 20.091; el D.F.L. Nº 5 de 1983, del Ministeri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Economía, Fomento y Reconstrucción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siderando: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Que el artículo 69 bis de la Ley General de Pesca y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cuicultura establece que las concesiones y autorizaciones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cuicultura deberán iniciar operaciones dentro del plazo de u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ño contado desde la entrega material de las mismas, y de igua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forma no podrán paralizar operaciones por más de dos añ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secutivos; sin perjuicio de la ampliación de los plaz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torgados de conformidad con lo dispuesto en la ley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Que dicho artículo agrega que para estos efectos s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ntenderá que existe operación cuando la actividad del centr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s igual o superior a los niveles mínimos de operación por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specie y área que se establezcan mediante reglament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Que el inciso 3º del artículo antes señalado, establece qu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ara efectos de ampliación de plazo de paralización de actividad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las concesiones y autorizaciones de acuicultura, s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siderará incluida en la operación el plazo que medie entr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a cosecha y la próxima siembra, el que debe ser fijado por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reglamento y no podrá ser inferior a seis mese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Que los artículos 80 bis y 80 ter de Ley General de Pesc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y Acuicultura establecen como requisito para el ejercicio de l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rechos que en ellos se confieren, que el titular acredite haber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perado la respectiva concesión o autorización de acuicultur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urante el plazo que para cada caso se señala, dando cumplimien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 los niveles mínimos de operación fijados en 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reglament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Que asimismo, la letra e) del artículo 142 de la ley y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itada, establece que se entenderá que existe operación cuand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a actividad del centro es igual o superior a los niveles mínim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operación por especie y área que se establezcan media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reglamento, el cual no podrá establecer como operación mínim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nual más del 50% de la operación máxima prevista cad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ño para el centro de cultivo en la resolución de calificaci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/>
        </w:rPr>
      </w:pPr>
      <w:r>
        <w:rPr>
          <w:color w:val="231F20"/>
          <w:sz w:val="22"/>
          <w:szCs w:val="22"/>
          <w:lang w:val="it-IT"/>
        </w:rPr>
        <w:t>ambiental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/>
        </w:rPr>
      </w:pPr>
      <w:r>
        <w:rPr>
          <w:color w:val="231F20"/>
          <w:sz w:val="22"/>
          <w:szCs w:val="22"/>
          <w:lang w:val="it-IT"/>
        </w:rPr>
        <w:t>D e c r e t o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2"/>
          <w:szCs w:val="22"/>
        </w:rPr>
        <w:t xml:space="preserve">Artículo único.- </w:t>
      </w:r>
      <w:r>
        <w:rPr>
          <w:color w:val="231F20"/>
          <w:sz w:val="22"/>
          <w:szCs w:val="22"/>
        </w:rPr>
        <w:t>Apruébase el siguiente Reglamen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que fija los niveles mínimos de operación por especie y área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as concesiones y autorizaciones de acuicultura: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REGLAMENTO QUE FIJA LOS NIVELES MÍNIMOS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PERACIÓN POR ESPECIE Y ÁREA.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rtículo 1º.- Ámbito de aplicación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l presente reglamento tiene por objeto fijar los nivel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ínimos de operación por especie y área que deben cumplir l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titulares de las concesiones y autorizaciones de acuicultur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ara estos efectos se entenderá por especie, cada una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as especies o grupo de especies al cual pertenezca, de conformidad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 el artículo 21 bis del D.S. Nº290 de 1993,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inisterio de Economía, Fomento y Reconstrucción, y por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área, aquel espacio geográfico en el que se cumple con el niv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ínimo de operación, delimitado dentro de la respectiva concesi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 autorización de acuicultur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simismo, y según lo dispuesto en el inciso 3º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rtículo 69 bis de la Ley General de Pesca y Acuicultura, es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reglamento tiene por objeto fijar el tiempo que transcurra entr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una cosecha y la próxima siembr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as disposiciones del presente reglamento y su cumplimiento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e establecen sin perjuicio de otras obligaciones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arácter ambiental o general que el titular deba cumplir e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virtud de la ley u otros reglamentos.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rtículo 2º.- Definicione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ara efectos de este reglamento se entenderá por: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) Acuicultura: actividad que tiene por objeto la producci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recursos hidrobiológicos organizada por 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hombre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b) Autorización de acuicultura: es el acto administrativ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ediante el cual la Subsecretaría otorga a una person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os derechos de uso y goce, para fines de acuicultura, por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tiempo indefinido, en cursos y cuerpos de agua qu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stituyen bienes nacionales fijados como apropiad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ara la acuicultura y cuyo control, fiscalización y supervigilanci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no corresponda al Ministerio de Defens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Nacional, Subsecretaría de Marin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) Concesión de acuicultura: es el acto administrativ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ediante el cual el Ministerio de Defensa Naciona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torga a una persona los derechos de uso y goce, por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tiempo indefinido sobre determinados bienes nacionales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ara que ésta realice en ellos actividades de acuicultur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) Especie hidrobiológica: especie de organismo en cualquier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fase de su desarrollo, que tenga en el agua su medi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normal o más frecuente de vida. También se las denomin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 el nombre de especie o especie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) Ley: la Ley General de Pesca y Acuicultura Nº 18.892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uyo texto refundidido, coordinado y sistematizado fu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fijado por el D.S. Nº 430 de 1991, del Ministerio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conomía, Fomento y Reconstrucción, Subsecretaría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esc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f) Operación o actividad: todo abastecimiento, existencia 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secha de los recursos hidrobiológicos autorizad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ara la respectiva concesión o autorización de acuicultur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a sola instalación de estructuras no constituy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peración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g) Producción: es el resultado de la suma de todos l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gresos de recursos hidrobiológicos, expresados en toneladas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kilos o unidades, y del remanente existente e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una concesión o autorización de acuicultura, dentro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un período determinad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h) Recursos hidrobiológicos: especies hidrobiológicas susceptibl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ser aprovechadas por el hombre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i) Servicio: el Servicio Nacional de Pesca, del Ministeri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Economía, Fomento y Reconstrucción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j) Subsecretaría: la Subsecretaría de Pesca, del Ministeri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Economía, Fomento y Reconstrucción.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rtículo 3º.- Fijación de nivel mínimo de operación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por especie y áre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e fija como nivel mínimo de operación el equivalente 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un 5% de la producción anual, determinado en la forma qu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stablece el presente artículo, expresado en toneladas, kilos 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unidades, el que además deberá ir acompañado de estructura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 de superficie sembrada, según corresponda, necesarias par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icha producción anual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l porcentaje antes señalado será calculado para cad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una de las especies o por grupo de especies al cual pertenezca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conformidad con el artículo 21 bis del D.S. Nº 290 de 1993,</w:t>
      </w:r>
    </w:p>
    <w:p>
      <w:pPr>
        <w:pStyle w:val="Normal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l Ministerio de Economía, Fomento y Reconstrucción, y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respecto del área donde se cultiven dichas especies, delimitad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ntro de la respectiva concesión o autorización de acuicultur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l nivel mínimo de operación no podrá ser superior a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50% de la operación máxima prevista cada año para el centr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cultivo en la resolución de calificación ambiental, y resultará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calcular el 5% sobre: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) La producción anual proyectada como máxima por 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titular en el último proyecto técnico aprobado por l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ubsecretaría y que se encuentre vigente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b) La producción anual histórica informada como máxim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or el titular ante el Servicio, para aquellas concesion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 autorizaciones de acuicultura que no cuentan con u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royecto técnico vigente. Para estos efectos, el Servici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berá emitir un Certificado en el cual conste la operaci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nual que el titular haya informado hasta la entrad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n vigencia del presente Reglamento, y que se encuentr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isponible en el Servicio desde el 23 de septiembre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1995, fecha de publicación del D.S. Nº 464 de 1995,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inisterio de Economía, Fomento y Reconstrucción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e entiende por proyecto técnico vigente, aquel aprobad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or la Subsecretaría a partir del 7 de diciembre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2002, y aquel que habiendo sido aprobado antes, s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ncontraba en ejecución en dicha fecha, el cual, por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plicación del artículo 20 inciso 2º del D.S. Nº 290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1993, modificado por el D.S. Nº 165 de 2002, ambos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inisterio de Economía, Fomento y Reconstrucción, s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ntiende tácitamente renovado respecto al último año.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rtículo 4º.- Forma de contabilizar los años de operación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ara efectos de contabilizar el primer año de operaci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una concesión o autorización de acuicultura, se considerará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12 meses continuos contados desde la fecha de su entreg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aterial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o anterior no será aplicable a aquellas concesiones 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utorizaciones de acuicultura que al 10 de enero de 2006, fech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publicación de la ley Nº 20.091, hayan cumplido su primer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ño de vigencia, en cuyo caso se considerarán 12 mes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tinuos contados desde la publicación del extracto de l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respectiva resolución en el Diario Oficial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ara la contabilización de los siguientes años de operación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e considerarán 12 meses continuos contados desde el 1º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enero del año siguiente al que se cumpla el primer añ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in embargo, el número de meses que el titular hay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perado la concesión o autorización de acuicultura desde qu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e cumpla su primer año de operación y hasta el 31 de diciembre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odrán ser sumados conjuntamente o por separado, a aqu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ño o años que éste elija para completar el número de mes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requerido por el artículo 5º del presente reglamento par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siderar un año como operado, los cuales una vez sumad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e agotarán definitivamente. Si el número de estos meses 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igual o superior a 6, podrá optar por una vez, para que tod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llos sean considerados como un año adicional de operación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a opción deberá ejercerla el titular de la concesión o autorizaci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acuicultura al solicitar el respectivo certificado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peración ante el Servici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 todo, la suma de meses indicada en el inciso anterior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ólo es para efectos de dar cumplimiento a los niveles mínim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operación para el uso de años que contemplan los artícul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80 bis y 80 ter de la ley. En ningún caso podrá ser utilizada por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l titular para evadir otras obligaciones legales o reglamentarias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 para subsanar la configuración de una causal de caducidad.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rtículo 5º.- Tiempo que se considera mediar entre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una cosecha y la próxima siembr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Fíjase como tiempo que media entre una cosecha y l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róxima siembra, para los efectos señalados en el inciso 3º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rtículo 69 bis de la ley, el plazo de seis meses. Por tanto, par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terminar si una concesión o autorización de acuicultura h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perado durante un año determinado, ésta deberá haber operad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conformidad con lo señalado en el artículo 3º del prese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reglamento, al menos 6 meses durante el plazo de 12 mes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terminado de conformidad con lo establecido en el artícul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nterior.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rtículo 6º.- Contabilización del plazo para ejercer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los derechos contemplados en los artículos 80 bis y 80 ter de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la ley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ara efectos de contabilizar el plazo de tres años consecutiv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operación a los que se refieren los incisos 2º y 3º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rtículo 80 bis, y letra b) del artículo 80 ter de la ley es necesari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que se dé cumplimiento a lo establecido en el inciso 2º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rtículo 5º en relación con el artículo 3º, ambos de es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reglamento, por tres años sucesivo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l titular de un centro de cultivo que se desarrollaba e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terrenos privados y que antes de la publicación de la ley Nº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20.091 requería de una autorización de acuicultura otorgad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or la Subsecretaría, podrá hacer uso del número de años qu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éste haya operado hasta el 10 de enero de 2006, contabilizad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la forma establecida en el artículo 4º del presente reglamento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ara efectos de invocar la calidad de acuicultor habitual.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rtículo 7º.- Operación que puede hacer valer el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titular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a operación que un titular podrá utilizar para ejercer l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rechos contemplados por la ley, comprenderá sólo aquell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que éste haya informado, no pudiendo invocar los años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peración que la concesión o autorización de acuicultur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registraba a nombre de titulares anteriore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in perjuicio de lo anterior, cuando se invoque por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primera vez la calidad de acuicultor habitual de conformidad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 el artículo 80 bis de la ley, el titular de la concesión 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utorización de acuicultura respectiva, podrá invocar los añ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operación con que ésta cuente, independiente de que fuer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perada por él.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rtículo 8º.- Forma de acreditar operación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a acreditación de operación sólo podrá realizarse media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formularios entregados oportunamente de conformidad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 lo establecido en el artículo 6º del D.S. Nº 464 de 1995,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inisterio de Economía, Fomento y Reconstrucción, y sus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odificaciones, a través de medios gráficos o electrónicos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bidamente timbrados o acompañando certificado electrónico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egún correspond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in perjuicio de lo anterior, aquellas actividades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ultivo autorizadas por la Subsecretaría de Pesca o de Marina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según corresponda, y que hayan iniciado operación antes del 23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septiembre de 1995, se entenderá que han operado por 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número de años que le anteceden, contados desde la fecha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cto que las autorizó.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rtículo 9º.- Indicación de producción mínim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a resolución de la Subsecretaría que aprueba el proyec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técnico y cronograma de actividades deberá indicar expresame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uál es el nivel mínimo de operación por especie y áre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Asimismo, el nivel mínimo de operación que cada concesi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o autorización de acuicultura debe cumplir de conformidad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on lo establecido en el artículo 3º de este reglamento,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berá quedar consignado en el Registro Nacional de Acuicultura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que el Servicio tiene a su cargo.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Artículo 10º.- Vigenci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El presente reglamento comenzará a regir a contar del 1º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e enero del año siguiente a aquel en que sea publicado en 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Diario Oficial.</w:t>
      </w:r>
    </w:p>
    <w:p>
      <w:pPr>
        <w:pStyle w:val="Normal"/>
        <w:autoSpaceDE w:val="false"/>
        <w:jc w:val="both"/>
        <w:rPr/>
      </w:pPr>
      <w:r>
        <w:rPr>
          <w:color w:val="231F20"/>
          <w:sz w:val="22"/>
          <w:szCs w:val="22"/>
        </w:rPr>
        <w:t xml:space="preserve">Anótese, tómese razón y publíquese.- </w:t>
      </w:r>
      <w:r>
        <w:rPr>
          <w:color w:val="231F20"/>
          <w:sz w:val="22"/>
          <w:szCs w:val="22"/>
          <w:lang w:val="it-IT"/>
        </w:rPr>
        <w:t>MICHELLE</w:t>
      </w:r>
    </w:p>
    <w:p>
      <w:pPr>
        <w:pStyle w:val="Normal"/>
        <w:autoSpaceDE w:val="false"/>
        <w:jc w:val="both"/>
        <w:rPr/>
      </w:pPr>
      <w:r>
        <w:rPr>
          <w:color w:val="231F20"/>
          <w:sz w:val="22"/>
          <w:szCs w:val="22"/>
          <w:lang w:val="it-IT"/>
        </w:rPr>
        <w:t xml:space="preserve">BACHELET JERIA, Presidenta de la República.- </w:t>
      </w:r>
      <w:r>
        <w:rPr>
          <w:color w:val="231F20"/>
          <w:sz w:val="22"/>
          <w:szCs w:val="22"/>
        </w:rPr>
        <w:t>Alejandro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Ferreiro Yazigi, Ministro de Economía, Fomento y Reconstrucción.</w:t>
      </w:r>
    </w:p>
    <w:p>
      <w:pPr>
        <w:pStyle w:val="Normal"/>
        <w:autoSpaceDE w:val="false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o que transcribo para su conocimiento.- Jorge Chocair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color w:val="231F20"/>
          <w:sz w:val="22"/>
          <w:szCs w:val="22"/>
        </w:rPr>
        <w:t>Santibáñez, Subsecretario de Pesca.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1"/>
      <w:szCs w:val="11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1"/>
      <w:szCs w:val="11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1"/>
      <w:szCs w:val="11"/>
      <w:u w:val="none"/>
    </w:rPr>
  </w:style>
  <w:style w:type="character" w:styleId="Liststyle1977031332level1">
    <w:name w:val="liststyle_1977031332_level_1"/>
    <w:basedOn w:val="Fuentedeprrafopredeter"/>
    <w:qFormat/>
    <w:rPr/>
  </w:style>
  <w:style w:type="character" w:styleId="Liststyle903754462level1">
    <w:name w:val="liststyle_903754462_level_1"/>
    <w:basedOn w:val="Fuentedeprrafopredeter"/>
    <w:qFormat/>
    <w:rPr/>
  </w:style>
  <w:style w:type="character" w:styleId="Liststyle83302056level1">
    <w:name w:val="liststyle_83302056_level_1"/>
    <w:basedOn w:val="Fuentedeprrafopredeter"/>
    <w:qFormat/>
    <w:rPr/>
  </w:style>
  <w:style w:type="character" w:styleId="Liststyle450323048level1">
    <w:name w:val="liststyle_450323048_level_1"/>
    <w:basedOn w:val="Fuentedeprrafopredeter"/>
    <w:qFormat/>
    <w:rPr/>
  </w:style>
  <w:style w:type="character" w:styleId="Liststyle1437212616level1">
    <w:name w:val="liststyle_1437212616_level_1"/>
    <w:basedOn w:val="Fuentedeprrafopredeter"/>
    <w:qFormat/>
    <w:rPr/>
  </w:style>
  <w:style w:type="character" w:styleId="Liststyle1809930049level1">
    <w:name w:val="liststyle_1809930049_level_1"/>
    <w:basedOn w:val="Fuentedeprrafopredeter"/>
    <w:qFormat/>
    <w:rPr/>
  </w:style>
  <w:style w:type="character" w:styleId="Liststyle914318353level1">
    <w:name w:val="liststyle_914318353_level_1"/>
    <w:basedOn w:val="Fuentedeprrafopredeter"/>
    <w:qFormat/>
    <w:rPr/>
  </w:style>
  <w:style w:type="character" w:styleId="Liststyle540479191level1">
    <w:name w:val="liststyle_540479191_level_1"/>
    <w:basedOn w:val="Fuentedeprrafopredeter"/>
    <w:qFormat/>
    <w:rPr/>
  </w:style>
  <w:style w:type="character" w:styleId="Liststyle1647926763level1">
    <w:name w:val="liststyle_1647926763_level_1"/>
    <w:basedOn w:val="Fuentedeprrafopredeter"/>
    <w:qFormat/>
    <w:rPr/>
  </w:style>
  <w:style w:type="character" w:styleId="Liststyle119494737level1">
    <w:name w:val="liststyle_119494737_level_1"/>
    <w:basedOn w:val="Fuentedeprrafopredeter"/>
    <w:qFormat/>
    <w:rPr/>
  </w:style>
  <w:style w:type="character" w:styleId="Liststyle1630354923level1">
    <w:name w:val="liststyle_1630354923_level_1"/>
    <w:basedOn w:val="Fuentedeprrafopredeter"/>
    <w:qFormat/>
    <w:rPr/>
  </w:style>
  <w:style w:type="character" w:styleId="Liststyle1299651580level1">
    <w:name w:val="liststyle_1299651580_level_1"/>
    <w:basedOn w:val="Fuentedeprrafopredeter"/>
    <w:qFormat/>
    <w:rPr/>
  </w:style>
  <w:style w:type="character" w:styleId="Liststyle1533612860level1">
    <w:name w:val="liststyle_1533612860_level_1"/>
    <w:basedOn w:val="Fuentedeprrafopredeter"/>
    <w:qFormat/>
    <w:rPr/>
  </w:style>
  <w:style w:type="character" w:styleId="Liststyle1532568421level1">
    <w:name w:val="liststyle_1532568421_level_1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2"/>
      <w:szCs w:val="12"/>
    </w:rPr>
  </w:style>
  <w:style w:type="paragraph" w:styleId="TextBodyIndent">
    <w:name w:val="Body Text Indent"/>
    <w:basedOn w:val="Normal"/>
    <w:pPr>
      <w:ind w:left="1134" w:hanging="0"/>
      <w:jc w:val="both"/>
    </w:pPr>
    <w:rPr>
      <w:szCs w:val="20"/>
      <w:lang w:val="es-MX"/>
    </w:rPr>
  </w:style>
  <w:style w:type="paragraph" w:styleId="Textoindependiente2">
    <w:name w:val="Texto independiente 2"/>
    <w:basedOn w:val="Normal"/>
    <w:qFormat/>
    <w:pPr/>
    <w:rPr>
      <w:sz w:val="28"/>
      <w:szCs w:val="20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szCs w:val="20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sz w:val="28"/>
      <w:szCs w:val="20"/>
      <w:lang w:val="es-MX"/>
    </w:rPr>
  </w:style>
  <w:style w:type="paragraph" w:styleId="Sangra3detindependiente">
    <w:name w:val="Sangría 3 de t. independiente"/>
    <w:basedOn w:val="Normal"/>
    <w:qFormat/>
    <w:pPr>
      <w:ind w:left="568" w:hanging="284"/>
      <w:jc w:val="both"/>
    </w:pPr>
    <w:rPr>
      <w:sz w:val="28"/>
      <w:szCs w:val="20"/>
      <w:lang w:val="es-MX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34:00Z</dcterms:created>
  <dc:creator>WinuE</dc:creator>
  <dc:description/>
  <cp:keywords/>
  <dc:language>en-US</dc:language>
  <cp:lastModifiedBy>WinuE</cp:lastModifiedBy>
  <dcterms:modified xsi:type="dcterms:W3CDTF">2009-09-03T14:13:00Z</dcterms:modified>
  <cp:revision>254</cp:revision>
  <dc:subject/>
  <dc:title/>
</cp:coreProperties>
</file>