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BSECRETARÍ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/>
        </w:rPr>
      </w:pPr>
      <w:r>
        <w:rPr>
          <w:b/>
          <w:bCs/>
          <w:color w:val="231F20"/>
          <w:sz w:val="22"/>
          <w:szCs w:val="22"/>
          <w:lang w:val="es-AR"/>
        </w:rPr>
        <w:t>MODIFICA DECRETO Nº 320, DE 2001,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/>
        </w:rPr>
      </w:pPr>
      <w:r>
        <w:rPr>
          <w:b/>
          <w:bCs/>
          <w:color w:val="231F20"/>
          <w:sz w:val="22"/>
          <w:szCs w:val="22"/>
          <w:lang w:val="es-AR"/>
        </w:rPr>
        <w:t>APROBÓ EL REGLAMENTO AMBIENTAL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/>
        </w:rPr>
      </w:pPr>
      <w:r>
        <w:rPr>
          <w:b/>
          <w:bCs/>
          <w:color w:val="231F20"/>
          <w:sz w:val="22"/>
          <w:szCs w:val="22"/>
          <w:lang w:val="es-AR"/>
        </w:rPr>
        <w:t>LA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úm. 86.- Santiago, 9 de marzo de 2007.- Visto: L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formado por el Consejo Nacional de Pesca en carta (CNP)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º 75 de 6 de diciembre de 2006; el Oficio del Consejo Zona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Pesca I y II regiones ORD/ZI/Nº 380019106 de 3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oviembre de 2006; el Oficio del Consejo Zonal de Pesca III y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V regiones ORD/ZII/Nº450010006 de 13 de noviembre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006; el Oficio del Consejo Zonal de Pesca V y IX region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ORD/Nº 430045806 de 9 de noviembre de 2006; el Oficio d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sejo Zonal de Pesca X y XI regiones ORD/ZIV/Nº 192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4 de octubre de 2006; el Oficio del Consejo Zonal de Pesca XII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gión y Antártica Chilena ORD/CZ5/06/Nº 41 de 24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octubre de 2006; el Memorando (D.Ac.) del Departament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cuicultura de la Subsecretaría de Pesca Nº 424 de 21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iciembre de 2006; lo dispuesto en el artículo 32 Nº 6 de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stitución Política de la República; el DFL Nº 5 de 1983;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ey General de Pesca y Acuicultura Nº 18.892, y sus modificaciones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uyo texto refundido fue fijado por el DS Nº 430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991,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l DS Nº 320 de 2001,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 mediante el DS Nº 320 de 2001,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conomía, Fomento y Reconstrucción, se aprobó el Reglamen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mbiental para la Acuicultur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 durante el período de vigencia del reglamento anteriorment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ñalado se han detectado dificultades relativas a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lcance de algunas de sus disposiciones, como asimismo, h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rgido la necesidad de perfeccionar algunos de los instrument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 aquél consider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 para alcanzar la finalidad de protección ambienta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manera más eficaz resulta necesario modificar el reglamen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nteriormente señalad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/>
        </w:rPr>
        <w:t>Artículo único</w:t>
      </w:r>
      <w:r>
        <w:rPr>
          <w:color w:val="231F20"/>
          <w:sz w:val="22"/>
          <w:szCs w:val="22"/>
          <w:lang w:val="es-AR"/>
        </w:rPr>
        <w:t>.- Modifícase el DS Nº 320 de 2001 d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inisterio de Economía, Fomento y Reconstrucción, por el qu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 aprobó el Reglamento Ambiental para la Acuicultura, en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orma que a continuación se indica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. Modifíquese el artículo 2 en el sentido de reemplazar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os literales d), e), f), g), h), m), p), r) y s) por lo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) Area de sedimentación: Sustrato ubicado directament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bajo los módulos de cultivo. No obstante, a petición d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teresado, el área de sedimentación podrá ser determinad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or un modelo matemático seleccionado por éste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ntre aquellos que la Subsecretaría fije por resolución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) Caracterización preliminar de sitio (CPS): Informe presenta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or los solicitantes o titulares de centr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ultivo que contiene los antecedentes ambientales d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área en que se pretende desarrollar o modificar un proyec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acuicultur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) Centro de cultivo o centro: Lugar donde se realiz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cuicultur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g) Condiciones aeróbicas: Condición que indica la presenci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oxígeno disuelto en el agua intersticial de 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imeros tres centímetros del sedimento. En el cas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stratos duros o semiduros o sitios con profundidad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periores a 60 metros, ésta se constatará en la column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agua en el decil más profundo, medida a una distanci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áxima de 3 metros desde el fond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h) Condiciones anaeróbicas: Condición que indica la ausenci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oxígeno disuelto en el agua intersticial de 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imeros tres centímetros del sedimento. En el cas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stratos duros o semiduros o sitios con profundidad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periores a 60 metros, las condiciones anaeróbicas s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statarán en el decil más profundo de la columna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gua, medidas a una distancia máxima de 3 metros des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l fond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) Módulo de cultivo: Balsa individual, grupo de bals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unidas o cualquier tipo de estructura utilizada para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finamiento de los recursos hidrobiológicos. En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aso del cultivo en líneas, el módulo lo constituye un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grupación de líneas donde se cultiva un solo grup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specie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) Información ambiental (INFA): Informe de los antecedent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mbientales de un centro de cultivo en un perío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terminad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) Sistema de producción extensivo: Cultivo de recurs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hidrobiológicos cuya alimentación se realiza en form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atural o con escasa intervención antrópic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) Sistema de producción intensivo: Cultivo de recurs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hidrobiológicos cuya alimentación se basa principalment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n dietas suministradas antrópicamente y/o en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ertilización de las aguas en que se realiz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. Modifíquese el artículo 2 en el sentido de eliminar 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iterales j), k), n) y o)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3. Modifíquese el artículo 2 en el sentido de agregar 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iterale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u) Lavado in situ: Limpieza de las artes de cultivo si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overlos desde su posición de operación y utilizan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istemas de aspirado, flujos de agua o cualquier medi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ecánic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v) Artes de cultivo: Elementos o sistemas utilizados para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alización de acuicultura. Se comprenden dentr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éstos las redes, linternas, cuelgas y demás element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stinados a la contención de especies en cultivo, así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mo los elementos de fijación, flotación y protección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os mismo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4. Sustitúyese el artículo 4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Todo centro de cultivo deberá cumplir siempre con l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iguientes condicione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) Disponer los desechos o residuos sólidos y líquidos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cluidos los compuestos sanguíneos y los ejemplar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uertos, en depósitos y condiciones que no resulte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erjudiciales para el medio circundante. Su acumulación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transporte y disposición final se realizará conform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 los procedimientos establecidos por la autoridad competente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b) Mantener la limpieza de las playas y terrenos de play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ledaños al centro de cultivo de todo residuo sóli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generado por la acuicultura. En ningún caso se podrá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verter residuos sólidos o desperdicios al agua, al fon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arino o lacustre, ni a terrenos circundante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) Retirar, al término de su vida útil o a la cesación definitiv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las actividades del centro, todo tipo de soportes n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gradables o de degradación lenta que hubieren si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utilizados como sistema de fijación al fondo, con excep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las estructuras de concreto, pernos y ancla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) La profundidad de las redes, linternas u otras arte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ultivo, incluidas las redes loberas, que penden de estructur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lotantes, no debe exceder al 90% de la altura de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lumna de agua, respecto del nivel de reducción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onda, debiendo quedar el decil más profundo siempr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ibre de estas estructuras. Esta condición no será aplicabl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 los colectores de semillas y sistemas de fijación a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ondo. Tampoco será aplicable respecto de arte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ultivo que hayan sido sumergidos como medida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tingencia ante un florecimiento algal nocivo así declara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or la autoridad pesquera o por otra causa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uerza mayor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) Disponer de sistemas de seguridad, incluyendo los sistem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fondeo, para prevenir el escape o pérdida masiv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recursos en sistemas de cultivo intensivo o desprendimien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recursos exóticos en cultivos extensivo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) Utilizar sólo aquellos sistemas de emisión de sonid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stinados a ahuyentar mamíferos marinos o aves qu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hubieren sido autorizados expresamente por la autoridad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mpetente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g) Utilizar los elementos de flotación compuest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oliestileno expandido (tales como plumavit o aislapol)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oliuretano o similares, sólo en su presentación compacta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o en perlas ni trozos, y debidamente forrados co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ateriales resistentes que impidan su disgregación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s medidas de protección ambiental que se requieran e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lación con el cultivo de las especies que sean incorporad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n la nómina de especies hidrobiológicas viva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mportación autorizada, fijada en conformidad al artícul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3 de la ley, serán establecidas mediante decre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premo expedido a través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omento y Reconstrucción, previos informes técnic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bidamente fundamentados de la Subsecretaría, d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sejo Nacional de Pesca y del Consejo Zonal qu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rresponda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5. Sustitúyese el artículo 5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Todo centro debe disponer de un plan de acción ant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tingencias ambientales, que establezca las acciones y responsabilidad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operativas en caso de ocurrir circunstanci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sceptibles de constituir riesgo de daño o que causen dañ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mbiental. Dicho plan debe considerar, a lo menos, los cas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ortalidades, escapes, o desprendimientos de ejemplares exótic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n cultivo y las pérdidas accidentales de alimento, estructur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cultivo u otros materiales. Entre las actividades 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guir, el plan deberá comprender acciones de recaptura de 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dividuos, recolección y disposición segura de desechos y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liminación de los ejemplares muertos en la forma prevista e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 letra a) del artículo 4º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n el caso de escape de peces las acciones de recaptur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 extenderán hasta por un período de 10 días desde ocurri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éste. En casos calificados, el plazo podrá ser modificado por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solución fundada del Servici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rá responsabilidad del titular disponer de medios adecuad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y personal capacitado para el cumplimiento del plan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os costos de su aplicación serán de cargo del titular del centr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cultiv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Todas las contingencias a que se refiere el present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rtículo deberán ser informadas al Servicio y a la Autoridad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arítima dentro de un plazo de 24 horas desde detectado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hecho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6. Sustitúyese el artículo 6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En caso de escape o desprendimientos masiv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jemplares desde centros de cultivo, así como la sospecha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 haya ocurrido, deberá presentarse un informe a la Direc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gional del Servicio o su oficina más cercana en el plaz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15 días hábiles de detectado el hecho, incluyendo 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iguientes dato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) Localidad exacta del escape o desprendimiento, señalan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 identificación del centro de cultivo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b) Especies y razas involucradas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) Número estimado de individuos y su peso aproximado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) Circunstancias en que ocurrió el hecho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) Estado sanitario de los ejemplares escapados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) Período del último tratamiento terapéutico, señalando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mpuesto utilizado, si correspondiere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g) Estado de aplicación del plan de acción ante contingenci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mbientales;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h) Registro fotográfico de las artes de cultivo afectada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7. Sustitúyese el artículo 7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a liberación de ejemplares desde centros de cultivo a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mbiente requerirá de una autorización expresa de la 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sta autorización sólo procederá en caso de proyectos co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ines de repoblamiento de especies nativas o de apoyo a la pesc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creativa. Toda autorización deberá contemplar un program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seguimiento de la liberación y de sus efectos en el ambiente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s condiciones para esta autorización serán establecid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or resolución de la Subsecretaría. En caso alguno procederá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 liberación al medio acuático de organismos que no s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istribuyan habitualmente en el área geográfica en la cual s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etenden liberar, cualquiera sea su etapa de desarrollo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8. Agrégase el siguiente artículo 8 bi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El uso de mecanismos físicos, productos químicos y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biológicos, o la realización de cualquier proceso que modifiqu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s condiciones de oxígeno del área de sedimentación, así com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s actividades que resuspendan el sustrato, el arado, arrastre,</w:t>
      </w:r>
    </w:p>
    <w:p>
      <w:pPr>
        <w:pStyle w:val="Normal"/>
        <w:autoSpaceDE w:val="false"/>
        <w:rPr>
          <w:color w:val="00000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spirado o extracción del material sedimentado proveniente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entros de cultivo, sólo podrán ser llevado a cabo previ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utorización por resolución fundada de la Subsecretaría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9. Sustitúyese el artículo 9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a limpieza de los artes de cultivo y los lavados de red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 y sin antiincrustantes se deberá realizar en instalacion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 traten sus efluentes de acuerdo con las normas de emisión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in perjuicio de lo dispuesto en el inciso 3º del presente artícul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os residuos sólidos en ellas generados deben ser dispuest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cuerdo a lo que estipule la normativa pertinente. El transport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arítimo, fluvial y lacustre de las artes de cultivo deberá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alizarse en contenedores que impidan el escurrimient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íquidos o desprendimiento de material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ara realizar la limpieza y lavados antes indicados e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lataformas flotantes se requerirá la autorización expresa de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utoridad Marítima de acuerdo con lo señalado en el incis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xto del artículo 142 del decreto ley 2.222 de 1978. Si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erjuicio de lo anterior, no se autorizará este lavado en cuerp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agua terrestre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o obstante lo dispuesto en el inciso primero, el lavad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 situ sólo podrá efectuarse en centros ubicados en mar y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iempre que las artes de cultivo no hubieren sido impregnad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 anti-incrustantes que contengan como productos activ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lementos tóxicos no degradables o bioacumulables. Las condicion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spectivas serán establecidas por resolución de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utoridad Marítima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0. Agrégase en el artículo 10 el siguiente incis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gundo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Estará prohibida la instalación de cerquillos u otr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structuras destinadas a la captura de macroalgas a la deriva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1. Sustitúyese el artículo 11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os centros con sistemas de producción extensiv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ubicados en porciones de agua y fondo deberán mantener un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istancia mínima de 200 metros entre sí y de 400 metr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specto de centros con sistemas de producción intensiv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darán excluidos de esta exigencia aquellos centros que s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ncuentran en la situación prevista en la letra a) del artículo 13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este Reglamento y los cultivos de macroalgas fijadas a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strato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os cultivos suspendidos de macroalgas deberán mantener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una distancia mínima de 50 metros entre sí y respect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otros centro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2. Agrégase en el artículo 12 el siguiente incis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gundo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a disposición de los individuos no seleccionad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berá llevarse a cabo según lo dispuesto en el artículo 4 letr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) del presente Reglamento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3. Reemplázase en el artículo 13 inciso primero l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xpresiones ‘‘Los centros de producción intensiva’’ por ‘‘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entros con sistemas de producción intensivo’’. Y ‘‘centr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oducción extensivos’’ por ‘‘centros con sistemas de produc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xtensivo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4. Reemplázase en el artículo 13 letra b) la expres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algas’’ por ‘‘macroalga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5. Agrégase el siguiente artículo 13 bi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os centros de cultivo con sistemas de produc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tensivos deberán mantener una distancia mínima de 2.778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etros respecto de parques marinos o reservas marinas. 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entros de cultivo con sistemas de producción extensiv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berán mantener una distancia mínima de 400 metros respec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dichas área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6. Elimínase en el artículo 14 las letras c) y d)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7. Sustitúyese el artículo 16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Tanto los contenidos como las metodologías para elaborar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 CPS y la INFA serán fijados por resolución de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sta resolución sólo podrá establecer requerimient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lativos a la descripción de la ubicación y topografía d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entro, características hidrográficas del sector, número y ubica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los sitios de muestreo, registro visual del área, informa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lativa a especies exóticas bentónicas, parámetros y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variables ambientales en el sedimento y columna de agua y la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ondiciones técnicas bajo las cuales deberá efectuarse la obtención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traslado y análisis de las muestra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ara establecer los requerimientos a que se refiere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ciso anterior, la resolución fijará categorías de centr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ultivo, las cuales deberán considerar los distintos sistema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oducción, la ubicación de los centros y nivel de producción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8. Sustitúyese el artículo 17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os proyectos en sectores de agua y fondo que deba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ometerse al Sistema de Evaluación de Impacto Ambiental sól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obtendrán el Permiso Ambiental Sectorial cuando se determin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que la futura área de sedimentación o el decil más profundo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 columna de agua, según corresponda, presenta condicion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eróbicas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s responsabilidad del titular que su centro opere e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iveles compatibles con las capacidades de los cuerpos de agu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custres, fluviales y/o marítimos, para lo cual deberá mantener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iempre condiciones aeróbica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9. Sustitúyese el artículo 18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Para que los proyectos de acuicultura en sectore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gua y fondo, o sus modificaciones, que no deban someterse a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istema de Evaluación de Impacto Ambiental obtengan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onunciamiento ambiental sectorial, deberán proporcionar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formación relativa a parámetros y variables ambientales d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dimento contenidas en la resolución a que se refiere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rtículo 16º del presente reglamento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0. Reemplázase en el artículo 19 el inciso primero por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os siguientes dos incisos, pasando el actual inciso segundo 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r inciso tercero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a INFA debe ser presentada por todos los centro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ultivo. Su titular la realizará de acuerdo con los requerimient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stablecidos para la categoría en que se encuentre dich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entro. En el caso de centros que durante el período de muestre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 encuentren sin existencia de biomasa, esta obligación deberá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r igualmente cumplida según lo dispuesto en el inciso siguiente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No obstante, en el caso de centros que nunca haya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operado, no será exigible esta obligación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ara todos los casos, la frecuencia de muestreo y fecha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esentación de la INFA será fijada por resolución de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bsecretaría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1. Agrégase en el artículo 20 el siguiente inciso final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Sin perjuicio de dispuesto en los incisos anteriores, e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quellos centros ubicados en cuerpos de agua terrestres qu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stén sometidos a este reglamento, la medida de mitiga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forzosa a que se refiere dicho artículo se aplicará una vez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roducidas las condiciones anaeróbica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2. Reemplázase en el artículo 21 los incisos primero y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tercero por lo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Para los efectos del presente reglamento la CPS, l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FA, la información a que se refiere el artículo 18 y los plan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 que se refieren los artículos 5 y 10, deberán ser elaborados y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scritos por un profesional que acredite especialización 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xperiencia en materias marinas, limnológicas o ambientale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a Subsecretaría emitirá, con los datos recopilados, u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porte bienal sobre el estado ambiental de la acuicultura’’.</w:t>
      </w:r>
    </w:p>
    <w:p>
      <w:pPr>
        <w:pStyle w:val="Normal"/>
        <w:autoSpaceDE w:val="false"/>
        <w:rPr>
          <w:color w:val="00000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3. Sustitúyese el artículo 22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 xml:space="preserve"> ‘‘</w:t>
      </w:r>
      <w:r>
        <w:rPr>
          <w:color w:val="231F20"/>
          <w:sz w:val="22"/>
          <w:szCs w:val="22"/>
          <w:lang w:val="es-AR"/>
        </w:rPr>
        <w:t>La resolución de la Subsecretaría a que alude el artícul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16 deberá ser revisada al menos cada dos años. Para tal efecto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 Subsecretaría elaborará un informe técnico, el que será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ometido a consulta de los Consejos nacional y zonales d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esca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4. Agrégase el siguiente artículo 24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La Subsecretaría dictará la resolución a que se refiere el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rtículo 16 previa consulta a la Comisión Nacional del Medi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mbiente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25. Agréganse los siguientes artículos cuarto, quinto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xto y séptimo transitorios: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Artículo cuarto transitorio: La Subsecretaría dispondrá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un año contado desde la publicación del presente decre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premo, para dictar la resolución a que se refiere el artículo 7º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inciso 2º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Artículo quinto transitorio: Lo dispuesto en los artículo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4 letras d) y g) y 10 inciso 2º comenzará a regir en el plaz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un año contado desde la publicación del presente decret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upremo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Artículo sexto transitorio: En el proceso de modifica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l proyecto técnico, la exigencia de conservar una distanci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mínima a que se refieren los artículos 11 y 13 del present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glamento, no será exigible a los centros que mantengan 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isminuyan la intensidad de su sistema de producción y qu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hubieren sido autorizados antes del 14 de diciembre de 2001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 entenderá que se disminuye la intensidad, cuando se sustituya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total o parcialmente un sistema de producción intensiv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por uno extensivo o por uno intensivo cuya alimentación s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base exclusiva y permanentemente en macroalgas. Asimismo,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 entenderá que disminuye la intensidad del sistema de produc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cuando se sustituya total o parcialmente un cultivo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extensivo de invertebrados por uno de macroalgas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a misma excepción será aplicable a los casos de solicitud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 fusión de concesiones contiguas, actualmente existent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y del mismo titular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‘‘</w:t>
      </w:r>
      <w:r>
        <w:rPr>
          <w:color w:val="231F20"/>
          <w:sz w:val="22"/>
          <w:szCs w:val="22"/>
          <w:lang w:val="es-AR"/>
        </w:rPr>
        <w:t>Artículo séptimo transitorio: La distancia mínima a que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se refiere el artículo 13 bis no será exigible a las solicitudes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cogidas a trámite por el Servicio con antelación a la publicació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del presente decreto supremo, ni a las que se hubieren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otorgado con anterioridad a él’’.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nótese, tómese razón, comuníquese y publíquese.-</w:t>
      </w:r>
    </w:p>
    <w:p>
      <w:pPr>
        <w:pStyle w:val="Normal"/>
        <w:autoSpaceDE w:val="false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MICHELLE BACHELET JERIA, Presidenta de la República.-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Alejandro Ferreiro Yazigi, Ministr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Reconstrucción.</w:t>
      </w:r>
    </w:p>
    <w:p>
      <w:pPr>
        <w:pStyle w:val="Normal"/>
        <w:autoSpaceDE w:val="false"/>
        <w:rPr>
          <w:color w:val="000000"/>
          <w:sz w:val="22"/>
          <w:szCs w:val="22"/>
          <w:lang w:val="es-AR"/>
        </w:rPr>
      </w:pPr>
      <w:r>
        <w:rPr>
          <w:color w:val="231F20"/>
          <w:sz w:val="22"/>
          <w:szCs w:val="22"/>
          <w:lang w:val="es-AR"/>
        </w:rPr>
        <w:t>Lo que transcribo para su conocimiento.-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53:00Z</dcterms:created>
  <dc:creator>Giovanni</dc:creator>
  <dc:description/>
  <cp:keywords/>
  <dc:language>en-US</dc:language>
  <cp:lastModifiedBy>Giovanni</cp:lastModifiedBy>
  <dcterms:modified xsi:type="dcterms:W3CDTF">2008-01-28T13:56:00Z</dcterms:modified>
  <cp:revision>3</cp:revision>
  <dc:subject/>
  <dc:title/>
</cp:coreProperties>
</file>