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ÍA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STABLECE VEDA BIOLÓGICA PARA LOS RECURSO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ANCHOVETA Y SARDINA COMÚN EN ÁREA Y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PERÍODO QUE INDIC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. 1.344 exento.- Santiago, 11 de septiembre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2007.- Visto: Lo informado por la División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quera de la Subsecretaría de Pesca en memorándum (R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q.) Nº 71, de fecha 5 de septiembre de 2007; lo dispues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el artículo 32 Nº 6 de la Constitución Política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pública; el D.F.L. Nº 5 de 1983;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 Nº 18.892 y sus modificaciones, cuyo texto refundi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ue fijado por el D.S. Nº 430 de 1991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conomía, Fomento y Reconstrucción; el D.S. Nº 19 de 2001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l Ministerio Secretaría General de la Presidencia; el decre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xento N° 115 de 1998, d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Reconstrucción; la resolución Nº 520, de 1996, de la Contralorí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eneral de la República; la comunicación previa a l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ejos Zonales de Pesca de la V a IX Regiones e Isl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Oceánica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el artículo 3º letra a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 establece la facultad y el procedimiento para fijar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edas biológicas por especie en un área determinad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de conformidad con lo informado por la División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dministración Pesquera de la Subsecretaría de Pesca median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emorándum citado en Visto, resulta necesario extender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temporalmente, en el área marítima de la VIII Región,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eda biológica reproductiva para las especies Anchoveta</w:t>
      </w:r>
    </w:p>
    <w:p>
      <w:pPr>
        <w:pStyle w:val="Normal"/>
        <w:autoSpaceDE w:val="false"/>
        <w:rPr/>
      </w:pPr>
      <w:r>
        <w:rPr>
          <w:i/>
          <w:iCs/>
          <w:color w:val="231F20"/>
          <w:sz w:val="22"/>
          <w:szCs w:val="22"/>
          <w:lang w:val="es-AR" w:eastAsia="en-GB"/>
        </w:rPr>
        <w:t xml:space="preserve">Engraulis ringens </w:t>
      </w:r>
      <w:r>
        <w:rPr>
          <w:color w:val="231F20"/>
          <w:sz w:val="22"/>
          <w:szCs w:val="22"/>
          <w:lang w:val="es-AR" w:eastAsia="en-GB"/>
        </w:rPr>
        <w:t xml:space="preserve">y Sardina común </w:t>
      </w:r>
      <w:r>
        <w:rPr>
          <w:i/>
          <w:iCs/>
          <w:color w:val="231F20"/>
          <w:sz w:val="22"/>
          <w:szCs w:val="22"/>
          <w:lang w:val="es-AR" w:eastAsia="en-GB"/>
        </w:rPr>
        <w:t>Strangomera bentincki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stablecida mediante Decreto Exento N° 115 de 1998, d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erio de Economía, Fomento y Reconstrucción, con 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objeto de reducir la mortalidad por pesca sobre los stock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arentales de ambas especies durante el período de máxim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intensidad del desove, de modo de proveer condiciones qu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avorezcan la continuidad del ciclo biológico y la conserva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tales recurso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esta medida de conservación se ha comunica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reviamente al Consejo Zonal de Pesca correspondiente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1º.- </w:t>
      </w:r>
      <w:r>
        <w:rPr>
          <w:color w:val="231F20"/>
          <w:sz w:val="22"/>
          <w:szCs w:val="22"/>
          <w:lang w:val="es-AR" w:eastAsia="en-GB"/>
        </w:rPr>
        <w:t>Establécese una veda biológica reproductiva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para los recursos Anchoveta </w:t>
      </w:r>
      <w:r>
        <w:rPr>
          <w:i/>
          <w:iCs/>
          <w:color w:val="231F20"/>
          <w:sz w:val="22"/>
          <w:szCs w:val="22"/>
          <w:lang w:val="es-AR" w:eastAsia="en-GB"/>
        </w:rPr>
        <w:t xml:space="preserve">Engraulis ringens </w:t>
      </w:r>
      <w:r>
        <w:rPr>
          <w:color w:val="231F20"/>
          <w:sz w:val="22"/>
          <w:szCs w:val="22"/>
          <w:lang w:val="es-AR" w:eastAsia="en-GB"/>
        </w:rPr>
        <w:t>y Sardina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común </w:t>
      </w:r>
      <w:r>
        <w:rPr>
          <w:i/>
          <w:iCs/>
          <w:color w:val="231F20"/>
          <w:sz w:val="22"/>
          <w:szCs w:val="22"/>
          <w:lang w:val="es-AR" w:eastAsia="en-GB"/>
        </w:rPr>
        <w:t xml:space="preserve">Strangomera bentincki, </w:t>
      </w:r>
      <w:r>
        <w:rPr>
          <w:color w:val="231F20"/>
          <w:sz w:val="22"/>
          <w:szCs w:val="22"/>
          <w:lang w:val="es-AR" w:eastAsia="en-GB"/>
        </w:rPr>
        <w:t>en el área marítima de la VIII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gión, la que regirá en el período comprendido entre el dí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hábil siguiente al de publicación del presente decreto en 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iario Oficial, en los términos establecidos en el artículo 25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la Ley N° 19.880, y el 30 de septiembre de 2007, amb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echas inclusive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2º.- </w:t>
      </w:r>
      <w:r>
        <w:rPr>
          <w:color w:val="231F20"/>
          <w:sz w:val="22"/>
          <w:szCs w:val="22"/>
          <w:lang w:val="es-AR" w:eastAsia="en-GB"/>
        </w:rPr>
        <w:t>Durante el período de veda biológica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rohíbese la captura, comercialización, transporte, procesamiento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aboración y almacenamiento de las especies vedad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de los productos derivados de ellas, de conformidad co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 dispuesto en los artículos 110, 119 y 139 de la Ley Genera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Pesca y Acuicultur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3º.- </w:t>
      </w:r>
      <w:r>
        <w:rPr>
          <w:color w:val="231F20"/>
          <w:sz w:val="22"/>
          <w:szCs w:val="22"/>
          <w:lang w:val="es-AR" w:eastAsia="en-GB"/>
        </w:rPr>
        <w:t>Se exceptúa de lo establecido en l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rtículos precedentes la captura de Anchoveta y Sardin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mún destinada a la elaboración de productos de consum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humano directo y a carnada, de conformidad con lo estableci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el artículo 3º letra a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. El Servicio Nacional de Pesca establecerá median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solución las condiciones y requisitos para acogers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la excepción antes señalad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4º.- </w:t>
      </w:r>
      <w:r>
        <w:rPr>
          <w:color w:val="231F20"/>
          <w:sz w:val="22"/>
          <w:szCs w:val="22"/>
          <w:lang w:val="es-AR" w:eastAsia="en-GB"/>
        </w:rPr>
        <w:t>El Servicio Nacional de Pesca podrá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ediante Resolución, establecer medidas y procedimient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ara permitir una adecuada fiscalización, y efectuar los control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sean necesarios, para lograr un efectivo cumplimi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las disposiciones del presente decret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5º.- </w:t>
      </w:r>
      <w:r>
        <w:rPr>
          <w:color w:val="231F20"/>
          <w:sz w:val="22"/>
          <w:szCs w:val="22"/>
          <w:lang w:val="es-AR" w:eastAsia="en-GB"/>
        </w:rPr>
        <w:t>La infracción a lo dispuesto en el presen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creto será sancionada en conformidad con el procedimi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las penas contempladas en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 que transcribo para su conocimiento.- Jorge Chocair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antibáñez, Subsecretario de Pesca.</w:t>
      </w:r>
    </w:p>
    <w:p>
      <w:pPr>
        <w:pStyle w:val="Normal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46:00Z</dcterms:created>
  <dc:creator>Faragasso, Romina (CONSLEG)</dc:creator>
  <dc:description/>
  <dc:language>en-US</dc:language>
  <cp:lastModifiedBy>Faragasso, Romina (CONSLEG)</cp:lastModifiedBy>
  <dcterms:modified xsi:type="dcterms:W3CDTF">2007-09-13T09:53:00Z</dcterms:modified>
  <cp:revision>1</cp:revision>
  <dc:subject/>
  <dc:title>SUBSECRETARÍA DE PESCA</dc:title>
</cp:coreProperties>
</file>