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ESTABLECE AREAS DE MANEJO Y EXPLOTACI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DE RECURSOS BENTONICOS PARA LA X REGIO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úm. 1.193 exento.- Santiago, 30 de julio de 2007.-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Visto: Lo dispuesto en el artículo 32 Nº 6 de la Constitució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olítica de la República; la Ley General de Pesca y Acuicultur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 18.892 y sus modificaciones, cuyo texto refundido fu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ijado por el D.S. Nº 430 de 1991, d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omento y Reconstrucción; la ley Nº 19.492; el D.F.L. Nº 5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983; los D.S. Nº 355 de 1995, Nº 572 de 2000, Nº 253 de 2002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Nº 357 de 2005, todos del Ministerio de Economía, Foment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Reconstrucción; oficios (D.P.) Ord. Nº 1989, de fecha 1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octubre de 2004 y (D.P.) Ord. Nº 667, de fecha 8 de abril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2005; lo informado por la División de Administració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esquera de la Subsecretaría de Pesca en memorándum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AD Nº 25/2007 de fecha 26 de junio de 2007; lo informad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or el Departamento de Acuicultura de la Subsecretaría de Pesca</w:t>
      </w:r>
    </w:p>
    <w:p>
      <w:pPr>
        <w:pStyle w:val="Normal"/>
        <w:autoSpaceDE w:val="false"/>
        <w:rPr>
          <w:color w:val="00000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ediante Informes Técnicos (D.A.C.) Nº 071 y Nº 072, ambo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1 de febrero de 2007; por el Consejo Zonal de Pesca de la X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XI Regiones mediante oficio ORD/Z4/ Nº 072, de fecha 17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marzo de 2005; por la Subsecretaría de Marina mediant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oficio S.S.M. Ord. Nº 6025/2784 de 17 de junio de 2005; 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.S. Nº 19 de 2001, del Ministerio Secretaría General de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residencia; y la resolución Nº 520 de 1996 de la Contralorí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el artículo 48 letra d)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cuicultura establece la facultad y el procedimiento par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cretar áreas de manejo y explotación de recursos bentónicos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los informes técnicos de la Subsecretaría de Pesca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l Consejo Zonal de Pesca de la X y XI Regiones aprueban 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stablecimiento de áreas de manejo en los sectores denominados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Punta Guamblin sector A </w:t>
      </w:r>
      <w:r>
        <w:rPr>
          <w:color w:val="231F20"/>
          <w:sz w:val="22"/>
          <w:szCs w:val="22"/>
          <w:lang w:val="es-AR" w:eastAsia="en-GB"/>
        </w:rPr>
        <w:t xml:space="preserve">y </w:t>
      </w:r>
      <w:r>
        <w:rPr>
          <w:b/>
          <w:bCs/>
          <w:color w:val="231F20"/>
          <w:sz w:val="22"/>
          <w:szCs w:val="22"/>
          <w:lang w:val="es-AR" w:eastAsia="en-GB"/>
        </w:rPr>
        <w:t>Punta Guamblin sector B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mbas de la X Región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no obstante lo anterior, en este caso el pronunciamient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l Consejo fue adoptado sin el número mínimo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embros exigido en el artículo 152 de la Ley General de Pesc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Acuicultura, por lo que este Ministerio prescindirá de dich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informe para las áreas de manejo y explotación de recursos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es-AR" w:eastAsia="en-GB"/>
        </w:rPr>
        <w:t xml:space="preserve">bentónicos denominadas </w:t>
      </w:r>
      <w:r>
        <w:rPr>
          <w:b/>
          <w:bCs/>
          <w:color w:val="231F20"/>
          <w:sz w:val="22"/>
          <w:szCs w:val="22"/>
          <w:lang w:val="es-AR" w:eastAsia="en-GB"/>
        </w:rPr>
        <w:t xml:space="preserve">Punta Guamblin sector A </w:t>
      </w:r>
      <w:r>
        <w:rPr>
          <w:color w:val="231F20"/>
          <w:sz w:val="22"/>
          <w:szCs w:val="22"/>
          <w:lang w:val="es-AR" w:eastAsia="en-GB"/>
        </w:rPr>
        <w:t xml:space="preserve">y </w:t>
      </w:r>
      <w:r>
        <w:rPr>
          <w:b/>
          <w:bCs/>
          <w:color w:val="231F20"/>
          <w:sz w:val="22"/>
          <w:szCs w:val="22"/>
          <w:lang w:val="es-AR" w:eastAsia="en-GB"/>
        </w:rPr>
        <w:t>Punta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Guamblin sector B, </w:t>
      </w:r>
      <w:r>
        <w:rPr>
          <w:color w:val="231F20"/>
          <w:sz w:val="22"/>
          <w:szCs w:val="22"/>
          <w:lang w:val="es-AR" w:eastAsia="en-GB"/>
        </w:rPr>
        <w:t>en la X Región, de acuerdo con la facultad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tenida en el artículo 151 inciso 3º de la misma Ley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se ha consultado esta medida de administración a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ubsecretaría de Marina, de conformidad con lo dispuesto e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artículo 6º del D.S. Nº 355 de 1995, citado en Visto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1º.- </w:t>
      </w:r>
      <w:r>
        <w:rPr>
          <w:color w:val="231F20"/>
          <w:sz w:val="22"/>
          <w:szCs w:val="22"/>
          <w:lang w:val="es-AR" w:eastAsia="en-GB"/>
        </w:rPr>
        <w:t>Establécense las siguientes áreas de manej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explotación de recursos bentónicos: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es-AR" w:eastAsia="en-GB"/>
        </w:rPr>
        <w:t xml:space="preserve">A) En el sector denominado </w:t>
      </w:r>
      <w:r>
        <w:rPr>
          <w:b/>
          <w:bCs/>
          <w:color w:val="231F20"/>
          <w:sz w:val="22"/>
          <w:szCs w:val="22"/>
          <w:lang w:val="es-AR" w:eastAsia="en-GB"/>
        </w:rPr>
        <w:t xml:space="preserve">Punta Guamblin sector A, </w:t>
      </w:r>
      <w:r>
        <w:rPr>
          <w:color w:val="231F20"/>
          <w:sz w:val="22"/>
          <w:szCs w:val="22"/>
          <w:lang w:val="es-AR" w:eastAsia="en-GB"/>
        </w:rPr>
        <w:t>e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a X Región, en un área inscrita en la figura irregular entr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a línea de más baja marea y sus vértices, cuyas coordenad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geográficas 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LANO DPC - 308; 1ª Edición 2006; Escala 1:5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Puntos Latitud(s) Longitud(w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43° 22' 36.39" 073° 46' 24.11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 43° 22' 48.50" 073° 46' 39.09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 43° 23' 04.35" 073° 46' 29.86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43° 23' 05.00" 073° 46' 05.50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43° 23' 01.05" 073° 46' 06.55"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es-AR" w:eastAsia="en-GB"/>
        </w:rPr>
        <w:t xml:space="preserve">B) En el sector denominado </w:t>
      </w:r>
      <w:r>
        <w:rPr>
          <w:b/>
          <w:bCs/>
          <w:color w:val="231F20"/>
          <w:sz w:val="22"/>
          <w:szCs w:val="22"/>
          <w:lang w:val="es-AR" w:eastAsia="en-GB"/>
        </w:rPr>
        <w:t>Punta Guamblin sector B</w:t>
      </w:r>
      <w:r>
        <w:rPr>
          <w:color w:val="231F20"/>
          <w:sz w:val="22"/>
          <w:szCs w:val="22"/>
          <w:lang w:val="es-AR" w:eastAsia="en-GB"/>
        </w:rPr>
        <w:t>, e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a X Región, en un área inscrita en la figura irregular entr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a línea de más baja marea y sus vértices, cuyas coordenad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geográficas 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LANO DPC - 308; 1ª Edición 2006; Escala 1:5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Puntos Latitud(s) Longitud(w)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 43° 23' 05.59" 073° 45' 27.45"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B 43° 23' 32.00" 073° 45' 35.26"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 43° 23' 37.14" 073° 45' 19.22"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 43° 23' 26.98" 073° 44' 59.21"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2º.- </w:t>
      </w:r>
      <w:r>
        <w:rPr>
          <w:color w:val="231F20"/>
          <w:sz w:val="22"/>
          <w:szCs w:val="22"/>
          <w:lang w:val="es-AR" w:eastAsia="en-GB"/>
        </w:rPr>
        <w:t>Podrán optar a estas áreas de manejo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xplotación de recursos bentónicos las organizaciones de pescadore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rtesanales legalmente constituidas,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 lo establecido en los Títulos III y IV del D.S. Nº 355,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995, del Ministerio de Economía, Fomento y Reconstrucción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3º.- </w:t>
      </w:r>
      <w:r>
        <w:rPr>
          <w:color w:val="231F20"/>
          <w:sz w:val="22"/>
          <w:szCs w:val="22"/>
          <w:lang w:val="es-AR" w:eastAsia="en-GB"/>
        </w:rPr>
        <w:t>El Servicio Nacional de Pesca solicitará a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nisterio de Defensa Nacional la destinación de estas áreas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una vez publicado el presente Decreto en el Diario Oficial,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formidad con lo dispuesto en el artículo 6º del D.S. Nº 355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1995, del Ministeri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ra. Presidenta de la República, Alejandro Ferreiro Yazigi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nistro de Economía, Fomento y Reconstrucción.- Jorge</w:t>
      </w:r>
    </w:p>
    <w:p>
      <w:pPr>
        <w:pStyle w:val="Normal"/>
        <w:autoSpaceDE w:val="false"/>
        <w:rPr>
          <w:color w:val="00000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hocair Santibáñez, Subsecretario de Pesca.</w:t>
      </w:r>
    </w:p>
    <w:p>
      <w:pPr>
        <w:pStyle w:val="Normal"/>
        <w:rPr>
          <w:color w:val="000000"/>
          <w:sz w:val="22"/>
          <w:szCs w:val="22"/>
          <w:lang w:val="es-AR" w:eastAsia="en-GB"/>
        </w:rPr>
      </w:pPr>
      <w:r>
        <w:rPr>
          <w:color w:val="000000"/>
          <w:sz w:val="22"/>
          <w:szCs w:val="22"/>
          <w:lang w:val="es-AR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1:32:00Z</dcterms:created>
  <dc:creator>Faragasso, Romina (CONSLEG)</dc:creator>
  <dc:description/>
  <dc:language>en-US</dc:language>
  <cp:lastModifiedBy>Faragasso, Romina (CONSLEG)</cp:lastModifiedBy>
  <dcterms:modified xsi:type="dcterms:W3CDTF">2007-08-30T11:38:00Z</dcterms:modified>
  <cp:revision>1</cp:revision>
  <dc:subject/>
  <dc:title>ESTABLECE AREAS DE MANEJO Y EXPLOTACION</dc:title>
</cp:coreProperties>
</file>