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ESTABLECE AREA DE MANEJO Y EXPLOTACION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DE RECURSOS BENTONICOS PARA LA X REGIO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úm. 1.192 exento.- Santiago, 30 de julio de 2007.-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isto: Lo dispuesto en el artículo 32 Nº 6 de la Constitu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olítica de la República; la Ley General de Pesca y Acuicultu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Nº 18.892 y sus modificaciones, cuyo texto refundido fu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ijado por el D.S. Nº 430, de 1991, del Ministerio de Economía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Fomento y Reconstrucción; la ley Nº 19.492; el D.F.L. Nº 5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83; los D.S. Nº 355 de 1995, Nº 572 de 2000, Nº 253 de 2002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Nº 357 de 2005, todos del Ministerio de Economía, Fom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Reconstrucción; oficios (D.D.P.) Ord. Nº 1139, de fecha 23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junio de 2005 y (D.P.) Ord. Nº 2475, de fecha 6 de diciembr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6, ambos de esta Subsecretaría; lo informado por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ivisión de Administración Pesquera de la Subsecretarí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en memorándum DAD Nº 26/2007, de fecha 28 de juni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2007; lo informado por el Departamento de Acuicultura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la Subsecretaría de Pesca en Informe Técnico (D. AC.) Nº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134, de fecha 19 de octubre de 2006; por el Consejo Zonal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esca de la X y XI Regiones mediante oficio Ord/Z4/Nº 111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8 de mayo de 2006; por la Subsecretaría de Marina mediant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oficios S.S.M. Ord. Nº 6025/331 de 25 de enero de 2007;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.S. Nº 19 de 2001, del Ministerio Secretaría General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residencia; la resolución Nº 520 de 1996, de la Contralorí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General de la República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siderando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el artículo 48 letra d) de la Ley General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icultura establece la facultad y el procedimiento par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cretar áreas de manejo y explotación de recursos bentónicos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los informes técnicos de la Subsecretaría de Pesca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Zonal de Pesca de la X y XI Regiones aprueban e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stablecimiento de un área de manejo en el sector denominad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unta Relonhue, en la X Región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no obstante lo anterior, en este caso el pronunciamient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l Consejo fue adoptado sin el número mínimo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embros exigido en el artículo 152 de la Ley General de Pesc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y Acuicultura, por lo que este Ministerio prescindirá de dicho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informe para el área de manejo y explotación de recurso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bentónicos denominada Punta Relonhue, en la X Región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cuerdo con la facultad contenida en el artículo 151 inciso 3º de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la misma ley;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Que se ha consultado esta medida de administración a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ubsecretaría de Marina, de conformidad con lo dispuesto e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l artículo 6º del D.S. Nº 355 de 1995, citado en Visto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 e c r e t o: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1º.- </w:t>
      </w:r>
      <w:r>
        <w:rPr>
          <w:color w:val="231F20"/>
          <w:sz w:val="22"/>
          <w:szCs w:val="22"/>
          <w:lang w:val="es-AR" w:eastAsia="en-GB"/>
        </w:rPr>
        <w:t>Establécese el área de manejo y explotación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recursos bentónicos denominada Punta Relonhue, en la X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Región, en un área inscrita en la figura irregular, entre la líne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costa y sus vértices, cuyas coordenadas geográficas son la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iguientes: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Plano DPC-209; 1ª Ed. 2000; Escala 1:50.000</w:t>
      </w:r>
    </w:p>
    <w:p>
      <w:pPr>
        <w:pStyle w:val="Normal"/>
        <w:autoSpaceDE w:val="false"/>
        <w:rPr>
          <w:b/>
          <w:b/>
          <w:bCs/>
          <w:color w:val="231F20"/>
          <w:sz w:val="22"/>
          <w:szCs w:val="22"/>
          <w:lang w:val="es-AR" w:eastAsia="en-GB"/>
        </w:rPr>
      </w:pPr>
      <w:r>
        <w:rPr>
          <w:b/>
          <w:bCs/>
          <w:color w:val="231F20"/>
          <w:sz w:val="22"/>
          <w:szCs w:val="22"/>
          <w:lang w:val="es-AR" w:eastAsia="en-GB"/>
        </w:rPr>
        <w:t>Puntos Latitud(s) Longitud(w)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A 41° 29' 05.42’’ 072° 18' 43.67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B 41° 29' 05.39’’ 072° 18' 47.38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C 41° 29' 26.30’’ 072° 18' 55.44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D 41° 29' 30.26’’ 072° 18' 54.61’’</w:t>
      </w:r>
    </w:p>
    <w:p>
      <w:pPr>
        <w:pStyle w:val="Normal"/>
        <w:autoSpaceDE w:val="false"/>
        <w:rPr>
          <w:color w:val="231F20"/>
          <w:sz w:val="22"/>
          <w:szCs w:val="22"/>
          <w:lang w:val="it-IT" w:eastAsia="en-GB"/>
        </w:rPr>
      </w:pPr>
      <w:r>
        <w:rPr>
          <w:color w:val="231F20"/>
          <w:sz w:val="22"/>
          <w:szCs w:val="22"/>
          <w:lang w:val="it-IT" w:eastAsia="en-GB"/>
        </w:rPr>
        <w:t>E 41° 29' 38.36’’ 072° 19' 00.12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F 41° 29' 50.93’’ 072° 18' 48.17’’</w:t>
      </w:r>
    </w:p>
    <w:p>
      <w:pPr>
        <w:pStyle w:val="Normal"/>
        <w:autoSpaceDE w:val="false"/>
        <w:rPr>
          <w:color w:val="231F20"/>
          <w:sz w:val="22"/>
          <w:szCs w:val="22"/>
          <w:lang w:eastAsia="en-GB"/>
        </w:rPr>
      </w:pPr>
      <w:r>
        <w:rPr>
          <w:color w:val="231F20"/>
          <w:sz w:val="22"/>
          <w:szCs w:val="22"/>
          <w:lang w:eastAsia="en-GB"/>
        </w:rPr>
        <w:t>G 41° 29' 41.70’’ 072° 18' 39.90’’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2º.- </w:t>
      </w:r>
      <w:r>
        <w:rPr>
          <w:color w:val="231F20"/>
          <w:sz w:val="22"/>
          <w:szCs w:val="22"/>
          <w:lang w:val="es-AR" w:eastAsia="en-GB"/>
        </w:rPr>
        <w:t>Podrán optar a esta área de manejo y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explotación de recursos bentónicos las organizaciones de pescadores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rtesanales legalmente constituidas, de conformidad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 lo establecido en los Títulos III y IV del D.S. Nº 355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1995, del Ministerio de Economía, Fomento y Reconstrucción.</w:t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2"/>
          <w:szCs w:val="22"/>
          <w:lang w:val="es-AR" w:eastAsia="en-GB"/>
        </w:rPr>
        <w:t xml:space="preserve">Artículo 3º.- </w:t>
      </w:r>
      <w:r>
        <w:rPr>
          <w:color w:val="231F20"/>
          <w:sz w:val="22"/>
          <w:szCs w:val="22"/>
          <w:lang w:val="es-AR" w:eastAsia="en-GB"/>
        </w:rPr>
        <w:t>El Servicio Nacional de Pesca solicitará al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erio de Defensa Nacional la destinación de esta área, un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vez publicado el presente decreto en el Diario Oficial, de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onformidad con lo dispuesto en el artículo 6º del D.S. Nº 355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de 1995, del Ministerio de Economía, Fomento y Reconstrucción.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Anótese, comuníquese y publíquese.- Por orden de la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Sra. Presidenta de la República, Alejandro Ferreiro Yazigi,</w:t>
      </w:r>
    </w:p>
    <w:p>
      <w:pPr>
        <w:pStyle w:val="Normal"/>
        <w:autoSpaceDE w:val="false"/>
        <w:rPr>
          <w:color w:val="231F2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Ministro de Economía, Fomento y Reconstrucción.- Jorge</w:t>
      </w:r>
    </w:p>
    <w:p>
      <w:pPr>
        <w:pStyle w:val="Normal"/>
        <w:autoSpaceDE w:val="false"/>
        <w:rPr>
          <w:color w:val="000000"/>
          <w:sz w:val="22"/>
          <w:szCs w:val="22"/>
          <w:lang w:val="es-AR" w:eastAsia="en-GB"/>
        </w:rPr>
      </w:pPr>
      <w:r>
        <w:rPr>
          <w:color w:val="231F20"/>
          <w:sz w:val="22"/>
          <w:szCs w:val="22"/>
          <w:lang w:val="es-AR" w:eastAsia="en-GB"/>
        </w:rPr>
        <w:t>Chocair Santibáñez, Subsecretario de Pesca.</w:t>
      </w:r>
    </w:p>
    <w:p>
      <w:pPr>
        <w:pStyle w:val="Normal"/>
        <w:rPr>
          <w:color w:val="000000"/>
          <w:sz w:val="22"/>
          <w:szCs w:val="22"/>
          <w:lang w:val="es-AR" w:eastAsia="en-GB"/>
        </w:rPr>
      </w:pPr>
      <w:r>
        <w:rPr>
          <w:color w:val="000000"/>
          <w:sz w:val="22"/>
          <w:szCs w:val="22"/>
          <w:lang w:val="es-AR"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12:00Z</dcterms:created>
  <dc:creator>Faragasso, Romina (CONSLEG)</dc:creator>
  <dc:description/>
  <dc:language>en-US</dc:language>
  <cp:lastModifiedBy>Faragasso, Romina (CONSLEG)</cp:lastModifiedBy>
  <dcterms:modified xsi:type="dcterms:W3CDTF">2007-08-30T11:30:00Z</dcterms:modified>
  <cp:revision>1</cp:revision>
  <dc:subject/>
  <dc:title>ESTABLECE AREA DE MANEJO Y EXPLOTACION</dc:title>
</cp:coreProperties>
</file>